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Использование информационно-коммуникативных технологий в работе с дошкольниками в современном ДОУ». </w:t>
      </w:r>
    </w:p>
    <w:p>
      <w:pPr>
        <w:pStyle w:val="Style15"/>
        <w:ind w:left="-180" w:firstLine="180"/>
        <w:jc w:val="both"/>
        <w:rPr/>
      </w:pPr>
      <w:r>
        <w:rPr>
          <w:sz w:val="28"/>
          <w:szCs w:val="28"/>
        </w:rPr>
        <w:t xml:space="preserve">       </w:t>
      </w:r>
      <w:r>
        <w:rPr/>
        <w:t xml:space="preserve">Медиаобразовательная среда вполне естественно вписывается в жизнь детского сада и семьи, являясь одним из эффективных средств развития детей.  Включение в образовательный процесс информационно-коммуникативных технологий повышает учебную мотивацию дошкольников к занятиям, приобщает детей к социокультурным нормам, традициям семьи, общества и государства, способствует приобретению воспитанниками социального опыта. А также </w:t>
      </w:r>
      <w:r>
        <w:rPr>
          <w:color w:val="000000"/>
        </w:rPr>
        <w:t>позволяет объединить усилия всех участников образовательного процесса, обеспечивает оперативную передачу информации и организацию форм обратной связи с помощью ИКТ, что в конечном итоге помогает сэкономить время и силы, способствуя более продуктивной организации коррекционной работы с детьми. Педагоги, владеющие ИКТ – технологиями и использующие комплект разработанных электронно-дидактических материалов получают более широкие возможности для саморазвития и самореализации, что обеспечивает бо</w:t>
      </w:r>
      <w:r>
        <w:rPr>
          <w:rFonts w:cs="AngsanaUPC;Times New Roman" w:ascii="AngsanaUPC;Times New Roman" w:hAnsi="AngsanaUPC;Times New Roman"/>
          <w:b/>
          <w:bCs/>
          <w:color w:val="000000"/>
          <w:vertAlign w:val="superscript"/>
        </w:rPr>
        <w:t>'</w:t>
      </w:r>
      <w:r>
        <w:rPr>
          <w:color w:val="000000"/>
        </w:rPr>
        <w:t>льшую мотивированность к профессиональной деятельности и позволяет качественно организовать коррекционно-развивающую работу с воспитанниками.</w:t>
      </w:r>
      <w:r>
        <w:rPr/>
        <w:t xml:space="preserve"> </w:t>
      </w:r>
      <w:r>
        <w:rPr>
          <w:color w:val="000000"/>
        </w:rPr>
        <w:t>Родители, получившие широкие возможности к доступу и использованию информации о содержании, организации, ходе и результатах коррекции речевых нарушений у детей, полноценно включаются в образовательный процесс, постепенно принимая на себя функции основных педагогов своих детей.</w:t>
      </w:r>
      <w:r>
        <w:rPr/>
        <w:t xml:space="preserve">  Созданная медиаобразовательная среда в ДОУ обеспечивает нагляд</w:t>
        <w:softHyphen/>
        <w:t>ность, которая способствует восприятию и лучшему запоминанию материала, что очень важно, учитывая наглядно-образное мышление детей дошкольного возраста, позволяет стимулировать познавательную активность детей и участвовать в освоении новых знаний (интерактивное обучение), одновременно использовать графическую, текстовую, аудиовизуальную информацию. Предоставляется возможным расширить предлагаемый детям материал, используя анимацию и вставки видеофрагментов, которые делают возможным показ динамических процессов. Это поможет смоделировать такие жизненные ситуации, которые нельзя или сложно показать на занятии либо увидеть в повсе</w:t>
        <w:softHyphen/>
        <w:t>дневной жизни (например, воспроизведение звуков животных; природы, работу транспорта и т.д.). Использование новых приёмов объяснения и закрепления, особенно в игровой форме, повышает непроизвольное внимание детей, помогает развить произвольное. Кроме того, занятия с использованием информационно-коммуникационных технологий побуждают детей к поисковой и познавательной деятельности, включая и поиск в сети Интернет самостоятельно или вместе с родителями.</w:t>
      </w:r>
    </w:p>
    <w:p>
      <w:pPr>
        <w:pStyle w:val="Style15"/>
        <w:ind w:left="-180" w:firstLine="180"/>
        <w:jc w:val="both"/>
        <w:rPr>
          <w:color w:val="000000"/>
        </w:rPr>
      </w:pPr>
      <w:r>
        <w:rPr>
          <w:color w:val="000000"/>
        </w:rPr>
        <w:t>Рассмотрим позитивные аспекты создания МОС и использования ИКТ для всех субъектов образовательных отношений (табл.1)</w:t>
      </w:r>
    </w:p>
    <w:p>
      <w:pPr>
        <w:pStyle w:val="Style15"/>
        <w:jc w:val="right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Таблица 1.</w:t>
      </w:r>
    </w:p>
    <w:p>
      <w:pPr>
        <w:pStyle w:val="Style15"/>
        <w:jc w:val="center"/>
        <w:rPr/>
      </w:pPr>
      <w:r>
        <w:rPr/>
        <w:t>Субъекты образовательного процесса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2932"/>
        <w:gridCol w:w="3122"/>
      </w:tblGrid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Педагоги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Родители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/>
              <w:t>Помощь в овладении всеми компонентами речи: звукопроизношение, грамматический строй речи, связная речь, лексическая сторона реч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/>
              <w:t>Приобретение навыков работы с различными источниками информации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/>
              <w:t>Оперативное получение информации о содержании, способах реализации и результатах коррекционной работы с детьми через обеспечение дистанционной поддержки (сайт ДОО, блоги)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/>
              <w:t>Приобретение умений работы по алгоритму, овладение навыками работы с ЭОР и ИКТ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/>
              <w:t>Освоение ИКТ, приобретение навыков работы с ЭОР и медиаоборудованием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лучение представления о комплексе психолого-педагогической работы с детьми коррекции нарушений речи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/>
              <w:t>Усвоение знаний об окружающей действительности, приобретение социальных навыков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/>
              <w:t>Приобретение умений в индивидуализации образовательного процесс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/>
              <w:t>Освоение методов и приёмов работы с детьми во время закрепления полученных навыков в условиях семьи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/>
              <w:t xml:space="preserve">Приобретение личностных качеств: навыков самоорганизации, умения планировать и контролировать свою деятельность, </w:t>
            </w:r>
            <w:r>
              <w:rPr>
                <w:color w:val="000000"/>
              </w:rPr>
              <w:t xml:space="preserve">волевых качеств.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/>
              <w:t>Овладение умениями создавать электронно-дидактический материал для работы с воспитанниками в соответствии с целями деятельности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/>
              <w:t>Возможность общения, получения оперативной обратной связи со специалистами ДОО, активного участия в создании новых ЭОР</w:t>
            </w:r>
          </w:p>
        </w:tc>
      </w:tr>
    </w:tbl>
    <w:p>
      <w:pPr>
        <w:pStyle w:val="Style15"/>
        <w:ind w:left="-180" w:right="180" w:hanging="0"/>
        <w:jc w:val="both"/>
        <w:rPr/>
      </w:pPr>
      <w:r>
        <w:rPr/>
        <w:t xml:space="preserve">      </w:t>
      </w:r>
      <w:r>
        <w:rPr/>
        <w:t xml:space="preserve">В нашем дошкольном образовательном учреждении собраны методические материалы для педагогов (конспекты занятий; мультимедийные презентации; медиатека с обучающими материалами: аудио, видео, фотоматериалы; пошаговые инструкции по работе с электронно-дидактическими материалами для воспитанников); Накопленный опыт  позволяет спроектировать личностно-ориентированную медиаобразовательную среду и индивидуализировать образовательный процесс в работе с дошкольниками с общим недоразвитием речи, обеспечить, в ходе организации образовательной деятельности, индивидуальную поддержку воспитанников педагогами, исходя из особенностей развития детей, а так же обеспечить единое образовательное пространство «ДОО - семья». </w:t>
      </w:r>
      <w:r>
        <w:rPr>
          <w:color w:val="000000"/>
        </w:rPr>
        <w:t xml:space="preserve">В дальнейшем планируется организация сетевых сообществ дошкольных образовательных организаций с целью объединения усилий по направлению развития дошкольников </w:t>
      </w:r>
      <w:r>
        <w:rPr/>
        <w:t>с использованием созданной медиаобразовательной среды, ЭОР и ИКТ - технологий для организации коррекционной работы с детьми в группах комбинированной направленности, с</w:t>
      </w:r>
      <w:r>
        <w:rPr>
          <w:sz w:val="28"/>
          <w:szCs w:val="28"/>
        </w:rPr>
        <w:t xml:space="preserve"> </w:t>
      </w:r>
      <w:r>
        <w:rPr/>
        <w:t>учетом индивидуальных особенностей воспитанников и уровня подготовленност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2:10:00Z</dcterms:created>
  <dc:creator>Вячеслав Зацепин</dc:creator>
  <dc:description/>
  <cp:keywords/>
  <dc:language>en-US</dc:language>
  <cp:lastModifiedBy>ПК</cp:lastModifiedBy>
  <dcterms:modified xsi:type="dcterms:W3CDTF">2022-04-04T07:36:00Z</dcterms:modified>
  <cp:revision>4</cp:revision>
  <dc:subject/>
  <dc:title/>
</cp:coreProperties>
</file>