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Художественное слов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режимных моментах.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риём пищи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создание эмоциональной благоприятной среды, поддерживающей ребёнка во время приёма пищ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у ребёнка представления о том, что полезно и вредно для своего здоровья;</w:t>
      </w:r>
    </w:p>
    <w:p>
      <w:pPr>
        <w:pStyle w:val="Normal"/>
        <w:rPr/>
      </w:pPr>
      <w:r>
        <w:rPr>
          <w:sz w:val="24"/>
          <w:szCs w:val="24"/>
        </w:rPr>
        <w:t>- формирование представления о традиционных  продуктах  питания и блюд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ё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 правильной сервировки ст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удожественное слово;</w:t>
      </w:r>
    </w:p>
    <w:p>
      <w:pPr>
        <w:pStyle w:val="Normal"/>
        <w:rPr/>
      </w:pPr>
      <w:r>
        <w:rPr>
          <w:sz w:val="24"/>
          <w:szCs w:val="24"/>
        </w:rPr>
        <w:t>- наблюдение за трудом взрослы ( повар, помощник воспитател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весные инстр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сюрпризных моментов;</w:t>
      </w:r>
    </w:p>
    <w:p>
      <w:pPr>
        <w:pStyle w:val="Normal"/>
        <w:rPr/>
      </w:pPr>
      <w:r>
        <w:rPr>
          <w:sz w:val="24"/>
          <w:szCs w:val="24"/>
        </w:rPr>
        <w:t>- использование игровой мотивации (например: в гости к другу и т.д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ощрение детей за внимательность, доброжелательность, сотрудни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варила, напекл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вяносто два блин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ва корыта киселя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ятьдесят пирог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ж я Танюшке пирог испеку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ж я внученьке румяненький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нём корочка пшеничная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 начиночка яичная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 помазочка медовая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я внученька бедова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дет коза рогатая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дет коза богатая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ожками топ-топ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лазками хлоп-хлоп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то каши не ест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то молока не пьёт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ого забодаю, забодаю, забодаю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адушки, ладушки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де были?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 бабу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Что ели?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к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Что пили?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остоквашк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ка маслень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остоквашка кисленьк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адушки, ладушки!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кла бабка оладу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аслом поливал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тушкам давал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аше- два, Паше – дв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ане – дв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ане – дв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ороши оладуш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 нашей бабу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лубоко – не мелко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рабли в тарелках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уку головк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расная морковк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трушк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ртошк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 круп немножко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от кораблик  плывё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плывает прямо в рот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у – ка, ну – ка, ну – ка, ну – ли!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е ворчите вы, кастрюли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е ворчите, не шипите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у сладкую варите.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у сладкую варите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ших деток накормит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мница, Катеньк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Ешь кашу сладеньку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кусную, пушистую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ягкую, душистую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равка – муравка со дна поднялась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тица -  синица за зерно взялась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йка – за капусту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ышка – за корку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ти – за молочко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а из греч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де варилась?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 печк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варилась, упрел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Чтоб Оленька ел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шу хвалил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всех разделила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осталось по ложк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усям на дорожке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Цыплятам в лукошке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иницам в окошк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ватило по ложк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 Оля доела последние кро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 тпру, тпру, тпру!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е вари кашку крут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ари жиденьку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ари мяконьк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а молошненьк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от готовы пироги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Вынимаем из печ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глашаю к самоварчик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ыпить чаю по стаканчик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адушки, ладушки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де были?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 бабу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 нашей бабушки на столе оладуш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 с малиной пирожок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у- ка, съешь его, дружок!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первое будет – бор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второе – рыба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 на третье – компот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обедали и скажем повару « спасибо»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у детей первоначальное представление о частях своего тела и элементарных способах обеспечения сохранности своего организ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умение самостоятельно устранять непорядок в одеж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бережное отношение к своему здоровью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ё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удожественное сл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проблемной ситуации ( обувь на разные ноги, не правильно застегнуты пуговицы, не заправлена рубашка и т. д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учение правил последовательности одевания, разде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мостоятельный взаимоконтроль выполнения данного организационного мо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два повеяло зим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и всегда с тоб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реют две сестрич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овут их … (рукавич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и братьям тёплый до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ы жили впятер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ат большой не согласил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отдельно поселил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ареж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сит в прихож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грабли похож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аздевалке я служ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есу пальто держ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ешал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гда шагаем мы вдвоё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хожие, как брать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за обедом – под столо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ночью – под кровать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уфл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они сапожк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т с правой нож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т с левой нож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дождичек пойдё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енем голошки:</w:t>
      </w:r>
    </w:p>
    <w:p>
      <w:pPr>
        <w:pStyle w:val="Normal"/>
        <w:jc w:val="center"/>
        <w:rPr/>
      </w:pPr>
      <w:r>
        <w:rPr>
          <w:sz w:val="24"/>
          <w:szCs w:val="24"/>
        </w:rPr>
        <w:t>Этот с правой нож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т с левой нож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так хорошо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ша, Маша малень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шенька удалень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йди, Маша, горенко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ни, Маша, ножень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ленки, вален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велики, не малень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ак раз на ножень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шему Сережень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женьки пляш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ченьки маш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ленки новень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рёжа чернобровенький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, два, три, четыр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не спит у нас в квартире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м на свете нужен со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не спит, тот не силе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гадай загадку – кто мы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ёплый день сидим мы дом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дождь – у нас работа: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ать, шлёпать по болот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езиновые сапоги)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ас разбудили после сна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е дали назеваться,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ора малышкам – умничкам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Вставать и одеваться.</w:t>
      </w:r>
    </w:p>
    <w:p>
      <w:pPr>
        <w:pStyle w:val="Normal"/>
        <w:pBdr>
          <w:bottom w:val="dotted" w:sz="24" w:space="3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аленки, Вален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велички – малень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ушка бобровая,</w:t>
      </w:r>
    </w:p>
    <w:p>
      <w:pPr>
        <w:pStyle w:val="Normal"/>
        <w:jc w:val="center"/>
        <w:rPr/>
      </w:pPr>
      <w:r>
        <w:rPr>
          <w:sz w:val="24"/>
          <w:szCs w:val="24"/>
        </w:rPr>
        <w:t>Маша чернобров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яжу потуже шарф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удем делать снежный ша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ар покачу, гулять хоч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ша варежку наде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Ой, куда я пальчик дела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ту пальчика, проп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вой домишко не попал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ша варежку сня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Поглядите- ка, нашла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щешь, ищешь и найдёш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равствуй, пальчик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живешь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бросает вещ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еспоряд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тем они потом играют в прят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щи надо убир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придется их иск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неряхи – растеряхи</w:t>
      </w:r>
    </w:p>
    <w:p>
      <w:pPr>
        <w:pStyle w:val="Normal"/>
        <w:jc w:val="center"/>
        <w:rPr/>
      </w:pPr>
      <w:r>
        <w:rPr>
          <w:sz w:val="24"/>
          <w:szCs w:val="24"/>
        </w:rPr>
        <w:t>Всё не этак и не та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убашка на распашк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 пуговиц пиджа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 купила кош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азднику сапож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чесала ей ус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шила новые трус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лько как их надевать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востик некуда деват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н.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бережное отношение к своему здоровью, желание следить за своим самочувств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привычку к соблюдению режима дн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у дошкольников потребность к ежедневному дневному сну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сюрпризных мо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ключение игровых и сказочных персонаж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удожественное сл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музыкального сопровождения.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 брюш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е уш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г нет, рук не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в рубаш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уш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ночам во мне Ваня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 чего задремлет сладк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 не хочется вставать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 за штука я?   ( крова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, усни, дитя Серёжень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 ласточки спя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 касаточ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-  баюшки, ба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ложися на кра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и котик ночевать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удешь деточку кач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и люди спя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и звери спят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тицы спят на веточка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ы спят на горочка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тки на муравуш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ки все по люлечк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ят – поспят, всему мир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ать  веля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зам спать давно пор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дет меня кроват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 Ванюша сладко, сладк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ливной чистый дождиче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лей, не 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ошечк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стучи, не стуч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ёгкий тоненький вете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вей, не в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воротиков не гуди, не гу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ьный темненький ле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шуми, не шу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ю Машень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уди, не буд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й, баю – бай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, собаченька, не л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лолапа, не скул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ю Машу не дуди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, собаченька, не л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ю Машу не пуга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ит сон по гор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сит дрёму в рукав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м детишкам продае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шей Гале так даё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й, баю – б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, собачка, не ла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лолапа, не скул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шу Тарю не буд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тягушка, просн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корей, скорей просн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нь настал давным – давн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 стучит в твоё ок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до пёстрое прошл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лнце краспое взошл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й, лю – ли, лю – ли, лю – ли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етели журавл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авли – то мохноно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нашли пути – доро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и сели на воро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ворота – скрип – скрип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удите у нас Ваню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нас Ваня спит, спи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, баю, баю, б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, собаченька, не л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ю дочку не пугай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 гудочек не гуд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 утра не разбуди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приди к нам ночевать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юльке Машеньку кач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ю за ре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рылось солнце на по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Алёшкиных вор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йки водят хоро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иньки, заинь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порали баиньки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м под осинк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ёше – на перинк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ю, Алёшень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ыпай скорёшенько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тань поутру, не лен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лом вымойся, утри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растрёпан, не умы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т собой людей смеши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ю, баю- ба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 уже напился ча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шку съел и наиграл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шалился, наболтал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 теперь уж засып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ю – баю –ба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присела на воро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ворливая соро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ра- кра- кра-кр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енькому стать пора!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кна голуби взглянули:</w:t>
      </w:r>
    </w:p>
    <w:p>
      <w:pPr>
        <w:pStyle w:val="Normal"/>
        <w:jc w:val="center"/>
        <w:rPr/>
      </w:pPr>
      <w:r>
        <w:rPr>
          <w:sz w:val="24"/>
          <w:szCs w:val="24"/>
        </w:rPr>
        <w:t>«Гули- гули- гули- гул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о маленькому спать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ы утро не просп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ю – баюшки- ба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я дитятку люблю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как сон ходил по лавк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ема по полу бре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ема по полу бре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кроватку к ( имя ребенка) забре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душечку лег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душечку лег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имя ребенка) ручкой обня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ит с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из око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Все ли спят?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одит дрё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ле до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глядит:</w:t>
      </w:r>
    </w:p>
    <w:p>
      <w:pPr>
        <w:pStyle w:val="Normal"/>
        <w:jc w:val="center"/>
        <w:rPr/>
      </w:pPr>
      <w:r>
        <w:rPr>
          <w:sz w:val="24"/>
          <w:szCs w:val="24"/>
        </w:rPr>
        <w:t>« Все ли спят,</w:t>
      </w:r>
    </w:p>
    <w:p>
      <w:pPr>
        <w:pStyle w:val="Normal"/>
        <w:jc w:val="center"/>
        <w:rPr/>
      </w:pPr>
      <w:r>
        <w:rPr>
          <w:sz w:val="24"/>
          <w:szCs w:val="24"/>
        </w:rPr>
        <w:t>Все ли спят из ребят?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ты, котенька – кото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ты серенький лобо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и, котя, ночевать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и деточку кач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как я тебе, кот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боту заплач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м кувшин моло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 кусок пирог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Митя, Митенька, просн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 с полатцев – то спуст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ышишь, крикнул петушо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селом поёт рожо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рылечке дверь скрипи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колодца гусь труби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Митя, Митенька, встава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тлый день не прозевай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ит Сон по лавоч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красненькой рубашечк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Сониха- по другой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рафанец голуб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и вместе иду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ёму Катеньке нес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ит с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из ок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одит Дрё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ле дом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гляди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 ли спя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 кто уже проснулся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так славно потянулся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тягуни – потягушеч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носочков до макушечки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потянемся, потянем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енькими ре останемся.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ывание, причесывание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культурно – гигиенические навыки, умение самостоятельно и правильно мыть руки с мылом после прогулки, игр, занятий, перед едой, после туалета, постоянно следить за чистотой рук, мыть лицо, насухо его вытира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самоконтроль в выполнении основных правил личной гигиены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ё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овое упражнение (например:  моем кукле Маше ру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кспериментирование (например:   тонет не тонет мыло, холодная, горячая вод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проблемной ситуации  (например:  грязная кукла за сто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просы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равильно ли поступила Маша сев за стол с грязными рук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чего нужно мыть ру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ятно ли сидеть за столом с Машей, когда она помыла руки?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художественное сл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музыкального сопровождения.</w:t>
      </w:r>
    </w:p>
    <w:p>
      <w:pPr>
        <w:sectPr>
          <w:type w:val="continuous"/>
          <w:pgSz w:w="11906" w:h="16838"/>
          <w:pgMar w:left="2922" w:right="1222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дко, душист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ет чист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ыл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йдодыру я родн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рника ты мен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холодною водо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во я тебя умо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любим все, когда 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мит, журчит, плескае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от её не люби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 лапой умывае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ня пьют, меня лью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м нужна 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я так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что было? А что было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ма речку в дом пусти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чка весело журча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ма в ней бельё стира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потом, а по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 купался под дождё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уш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ещет тёплая вол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ерега из чугу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гадайте, вспомнит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 за море в комнате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ан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речка по труб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бегает в дом к теб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хозяйничает в нём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мы это назовем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одопров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ждик тёплый и густ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 дождик не прост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 без туч, без облак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ый день идти го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уш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 мохнатых брат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лице гнездя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их поднимае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гда удивляем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их сдвигае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гда возмущаем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Бров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сеют, не сажают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и вырастаю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шу их много ле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счета не зна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олос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ат с бра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з дорогу живу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один другого не види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лаз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ночь два окон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и закрывают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с восходом солн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и открываю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е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вёт мой братец за гор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может встреться со мн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я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ла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а  - круг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на ней коп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оло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на них стоим и пляш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у а если им прикаже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 они бегом нес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скажи, как их зовут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г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гора, а у го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е глубокие но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этих норах воздух броди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 заходит, то выходи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ть всегда у люд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ть всегда у кораб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 бывает самым разны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брым, вредны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дым, важны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инным, маленьким, горбаты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лстым, тонким, конопаты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о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вут пять братье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дин другого меньш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се одного и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 братц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зут драть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месте мыть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ескать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какие « пять да пять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гадай, как их звать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альцы ру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то всё слыши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 не говорит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ерушки – на макушк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у нас – ниже гла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ш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ы щёчки краснел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 смеялся роток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 кусался зубок.</w:t>
      </w:r>
    </w:p>
    <w:p>
      <w:pPr>
        <w:pStyle w:val="Normal"/>
        <w:jc w:val="center"/>
        <w:rPr/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 под краном руки мыл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лицо помыть забы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идал меня Трезор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ычал: Какой позо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ли мылом уш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ли мылом ру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т какие ладуш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душки – оладуш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 сегодня утром ра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мывался из-под кра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й лады, лады, лады, лад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оимся мы в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то умываемс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ям улыбаем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тая водич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ет Вове личик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нечке ладош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пальчики Антош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/>
      </w:pPr>
      <w:r>
        <w:rPr>
          <w:sz w:val="24"/>
          <w:szCs w:val="24"/>
        </w:rPr>
        <w:t>Каждый день я мылом мо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 горячею водо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в ладонях поутру</w:t>
      </w:r>
    </w:p>
    <w:p>
      <w:pPr>
        <w:pStyle w:val="Normal"/>
        <w:jc w:val="center"/>
        <w:rPr/>
      </w:pPr>
      <w:r>
        <w:rPr>
          <w:sz w:val="24"/>
          <w:szCs w:val="24"/>
        </w:rPr>
        <w:t>Сильно, силь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ло тр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йся ,мыло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лен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выскальзывай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злис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ти, коса, до пояс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 вырони ни волоса.</w:t>
      </w:r>
    </w:p>
    <w:p>
      <w:pPr>
        <w:pStyle w:val="Normal"/>
        <w:jc w:val="center"/>
        <w:rPr/>
      </w:pPr>
      <w:r>
        <w:rPr>
          <w:sz w:val="24"/>
          <w:szCs w:val="24"/>
        </w:rPr>
        <w:t>Расти, косонька, до пят-</w:t>
      </w:r>
    </w:p>
    <w:p>
      <w:pPr>
        <w:pStyle w:val="Normal"/>
        <w:jc w:val="center"/>
        <w:rPr/>
      </w:pPr>
      <w:r>
        <w:rPr>
          <w:sz w:val="24"/>
          <w:szCs w:val="24"/>
        </w:rPr>
        <w:t>Все волосоньки в ряд.</w:t>
      </w:r>
    </w:p>
    <w:p>
      <w:pPr>
        <w:pStyle w:val="Normal"/>
        <w:jc w:val="center"/>
        <w:rPr/>
      </w:pPr>
      <w:r>
        <w:rPr>
          <w:sz w:val="24"/>
          <w:szCs w:val="24"/>
        </w:rPr>
        <w:t>Расти, коса, не путайся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му, дочка, слушай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ты месяц, крутые рог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ж ты солнышко ясное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у солнышка лучики горя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 у Танюшки</w:t>
      </w:r>
    </w:p>
    <w:p>
      <w:pPr>
        <w:pStyle w:val="Normal"/>
        <w:jc w:val="center"/>
        <w:rPr/>
      </w:pPr>
      <w:r>
        <w:rPr>
          <w:sz w:val="24"/>
          <w:szCs w:val="24"/>
        </w:rPr>
        <w:t>Русы косоньки висят.</w:t>
      </w:r>
    </w:p>
    <w:sectPr>
      <w:type w:val="continuous"/>
      <w:pgSz w:w="11906" w:h="16838"/>
      <w:pgMar w:left="2922" w:right="1222" w:gutter="0" w:header="0" w:top="851" w:footer="0" w:bottom="851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Владелец</dc:creator>
  <dc:description/>
  <cp:keywords/>
  <dc:language>en-US</dc:language>
  <cp:lastModifiedBy>Сабина</cp:lastModifiedBy>
  <cp:lastPrinted>2015-04-02T09:08:00Z</cp:lastPrinted>
  <dcterms:modified xsi:type="dcterms:W3CDTF">2022-04-04T17:23:00Z</dcterms:modified>
  <cp:revision>30</cp:revision>
  <dc:subject/>
  <dc:title/>
</cp:coreProperties>
</file>