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МК «Школа России» 4 класс  3 четверть</w:t>
      </w:r>
    </w:p>
    <w:p>
      <w:pPr>
        <w:pStyle w:val="Normal"/>
        <w:rPr/>
      </w:pPr>
      <w:r>
        <w:rPr/>
        <w:t>Контрольная работа №8 по теме «Умножение  на двузначное и трёхзначное число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/>
        <w:t>1. Реши задачу</w:t>
      </w:r>
    </w:p>
    <w:p>
      <w:pPr>
        <w:pStyle w:val="Normal"/>
        <w:rPr/>
      </w:pPr>
      <w:r>
        <w:rPr/>
        <w:t>Площадь первого сада 85 га, второго сада- 92 га. С  первого сада собрали яблок на 980 ц меньше, чем со второго. Сколько центнеров яблок  собрали с каждого сада, если урожайность садов одинаковая?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>2. Вычисли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986  х  104          512  х  350               34 х  (  120 – 3920 :70 )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Площадь квадрата 16 см </w:t>
      </w:r>
      <w:r>
        <w:rPr>
          <w:sz w:val="28"/>
          <w:szCs w:val="28"/>
        </w:rPr>
        <w:t>²</w:t>
      </w:r>
      <w:r>
        <w:rPr/>
        <w:t>. Начертите  прямоугольник с такой же площадью  и  найдите его пери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тавь скобки, чтобы равенства были верны.</w:t>
      </w:r>
    </w:p>
    <w:p>
      <w:pPr>
        <w:pStyle w:val="Normal"/>
        <w:rPr/>
      </w:pPr>
      <w:r>
        <w:rPr/>
        <w:t>12 х 5 + 20 : 4  = 120                                                                                                                                             10 000 :200 - 20 х 5 =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К «Школа России»                               4 класс  3 четверть</w:t>
      </w:r>
    </w:p>
    <w:p>
      <w:pPr>
        <w:pStyle w:val="Normal"/>
        <w:rPr/>
      </w:pPr>
      <w:r>
        <w:rPr/>
        <w:t>Контрольная работа №8 по теме «Умножение  на двузначное и трёхзначное число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rPr/>
      </w:pPr>
      <w:r>
        <w:rPr/>
        <w:t>1. Реши задачу</w:t>
      </w:r>
    </w:p>
    <w:p>
      <w:pPr>
        <w:pStyle w:val="Normal"/>
        <w:rPr/>
      </w:pPr>
      <w:r>
        <w:rPr/>
        <w:t>Первая бригада работала 28 часов   , вторая  бригада 43 часа. . Первая бригада  уложила  на 120 км меньше асфальта. Сколько км. асфальта уложила каждая бригада, если производительность была у них одинаковой?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>2. Вычисли</w:t>
      </w:r>
    </w:p>
    <w:p>
      <w:pPr>
        <w:pStyle w:val="Normal"/>
        <w:rPr/>
      </w:pPr>
      <w:r>
        <w:rPr/>
        <w:t>701 х 235          423 х  170                  ( 110  -  3420 : 90 )  х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Площадь квадрата 36 см </w:t>
      </w:r>
      <w:r>
        <w:rPr>
          <w:sz w:val="28"/>
          <w:szCs w:val="28"/>
        </w:rPr>
        <w:t>².</w:t>
      </w:r>
      <w:r>
        <w:rPr/>
        <w:t xml:space="preserve">  Начертите  прямоугольник с такой же площадью  и  найдите его пери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тавь скобки, чтобы равенства были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х 5 + 20 : 4  =20                                                                                                                                       10 000 : 200 – 20 х 5  = 1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7:40:00Z</dcterms:created>
  <dc:creator>ИННА</dc:creator>
  <dc:description/>
  <cp:keywords/>
  <dc:language>en-US</dc:language>
  <cp:lastModifiedBy>ИННА</cp:lastModifiedBy>
  <dcterms:modified xsi:type="dcterms:W3CDTF">2022-04-04T17:56:00Z</dcterms:modified>
  <cp:revision>3</cp:revision>
  <dc:subject/>
  <dc:title/>
</cp:coreProperties>
</file>