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6 «Буратино№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осваиваемой социокультурной (духовно-нравственной)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ветлая надеж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Конспект составила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color w:val="000000"/>
        </w:rPr>
        <w:t>Моисеева М.И</w:t>
      </w:r>
    </w:p>
    <w:p>
      <w:pPr>
        <w:pStyle w:val="Normal"/>
        <w:spacing w:lineRule="auto" w:line="276" w:before="0" w:after="2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 xml:space="preserve">Тема ООД: </w:t>
      </w:r>
      <w:r>
        <w:rPr>
          <w:b/>
          <w:sz w:val="28"/>
          <w:szCs w:val="28"/>
        </w:rPr>
        <w:t>«Светлая надежда»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Интеграция образовательных областей:</w:t>
      </w:r>
      <w:r>
        <w:rPr>
          <w:rFonts w:eastAsia="Calibri"/>
          <w:b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речевое развитие, социально – коммуникативное развитие, физическое развитие.</w:t>
      </w:r>
    </w:p>
    <w:p>
      <w:pPr>
        <w:pStyle w:val="Normal"/>
        <w:spacing w:before="0" w:after="160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Цель:</w:t>
      </w:r>
      <w:r>
        <w:rPr>
          <w:rFonts w:eastAsia="Calibri"/>
          <w:szCs w:val="22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соединение родителей к осмыслению духовно – нравственной категории человека: «Надежда». Развитие единого контекста в групп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ичное освоение детьми социокультурных и духовно-нравственных категорий курса пропедевтики «Истоки»;</w:t>
      </w:r>
    </w:p>
    <w:p>
      <w:pPr>
        <w:pStyle w:val="Normal"/>
        <w:rPr/>
      </w:pPr>
      <w:r>
        <w:rPr>
          <w:sz w:val="28"/>
          <w:szCs w:val="28"/>
        </w:rPr>
        <w:t>-познакомить детей с социокультурной категорией «Надежда»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ИВАЮЩИ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е общему развитию ребёнка, развитию его внутреннего мира;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могать р</w:t>
      </w:r>
      <w:r>
        <w:rPr>
          <w:sz w:val="28"/>
          <w:szCs w:val="28"/>
        </w:rPr>
        <w:t>азвивать умение слуш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ВОСПИТАТЕЛЬ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уховно-нравственной основы личности ребёнка-дошкольника;</w:t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е уважительного отношения друг к другу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ды детской деятельности:</w:t>
      </w:r>
      <w:r>
        <w:rPr/>
        <w:t xml:space="preserve"> Коммуникативная, двигательная, игровая, восприятие художественной литературы и фольклора</w:t>
      </w:r>
      <w:r>
        <w:rPr>
          <w:bCs/>
        </w:rPr>
        <w:t>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ы организации:</w:t>
      </w:r>
      <w:r>
        <w:rPr/>
        <w:t xml:space="preserve"> групповая, совместная деятельность взрослого и ребенка, работа в парах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Формы реализации детских видов деятельности: </w:t>
      </w:r>
      <w:r>
        <w:rPr>
          <w:rFonts w:eastAsia="Calibri"/>
          <w:lang w:eastAsia="en-US"/>
        </w:rPr>
        <w:t>беседа, ресурсный круг совместно с родителями, разговор-диалог, обсуждение, подвижная игр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Оборудование или материал к ННОД: </w:t>
      </w:r>
      <w:r>
        <w:rPr>
          <w:rFonts w:eastAsia="Calibri"/>
          <w:lang w:eastAsia="en-US"/>
        </w:rPr>
        <w:t>ИКТ (презентация, фильм «Предание о первой рождественской елке»), открытки с Рождеством, раскраски, карандаши, бумажные звезды для игры, книга 3 для развития детей «Светлая надежда», разрезные пословицы для родител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Предварительная работа по плану интеграции: </w:t>
      </w:r>
      <w:r>
        <w:rPr>
          <w:rFonts w:eastAsia="Calibri"/>
          <w:lang w:eastAsia="en-US"/>
        </w:rPr>
        <w:t>чтение рассказа И.С. Шмелева «Рождество», Е. Ивановской «Предание о первой рождественской елке», Ф.М. Достоевского «Божий дар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lang w:eastAsia="en-US"/>
        </w:rPr>
        <w:t>Место проведения:</w:t>
      </w:r>
      <w:r>
        <w:rPr>
          <w:rFonts w:eastAsia="Calibri"/>
          <w:i/>
          <w:lang w:eastAsia="en-US"/>
        </w:rPr>
        <w:t xml:space="preserve"> </w:t>
      </w:r>
      <w:r>
        <w:rPr/>
        <w:t>МБОУ «Излучинская ОНШ», дошкольное отделение №1, группа общеразвивающей направленности воспитанников 6-го года жизни №7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1. Слайд с темой зан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к родителя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одители! Я приглашаю вас к разговору о Светлой Надежде. Что означают эти слова?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а – это уверенность в добром исходе. В самое трудное время на Руси сохранялась Надежда. Со Светлой Надеждой человек начинал добрые дела и совершал героические поступки. Православный человек самую твердую Надежду возглавлял на Бога, обращаясь к нему с молитвой. Надежда помогала оставаться добрым и терпимым. Придавала сил и мужества, не позволяла опустить руки, чтобы продолжать жить и бороться с трудностями.  Не бездействова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 Слайд с пословицами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овицах говориться: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а Бога уповай, - а сам без дела не бывай»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адейся, будет и на твоей улице праздник»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 Слайд изображение храм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етлой Надеждой люди посещали храмы.  Душа очищалась, становилось легч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рилось в чудо.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 Слайд праздник Рождеств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амых любимых и чудесных праздников в России является Рождество Христово. В Рождественскую ночь повсюду зажигают свечи, наряжают елочки, славят Христа, рассказывают о чуде Его рождения.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 Слайд рождение Хрис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лучайно Рождественскую ночь называют ночью младенцев, а Рождество – любимым праздником детей. Только ребенок может стать счастливым от одного вида Рождественской елки и доверчиво ждать чудо. 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6. Слайд праздник Рождества дети вокруг елк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ние великого праздника искоркой входит в каждый дом, семью, личную жизнь человека. И хотя меняются времена, остается неизменной потребность людей в светлом, живом празднике, ожидании чуда. Все это накрепко связано любовью. И когда в домах и сердцах людей живет Надежда – забываются житейские заботы, неурядиц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ветлого Рождества во все времена напоминает людям о милосердии и любви.  Призывает творить добро!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чну занятие с детьми, а вам предлагаю поразмышлять о смысле следующих пословиц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8"/>
          <w:szCs w:val="28"/>
        </w:rPr>
        <w:t>1. Взойдет солнышко и к нам во двор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8"/>
          <w:szCs w:val="28"/>
        </w:rPr>
        <w:t>2. Утро вечера мудренее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Добрая надежда жить помогает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ервая часть.   </w:t>
      </w:r>
      <w:r>
        <w:rPr>
          <w:rFonts w:eastAsia="Calibri"/>
          <w:b/>
          <w:i/>
          <w:sz w:val="28"/>
          <w:szCs w:val="28"/>
          <w:lang w:eastAsia="en-US"/>
        </w:rPr>
        <w:t>Присоединительный этап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Дети заходят в группу и становятся полукругом около выставки открыток посвященных рождественскому празднику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в группе оформлена выставка открыток, посвященных «Рождеству Христово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Добрый день, дети! Сегодня на наше занятие пришли ваши родители, давайте с ними поздороваемся!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ети: </w:t>
      </w:r>
      <w:r>
        <w:rPr>
          <w:color w:val="000000"/>
          <w:sz w:val="28"/>
          <w:szCs w:val="28"/>
          <w:shd w:fill="FFFFFF" w:val="clear"/>
        </w:rPr>
        <w:t>- Здравствуйте!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оспитатель: - </w:t>
      </w:r>
      <w:r>
        <w:rPr>
          <w:color w:val="000000"/>
          <w:sz w:val="28"/>
          <w:szCs w:val="28"/>
          <w:shd w:fill="FFFFFF" w:val="clear"/>
        </w:rPr>
        <w:t>Мне очень приятно видеть ваши добрые улыбки и ласковые глазки. Давайте возьмемся за руки и пожелает друг другу самого желанного, здоровья, что б ваши глаза всегда сверкали счастьем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обращает внимание детей на выставку рождественских открыток:</w:t>
      </w:r>
    </w:p>
    <w:p>
      <w:pPr>
        <w:pStyle w:val="Normal"/>
        <w:rPr/>
      </w:pPr>
      <w:r>
        <w:rPr>
          <w:color w:val="FF0000"/>
          <w:sz w:val="28"/>
          <w:szCs w:val="28"/>
        </w:rPr>
        <w:t>7. Слайд с Рождественскими открытк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осмотрите, пожалуйста, что у нас лежит на стол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Рождественские открыт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Правильно, это Рождественские открытки. А что изображено на открытках? </w:t>
      </w:r>
    </w:p>
    <w:p>
      <w:pPr>
        <w:pStyle w:val="Normal"/>
        <w:jc w:val="both"/>
        <w:rPr>
          <w:rFonts w:ascii="Georgia" w:hAnsi="Georgia" w:cs="Georgia"/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</w:t>
      </w:r>
      <w:r>
        <w:rPr>
          <w:rFonts w:cs="Tahoma" w:ascii="Tahoma" w:hAnsi="Tahoma"/>
          <w:color w:val="5E6D8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поздравительных христианских открытках изображены: Иисус Христос в яслях, летящий ангел со звездой в руках, рождественская ёлк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 -</w:t>
      </w:r>
      <w:r>
        <w:rPr>
          <w:color w:val="000000"/>
          <w:sz w:val="28"/>
          <w:szCs w:val="28"/>
          <w:shd w:fill="FFFFFF" w:val="clear"/>
        </w:rPr>
        <w:t xml:space="preserve"> Да, ребята, очень часто на открытках присутствовали рождественская елка или еловые ветки. Зелень этого дерева – символ Рождества, вечно обновляющейся жизни.  Открытки отражали обычай славления Христа в день Его Рожд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как вы думаете, почему на рождественских открытках так много звез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Произошло рождественское чудо, звезды упали с неба и рассыпались.</w:t>
      </w:r>
    </w:p>
    <w:p>
      <w:pPr>
        <w:pStyle w:val="Style18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Правильно, дети.</w:t>
      </w:r>
    </w:p>
    <w:p>
      <w:pPr>
        <w:pStyle w:val="Style18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>Присоединение к теме:</w:t>
      </w:r>
    </w:p>
    <w:p>
      <w:pPr>
        <w:pStyle w:val="Style18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егодня на занятии мы с вами поговорим о светлой надежде. Надежда – это уверенность в добром исходе. А так как исход добрый, то и надежда добрая. Со светлой надеждой человек начинал добрые дела и совершал добрые поступки. Со светлой надеждой люди посещали Храмы. Душа очищалась, становилось легче, верилось в чудо. Одним из самых любимых и чудесных праздников в России является Рождество. Сейчас мы с вами сядем рядком, да поговорим ладком.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(Воспитатель и дети садятся в круг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прочитанным произве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ы с вами недавно читали произведение «Рождество».  Что вам особенно запомнилось из этого произведени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Необычная ночь, елочные базары, очень холодно, люди идут в Хр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пожелали бы вы на Рождество своим близким и друзья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Счастья, здоровья, благополучия, любви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чувствует человек накануне Рождест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Радость, ожидание чуда, надежда на лучше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А какие подарки вы ждете на Рождеств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торая часть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ный круг</w:t>
      </w:r>
      <w:r>
        <w:rPr>
          <w:color w:val="000000"/>
          <w:sz w:val="28"/>
          <w:szCs w:val="28"/>
        </w:rPr>
        <w:t xml:space="preserve"> «Рождественское чудо»</w:t>
      </w:r>
      <w:r>
        <w:rPr>
          <w:b/>
          <w:bCs/>
          <w:color w:val="000000"/>
          <w:sz w:val="28"/>
          <w:szCs w:val="28"/>
        </w:rPr>
        <w:t xml:space="preserve"> Основной этап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bCs/>
          <w:color w:val="000000"/>
          <w:sz w:val="28"/>
          <w:szCs w:val="28"/>
          <w:shd w:fill="FFFFFF" w:val="clear"/>
        </w:rPr>
        <w:t>: - Молодцы, садитесь на стульчики. Сейчас я прочитаю вам о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разднике</w:t>
        </w:r>
      </w:hyperlink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ждества Христова: «Предание о первой рождественской елке» (автор Е. Ивановская), а на доске вы сможете посмотреть картинки к этому произведению.</w:t>
      </w:r>
    </w:p>
    <w:p>
      <w:pPr>
        <w:pStyle w:val="Style18"/>
        <w:spacing w:before="0" w:after="0"/>
        <w:textAlignment w:val="baseline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  <w:t>8. Слайд показ фильма без звука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</w:rPr>
          <w:t>https://www.youtube.com/watch?v=nn-0X7xD3jo</w:t>
        </w:r>
      </w:hyperlink>
    </w:p>
    <w:p>
      <w:pPr>
        <w:pStyle w:val="Style18"/>
        <w:spacing w:before="0" w:after="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кст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«Когда родился маленький Христос, и Дева Мария, спеленавши, положила Его в простые ясли на сено, слетели с неба Ангелы, чтобы посмотреть на Него. Увидевши, как проста и убога пещера и ясли, они тихонько шептали друг другу:</w:t>
            </w:r>
          </w:p>
          <w:p>
            <w:pPr>
              <w:pStyle w:val="Style18"/>
              <w:spacing w:before="0" w:after="0"/>
              <w:jc w:val="both"/>
              <w:textAlignment w:val="baselin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Он спит в пещере в простых яслях. Нет, так нельзя! Нужно украсить пещеру: пусть она будет как можно красивее и наряднее - ведь в ней спит Сам Христос!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И вот один Ангел полетел искать, чем украсить пещеру, на юг. На юге всегда тепло, и всегда цветут</w:t>
            </w:r>
            <w:r>
              <w:rPr>
                <w:rStyle w:val="Appleconvertedspace"/>
                <w:color w:val="000000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цветы</w:t>
              </w:r>
            </w:hyperlink>
            <w:r>
              <w:rPr>
                <w:color w:val="000000"/>
              </w:rPr>
              <w:t>. И вот Ангел набрал много алых роз, лилий, белых, как снег, веселых гиацинтов, азалий; набрал нежных мимоз, магнолий, камелий, сорвал и несколько крупных желтых лотосов… И все цветы принес в пещеру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ругой Ангел полетел на север. Но там как раз в это время была зима. Поля и леса были устланы тяжелым покровом снега. И Ангел, не найдя никаких цветов, хотел лететь назад. Вдруг он увидел печально зеленевшую среди снега елку, задумался и прошептал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Пожалуй, ничего, что это деревцо такое простенькое. Пусть и оно, единственное из растений севера, посмотрит на маленького Христа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 он унес с собой скромную северную елочку. Как красиво и нарядно стало в пещере, когда стены, пол и ясли украсились цветами! Цветы с любопытством заглядывали в ясли, где спал Христос, и шептали друг другу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  Тс! Тише! Он уснул!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ленькая елочка видела такие прекрасные цветы в первый раз и опечалилась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, - сказала она грустно, - зачем я такая некрасивая и простенькая. Как счастливы должны быть все эти чудесные цветы! А мне нечем и самой обрядиться в такой праздник, нечем и пещеру украсить…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 она горько заплакала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гда Дева Мария увидела это, Ей сделалось жаль елку. И Она подумала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  Надо, чтобы все радовались в этот день, не надо, чтобы была грустна эта елочка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 Она улыбнулась и сделала знак рукой. И тогда произошло чудо: тихо с неба спустилась яркая звездочка и украсила собой вершину елки. А за нею сошли и другие звезды и разукрасили остальные ветки. Как вдруг светло и весело стало в пещере! Проснулся от яркого света маленький Христос, спавший в яслях, и, улыбаясь, потянулся к сверкающей огоньками елк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 цветы с удивлением смотрели на нее и перешептывались друг с другом: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Ах, какая же она стала хорошенькая! Не правда ли, она красивее нас всех?</w:t>
            </w:r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И елочка чувствовала себя вполне счастливо. С тех пор люди украшают каждый год на Рождество елки для маленьких детей в память первой елки - той, которая была</w:t>
            </w:r>
            <w:r>
              <w:rPr>
                <w:rStyle w:val="Appleconvertedspace"/>
                <w:color w:val="000000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украшена</w:t>
              </w:r>
            </w:hyperlink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настоящими звездами с неба.</w:t>
            </w:r>
          </w:p>
          <w:p>
            <w:pPr>
              <w:pStyle w:val="Style18"/>
              <w:spacing w:before="0" w:after="0"/>
              <w:textAlignment w:val="baseline"/>
              <w:rPr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Cs/>
                <w:color w:val="FF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>9. Слайд картинка «Предание о первой рождественской елк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Итак, как называется произведение, фильм о котором вы посмотрел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«Предание о первой рождественской елк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Что за чудо произошло в рождественскую ноч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Родился Христос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Где он родился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В пещер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Чем украсили пещеру ангел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 Цветами и елоч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О чем грустила маленькая елочк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О том, что она некрасивая и простенька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Какое еще произошло чудо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 -</w:t>
      </w:r>
      <w:r>
        <w:rPr>
          <w:rFonts w:cs="Times New Roman" w:ascii="Times New Roman" w:hAnsi="Times New Roman"/>
          <w:sz w:val="28"/>
          <w:szCs w:val="28"/>
        </w:rPr>
        <w:t xml:space="preserve"> Звезды упали с неба и украсили елочку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«А какое чудо вы ждете на Рождество?»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зговор ведется по кругу. Первым на вопрос отвечает ребенок, сидящий слева от воспитателя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- </w:t>
      </w:r>
      <w:r>
        <w:rPr>
          <w:color w:val="000000"/>
          <w:sz w:val="28"/>
          <w:szCs w:val="28"/>
        </w:rPr>
        <w:t xml:space="preserve">Новую игрушку, новых друзей…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: «Собери звезды для рождественской елочки»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Ребята, а скоро и мы с вами в нашей группе поставим рождественскую елочку. У нашей елки есть очень много красивых шаров и игрушек, но нет ни одной звезды. Я предлагаю вас сыграть в игру и собрать для нашей елочки разноцветные звезды. Согласны?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- да!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Слушайте внимательно правило игры.  Я разделю вас на пары, каждая пара будет собирать звездочки своего цвета, но каждая пара будет держаться за руки. Один будет держать корзинку для звездочек, а второй собирать звездочки, под музыку. Когда музыка закончится, мы с вами посчитаем, чья пара соберет больше звезд для нашей елочк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Третий этап. Выполнение задания раскрашивание раскраски «Вифлеемской звезды».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- </w:t>
      </w:r>
      <w:r>
        <w:rPr>
          <w:color w:val="000000"/>
          <w:sz w:val="28"/>
          <w:szCs w:val="28"/>
        </w:rPr>
        <w:t>«Люди любят праздник Рождества потому, что считают, что именно в это время чудеса сбываются». Ребята, я вам предлагаю присесть за столы. У вас на столах раскраски с Вифлеемской звездой, рассмотрите внимательно их. Это обычная звезда?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Нет, у нее больше лучиков, она очень красивая.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- Правильно, а чтоб наши звезды были еще красивее, я раздам вам карандаши, а вы их раскрасите.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0. Слайд </w:t>
      </w:r>
      <w:r>
        <w:rPr>
          <w:bCs/>
          <w:color w:val="FF0000"/>
          <w:sz w:val="28"/>
          <w:szCs w:val="28"/>
        </w:rPr>
        <w:t>с пословицами для родителей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ый круг с родителям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обращается к родителям: - </w:t>
      </w:r>
      <w:r>
        <w:rPr>
          <w:sz w:val="28"/>
          <w:szCs w:val="28"/>
        </w:rPr>
        <w:t>Уважаемые родители, пока наши детки раскрашивают картинки, я бы хотела услышать ваши рассуждения на пословицы, которые были вам предложены вначале занятия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веты родителей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1. </w:t>
      </w:r>
      <w:r>
        <w:rPr>
          <w:b/>
          <w:bCs/>
          <w:color w:val="FF0000"/>
          <w:sz w:val="28"/>
          <w:szCs w:val="28"/>
        </w:rPr>
        <w:t xml:space="preserve">Слайд </w:t>
      </w:r>
      <w:r>
        <w:rPr>
          <w:bCs/>
          <w:color w:val="FF0000"/>
          <w:sz w:val="28"/>
          <w:szCs w:val="28"/>
        </w:rPr>
        <w:t>с темой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- А сейчас я вам задам вопросы о Рождеств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1.Как и весь православный мир, наша страна отмечает праздник Рождество Христово:</w:t>
      </w:r>
    </w:p>
    <w:p>
      <w:pPr>
        <w:pStyle w:val="Normal"/>
        <w:numPr>
          <w:ilvl w:val="0"/>
          <w:numId w:val="6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25 декабря;</w:t>
      </w:r>
    </w:p>
    <w:p>
      <w:pPr>
        <w:pStyle w:val="Normal"/>
        <w:numPr>
          <w:ilvl w:val="0"/>
          <w:numId w:val="6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31 декабря;</w:t>
      </w:r>
    </w:p>
    <w:p>
      <w:pPr>
        <w:pStyle w:val="Normal"/>
        <w:numPr>
          <w:ilvl w:val="0"/>
          <w:numId w:val="6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7 январ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:</w:t>
      </w:r>
      <w:r>
        <w:rPr>
          <w:rStyle w:val="C7"/>
          <w:color w:val="000000"/>
          <w:sz w:val="28"/>
          <w:szCs w:val="28"/>
        </w:rPr>
        <w:t> 7 января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2.День 6 января в нашей стране является:</w:t>
      </w:r>
    </w:p>
    <w:p>
      <w:pPr>
        <w:pStyle w:val="Normal"/>
        <w:numPr>
          <w:ilvl w:val="0"/>
          <w:numId w:val="1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ождественскими Святками;</w:t>
      </w:r>
    </w:p>
    <w:p>
      <w:pPr>
        <w:pStyle w:val="Normal"/>
        <w:numPr>
          <w:ilvl w:val="0"/>
          <w:numId w:val="1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ождественским Сочельником;</w:t>
      </w:r>
    </w:p>
    <w:p>
      <w:pPr>
        <w:pStyle w:val="Normal"/>
        <w:numPr>
          <w:ilvl w:val="0"/>
          <w:numId w:val="1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амим Рождеством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:</w:t>
      </w:r>
      <w:r>
        <w:rPr>
          <w:rStyle w:val="C7"/>
          <w:color w:val="000000"/>
          <w:sz w:val="28"/>
          <w:szCs w:val="28"/>
        </w:rPr>
        <w:t> День перед Рождеством называют сочельником. Православные люди в этот день ничего не едят до самого вечера: ждут, когда на небе первая звездочка загорится,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  <w:shd w:fill="FFFFFF" w:val="clear"/>
        </w:rPr>
        <w:t>3.Двенадцать праздничных дней между праздниками Рождество Христово и Крещение называются…:</w:t>
      </w:r>
    </w:p>
    <w:p>
      <w:pPr>
        <w:pStyle w:val="Normal"/>
        <w:numPr>
          <w:ilvl w:val="0"/>
          <w:numId w:val="3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вятки;</w:t>
      </w:r>
    </w:p>
    <w:p>
      <w:pPr>
        <w:pStyle w:val="Normal"/>
        <w:numPr>
          <w:ilvl w:val="0"/>
          <w:numId w:val="3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олядки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          </w:t>
      </w:r>
      <w:r>
        <w:rPr>
          <w:rStyle w:val="C7"/>
          <w:color w:val="000000"/>
          <w:sz w:val="28"/>
          <w:szCs w:val="28"/>
        </w:rPr>
        <w:t>3.Сочельник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</w:t>
      </w:r>
      <w:r>
        <w:rPr>
          <w:rStyle w:val="C7"/>
          <w:color w:val="000000"/>
          <w:sz w:val="28"/>
          <w:szCs w:val="28"/>
        </w:rPr>
        <w:t>: Называют эти дни Святками и продолжаются 12 Священных дней, с 7 января до 19-го, до Крещения Христова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4.Как назвали Младенца?</w:t>
      </w:r>
    </w:p>
    <w:p>
      <w:pPr>
        <w:pStyle w:val="Normal"/>
        <w:numPr>
          <w:ilvl w:val="0"/>
          <w:numId w:val="7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род;</w:t>
      </w:r>
    </w:p>
    <w:p>
      <w:pPr>
        <w:pStyle w:val="Normal"/>
        <w:numPr>
          <w:ilvl w:val="0"/>
          <w:numId w:val="7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исус Христос;</w:t>
      </w:r>
    </w:p>
    <w:p>
      <w:pPr>
        <w:pStyle w:val="Normal"/>
        <w:numPr>
          <w:ilvl w:val="0"/>
          <w:numId w:val="7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оломон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:</w:t>
      </w:r>
      <w:r>
        <w:rPr>
          <w:rStyle w:val="C7"/>
          <w:color w:val="000000"/>
          <w:sz w:val="28"/>
          <w:szCs w:val="28"/>
        </w:rPr>
        <w:t> Иисус Христос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5.Слово «Христос»:</w:t>
      </w:r>
    </w:p>
    <w:p>
      <w:pPr>
        <w:pStyle w:val="C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1. Это фамилия Иисуса;</w:t>
      </w:r>
    </w:p>
    <w:p>
      <w:pPr>
        <w:pStyle w:val="C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2. Означает «Помазанник»;</w:t>
      </w:r>
    </w:p>
    <w:p>
      <w:pPr>
        <w:pStyle w:val="C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3. Означает «Сын Бога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</w:t>
      </w:r>
      <w:r>
        <w:rPr>
          <w:rStyle w:val="C7"/>
          <w:color w:val="000000"/>
          <w:sz w:val="28"/>
          <w:szCs w:val="28"/>
        </w:rPr>
        <w:t>: Сын Бога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6. Иисус родился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                </w:t>
      </w:r>
      <w:r>
        <w:rPr>
          <w:rStyle w:val="C7"/>
          <w:color w:val="000000"/>
          <w:sz w:val="28"/>
          <w:szCs w:val="28"/>
        </w:rPr>
        <w:t>1. В Вифлееме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                </w:t>
      </w:r>
      <w:r>
        <w:rPr>
          <w:rStyle w:val="C7"/>
          <w:color w:val="000000"/>
          <w:sz w:val="28"/>
          <w:szCs w:val="28"/>
        </w:rPr>
        <w:t>2. В Иерусалиме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                </w:t>
      </w:r>
      <w:r>
        <w:rPr>
          <w:rStyle w:val="C7"/>
          <w:color w:val="000000"/>
          <w:sz w:val="28"/>
          <w:szCs w:val="28"/>
        </w:rPr>
        <w:t>3. В Вифани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:</w:t>
      </w:r>
      <w:r>
        <w:rPr>
          <w:rStyle w:val="C7"/>
          <w:color w:val="000000"/>
          <w:sz w:val="28"/>
          <w:szCs w:val="28"/>
        </w:rPr>
        <w:t> В Вифлеем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7. Как звали родителей Младенца?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ван да Марья;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Мария и Иосиф;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ётр и Феврони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:</w:t>
      </w:r>
      <w:r>
        <w:rPr>
          <w:rStyle w:val="C7"/>
          <w:color w:val="000000"/>
          <w:sz w:val="28"/>
          <w:szCs w:val="28"/>
        </w:rPr>
        <w:t> Мария и Иосиф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8.Счастливую весть о рождении Сына Божьего Деве Марии принёс: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Ангел;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Муж;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рач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</w:t>
      </w:r>
      <w:r>
        <w:rPr>
          <w:rStyle w:val="C7"/>
          <w:color w:val="000000"/>
          <w:sz w:val="28"/>
          <w:szCs w:val="28"/>
        </w:rPr>
        <w:t>: Ангел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9.Как ныне называется день, когда Мария узнала, что станет матерью Спасителя человечества?</w:t>
      </w:r>
    </w:p>
    <w:p>
      <w:pPr>
        <w:pStyle w:val="C6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      </w:t>
      </w:r>
      <w:r>
        <w:rPr>
          <w:rStyle w:val="C7"/>
          <w:color w:val="000000"/>
          <w:sz w:val="28"/>
          <w:szCs w:val="28"/>
        </w:rPr>
        <w:t>1. Благовещение;</w:t>
      </w:r>
    </w:p>
    <w:p>
      <w:pPr>
        <w:pStyle w:val="C6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      </w:t>
      </w:r>
      <w:r>
        <w:rPr>
          <w:rStyle w:val="C7"/>
          <w:color w:val="000000"/>
          <w:sz w:val="28"/>
          <w:szCs w:val="28"/>
        </w:rPr>
        <w:t>2. Успение;</w:t>
      </w:r>
    </w:p>
    <w:p>
      <w:pPr>
        <w:pStyle w:val="C6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      </w:t>
      </w:r>
      <w:r>
        <w:rPr>
          <w:rStyle w:val="C7"/>
          <w:color w:val="000000"/>
          <w:sz w:val="28"/>
          <w:szCs w:val="28"/>
        </w:rPr>
        <w:t>3. Пасх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Ответ:</w:t>
      </w:r>
      <w:r>
        <w:rPr>
          <w:rStyle w:val="C7"/>
          <w:color w:val="000000"/>
          <w:sz w:val="28"/>
          <w:szCs w:val="28"/>
        </w:rPr>
        <w:t> Благовещ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10. Второй вестью рождения Сына Божьего была (о):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омета;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везда;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еверное сияни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i/>
          <w:iCs/>
          <w:color w:val="000000"/>
          <w:sz w:val="28"/>
          <w:szCs w:val="28"/>
        </w:rPr>
        <w:t>(Ответ:</w:t>
      </w:r>
      <w:r>
        <w:rPr>
          <w:rStyle w:val="C7"/>
          <w:color w:val="000000"/>
          <w:sz w:val="28"/>
          <w:szCs w:val="28"/>
        </w:rPr>
        <w:t> Звезда)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 xml:space="preserve">- Молодцы родители!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Рефлексия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- Ребята, давайте посмотрим, какие красивые звезды у вас получились. Молодцы, очень постар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ята, Рождество Христово – это светлый прекрасный праздник детства, милый и дорогой для каждого человека. На Рождество происходят чудеса и если пожелать чудо не только для себя, но и для близких, родных людей, то чудо обязательно сбуд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а то, что вы сегодня были внимательны, активны на занятии, я хочу вам подарить вот такие медальки, которые будут вам напоминать о нашем занят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Ребята, а давайте научим наших родителей небольшой новогодней игре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Давайт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- Уважаемые мамы и папы, выходите к нам, становитесь в круг и повторяйте с нами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</w:t>
      </w:r>
      <w:r>
        <w:rPr>
          <w:b/>
          <w:bCs/>
          <w:sz w:val="28"/>
          <w:szCs w:val="28"/>
        </w:rPr>
        <w:t>«Елоч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дут красавицу колючу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</w:rPr>
              <w:t>«Рисуют» руками елочк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ждом доме в декабре.               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</w:rPr>
              <w:t>Делают ладошками «дом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твях зажгут фонарики,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ывают «фонарики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ы брызнут в серебр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уки над головой, пальцы оттопырен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станет в доме празднично,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утся за руки и становятся в хоров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кружится хоровод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дут по круг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спешит с подаркам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идывают  воображаемый меш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ет Новый год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Хлопают радостно в ладоши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ети, а что самого интересного вам сегодня запомнилось и понравило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 на вопр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Давайте возьмемся за руки, улыбнемся и пожелаем друг другу всего самого доброго. Спасибо вам ребята, спасибо родители, мне было очень приятно провести это занятие вместе с в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71.php" TargetMode="External"/><Relationship Id="rId3" Type="http://schemas.openxmlformats.org/officeDocument/2006/relationships/hyperlink" Target="https://www.youtube.com/watch?v=nn-0X7xD3jo" TargetMode="External"/><Relationship Id="rId4" Type="http://schemas.openxmlformats.org/officeDocument/2006/relationships/hyperlink" Target="http://pandia.ru/text/categ/wiki/001/51.php" TargetMode="External"/><Relationship Id="rId5" Type="http://schemas.openxmlformats.org/officeDocument/2006/relationships/hyperlink" Target="http://pandia.ru/text/categ/wiki/001/218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33:00Z</dcterms:created>
  <dc:creator>Admin</dc:creator>
  <dc:description/>
  <cp:keywords/>
  <dc:language>en-US</dc:language>
  <cp:lastModifiedBy>RePack by Diakov</cp:lastModifiedBy>
  <cp:lastPrinted>2019-11-05T16:10:00Z</cp:lastPrinted>
  <dcterms:modified xsi:type="dcterms:W3CDTF">2022-03-07T09:19:00Z</dcterms:modified>
  <cp:revision>34</cp:revision>
  <dc:subject/>
  <dc:title/>
</cp:coreProperties>
</file>