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по ОРКСЭ модуль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« основы православной культуры»  для 4 Б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4 часа (1 час в неделю)</w:t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40"/>
        <w:gridCol w:w="422"/>
        <w:gridCol w:w="1276"/>
        <w:gridCol w:w="14"/>
        <w:gridCol w:w="154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рок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уро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рректировка д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едение в предм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ссия — наша Роди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ая главная встреч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едение в православную традици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сть только одна Книг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ог — Творец ми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я одного предательств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ожидании Спасител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злюби Господа Бога твоего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злюби ближнего твоего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вочка, Которая стала Храмо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«В яслях спал на свежем сене тихий крошечный Христос…</w:t>
            </w:r>
            <w:r>
              <w:rPr>
                <w:rFonts w:cs="Times New Roman"/>
                <w:bCs/>
              </w:rPr>
              <w:t>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ын Человеческ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тчи Иисуса Христ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к стать счастливым. Часть 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к стать счастливым. Часть 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к стать счастливым. Часть 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анирование учебных проект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виг христианской жизн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рестный путь и Воскрес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рковь — корабль спас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рождения до вечно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ждый день праздни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га к храм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кона — окно в Божий ми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«Героем тот лишь назовётся…</w:t>
            </w:r>
            <w:r>
              <w:rPr>
                <w:rFonts w:cs="Times New Roman"/>
                <w:bCs/>
              </w:rPr>
              <w:t>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стырь добры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«Не в силе Бог, а в правде!</w:t>
            </w:r>
            <w:r>
              <w:rPr>
                <w:rFonts w:cs="Times New Roman"/>
                <w:bCs/>
              </w:rPr>
              <w:t>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знь как горящая свеч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бовь сильнее смер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лючение. Богатыр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-3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готовка  творческих проект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.05-120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творческих проектов (фестиваль духовной культуры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14:00Z</dcterms:created>
  <dc:creator>User</dc:creator>
  <dc:description/>
  <cp:keywords/>
  <dc:language>en-US</dc:language>
  <cp:lastModifiedBy>sergey</cp:lastModifiedBy>
  <dcterms:modified xsi:type="dcterms:W3CDTF">2021-11-09T20:42:00Z</dcterms:modified>
  <cp:revision>3</cp:revision>
  <dc:subject/>
  <dc:title/>
</cp:coreProperties>
</file>