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СКОВСКИЙ ИНСТИТУТ ОТКРЫТОГО ОБРАЗОВАНИЯ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акультет международного образования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ЮНЕСКО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ия истории и культуры религий мира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bCs/>
          <w:sz w:val="36"/>
          <w:szCs w:val="36"/>
        </w:rPr>
        <w:t>Культура и религия ( урок 3)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лушатель специальных курсов повышения квалификации НО-5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трофанова Елена Вячеславовна</w:t>
      </w:r>
    </w:p>
    <w:p>
      <w:pPr>
        <w:pStyle w:val="Normal"/>
        <w:jc w:val="right"/>
        <w:rPr/>
      </w:pPr>
      <w:r>
        <w:rPr>
          <w:sz w:val="28"/>
          <w:szCs w:val="28"/>
        </w:rPr>
        <w:t>ГБОУ СОШ № 922, ВА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2012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ы мировых религиозных культур»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 </w:t>
      </w:r>
      <w:r>
        <w:rPr>
          <w:sz w:val="28"/>
          <w:szCs w:val="28"/>
          <w:u w:val="single"/>
        </w:rPr>
        <w:t xml:space="preserve">Культура и религия </w:t>
      </w:r>
      <w:r>
        <w:rPr>
          <w:sz w:val="28"/>
          <w:szCs w:val="28"/>
        </w:rPr>
        <w:t>(урок 3)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Цели: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Познакомить с понятиями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льтура и религия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уховная и материальная культура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z w:val="28"/>
          <w:szCs w:val="28"/>
        </w:rPr>
        <w:t>Помочь понять, что религия является  частью духовной культур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речь, логическое и ассоциативное мышление учащихся, способствовать развитию коммуникативных способностей, умению аргументировано отстаивать свою точку зрения, учить сравн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 воспитывать толерантность и уважительное отношение к  разным  религиозным культура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Распределение детей по группам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. Создание положительного эмоционального настро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верка домашнего задан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 Давайте вспомним, какую тему мы проходили на прошлом уроке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Как вы понимаете слово «религия»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Какие религии считаются традиционными для России?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Актуализация знаний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вопросы для беседы: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Как вы думаете, о чем мы сегодня будем говорить?</w:t>
      </w:r>
    </w:p>
    <w:p>
      <w:pPr>
        <w:pStyle w:val="Normal"/>
        <w:shd w:fill="FFFFFF" w:val="clear"/>
        <w:ind w:left="720" w:hanging="0"/>
        <w:rPr/>
      </w:pPr>
      <w:r>
        <w:rPr>
          <w:sz w:val="28"/>
          <w:szCs w:val="28"/>
        </w:rPr>
        <w:t xml:space="preserve">У вас на партах карточки со словами  ( </w:t>
      </w:r>
      <w:r>
        <w:rPr>
          <w:sz w:val="28"/>
          <w:szCs w:val="28"/>
          <w:u w:val="single"/>
        </w:rPr>
        <w:t>музыка, храм, образование, архитектура, греческие боги, буддизм, добро, скульптура из католического собора).</w:t>
      </w:r>
    </w:p>
    <w:p>
      <w:pPr>
        <w:pStyle w:val="Normal"/>
        <w:shd w:fill="FFFFFF" w:val="clear"/>
        <w:ind w:left="720" w:hanging="0"/>
        <w:rPr/>
      </w:pPr>
      <w:r>
        <w:rPr>
          <w:sz w:val="28"/>
          <w:szCs w:val="28"/>
        </w:rPr>
        <w:t>распределите все слова на две группы по темам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лайд </w:t>
      </w:r>
      <w:r>
        <w:rPr>
          <w:b/>
          <w:sz w:val="28"/>
          <w:szCs w:val="28"/>
          <w:u w:val="single"/>
          <w:lang w:val="en-US"/>
        </w:rPr>
        <w:t>1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shd w:fill="FFFFFF" w:val="clear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УЛЬТУРА         РЕЛИГИЯ    </w:t>
      </w:r>
    </w:p>
    <w:p>
      <w:pPr>
        <w:pStyle w:val="Normal"/>
        <w:shd w:fill="FFFFFF" w:val="clear"/>
        <w:ind w:left="72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В каких группах возникли трудности? Почему? (слова: греческие боги, скульптура из католического собора можно отнести к каждой из групп)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Почему?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становка темы урока, цели и задач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лайд </w:t>
      </w:r>
      <w:r>
        <w:rPr>
          <w:b/>
          <w:sz w:val="28"/>
          <w:szCs w:val="28"/>
          <w:u w:val="single"/>
          <w:lang w:val="en-US"/>
        </w:rPr>
        <w:t>2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егодня на уроке мы узнаем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 Что такое культура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 Как связаны культура и религия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 Как должен вести себя культурный человек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зучение нового материал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Что такое культура? Как вы думаете? (высказывания каждой группы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лайд </w:t>
      </w:r>
      <w:r>
        <w:rPr>
          <w:b/>
          <w:sz w:val="28"/>
          <w:szCs w:val="28"/>
          <w:u w:val="single"/>
          <w:lang w:val="en-US"/>
        </w:rPr>
        <w:t>3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 словом «культура» связаны такие выражения, как «культурный человек», «культурно вести себя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лайд </w:t>
      </w:r>
      <w:r>
        <w:rPr>
          <w:b/>
          <w:sz w:val="28"/>
          <w:szCs w:val="28"/>
          <w:u w:val="single"/>
          <w:lang w:val="en-US"/>
        </w:rPr>
        <w:t>4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к должен вести себя культурный человек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льтурный человек везде остаётся культурным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толковом словаре под редакцией С.И.Ожегова сказано, что воспитанный человек-это человек, который умеет хорошо вести себ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.П.Чехов: «В человеке всё должно быть прекрасно: и лицо, и одежда, и душа, и мысли.»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человек является частью общества. Если в нашей стране будет больше культурных людей, какой станет наша Родина?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u w:val="single"/>
        </w:rPr>
        <w:t xml:space="preserve">Слайд </w:t>
      </w:r>
      <w:r>
        <w:rPr>
          <w:b/>
          <w:sz w:val="28"/>
          <w:szCs w:val="28"/>
          <w:u w:val="single"/>
          <w:lang w:val="en-US"/>
        </w:rPr>
        <w:t>5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читаешь ли ты себя культурным человеком?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ыберите из списка слова, характеризующие качества культурного челове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естность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аккуратность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хамство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ежливость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жадность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живость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ябедничество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раньё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вязчивость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езразличие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>предательство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важение старших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илосердие</w:t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дружба </w:t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 что же отличает культурного человека?</w:t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читайте высказывание. Объясните.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5: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жное</w:t>
      </w:r>
    </w:p>
    <w:p>
      <w:pPr>
        <w:pStyle w:val="Normal"/>
        <w:shd w:fill="FFFFFF" w:val="clear"/>
        <w:ind w:left="360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«При каждом проявлении в себе нежелательных качеств следует тотчас же волей пресекать возможность свободного их проявления и обуздывать их.  Хороший садовник следит ежедневно за каждым растением в саду» </w:t>
      </w:r>
      <w:r>
        <w:rPr>
          <w:bCs/>
          <w:i/>
          <w:iCs/>
          <w:sz w:val="28"/>
          <w:szCs w:val="28"/>
        </w:rPr>
        <w:t>(Б.Н. Абрамов)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Cs/>
          <w:i/>
          <w:iCs/>
          <w:sz w:val="28"/>
          <w:szCs w:val="28"/>
        </w:rPr>
        <w:t xml:space="preserve">   </w:t>
      </w:r>
      <w:r>
        <w:rPr>
          <w:bCs/>
          <w:sz w:val="28"/>
          <w:szCs w:val="28"/>
        </w:rPr>
        <w:t>В науке есть и другое определение понятия «Культура». Откройте учебник   на стр.8 и прочитайте определение.</w:t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Культура-это материальные и духовные ценности, которые создаёт человек на протяжении своей истории.</w:t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какие же ценности можно разделить понятие «Культура»?</w:t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лайд 7: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амятникам культуры мы относим (например):</w:t>
      </w:r>
    </w:p>
    <w:p>
      <w:pPr>
        <w:pStyle w:val="Normal"/>
        <w:shd w:fill="FFFFFF" w:val="clear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меты повседневной жизни, которые создал человек;</w:t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орудия труда;</w:t>
      </w:r>
    </w:p>
    <w:p>
      <w:pPr>
        <w:pStyle w:val="Normal"/>
        <w:shd w:fill="FFFFFF" w:val="clear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красные дома и большие крепости;</w:t>
      </w:r>
    </w:p>
    <w:p>
      <w:pPr>
        <w:pStyle w:val="Normal"/>
        <w:shd w:fill="FFFFFF" w:val="clear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деи и образы, которые создали выдающиеся писатели, художники, поэты, музыканты, архитекторы, ученые;</w:t>
      </w:r>
    </w:p>
    <w:p>
      <w:pPr>
        <w:pStyle w:val="Normal"/>
        <w:shd w:fill="FFFFFF" w:val="clear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равственные нормы поведения человека;</w:t>
      </w:r>
    </w:p>
    <w:p>
      <w:pPr>
        <w:pStyle w:val="Normal"/>
        <w:shd w:fill="FFFFFF" w:val="clear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лигия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Слайд 8: 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bCs/>
          <w:sz w:val="28"/>
          <w:szCs w:val="28"/>
        </w:rPr>
        <w:t>Определите в группе, какие изображения демонстрируют материальную культуру, а какие – духовную.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Многие памятники материальной  и духовной культуры возникли в связи    с РЕЛИГИЕЙ, они необходимы для ее существования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этом помогают достижения в АРХИТЕКТУРЕ, СКУЛЬПТУРЕ, ЖИВОПИСИ, ДЕКОРАТИВНО-ПРИКЛАДНОМ ИСКУССТВЕ.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9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Архитектура</w:t>
      </w:r>
      <w:r>
        <w:rPr>
          <w:bCs/>
          <w:i/>
          <w:iCs/>
          <w:sz w:val="28"/>
          <w:szCs w:val="28"/>
          <w:u w:val="single"/>
        </w:rPr>
        <w:t xml:space="preserve"> </w:t>
      </w:r>
      <w:r>
        <w:rPr>
          <w:bCs/>
          <w:i/>
          <w:iCs/>
          <w:sz w:val="28"/>
          <w:szCs w:val="28"/>
        </w:rPr>
        <w:t>– искусство строительства зданий и сооружений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Скульптура</w:t>
      </w:r>
      <w:r>
        <w:rPr>
          <w:b/>
          <w:bCs/>
          <w:i/>
          <w:iCs/>
          <w:sz w:val="28"/>
          <w:szCs w:val="28"/>
        </w:rPr>
        <w:t xml:space="preserve"> –</w:t>
      </w:r>
      <w:r>
        <w:rPr>
          <w:bCs/>
          <w:i/>
          <w:iCs/>
          <w:sz w:val="28"/>
          <w:szCs w:val="28"/>
        </w:rPr>
        <w:t>изображение делается в объеме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Декоративно-прикладное искусство </w:t>
      </w:r>
      <w:r>
        <w:rPr>
          <w:bCs/>
          <w:i/>
          <w:iCs/>
          <w:sz w:val="28"/>
          <w:szCs w:val="28"/>
        </w:rPr>
        <w:t>– искусство создания и украшения различных предметов, в том числе и религиозных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Живопись </w:t>
      </w:r>
      <w:r>
        <w:rPr>
          <w:bCs/>
          <w:i/>
          <w:iCs/>
          <w:sz w:val="28"/>
          <w:szCs w:val="28"/>
        </w:rPr>
        <w:t>– это искусство, в котором главное – цвет, цветовые сочетания</w:t>
      </w:r>
    </w:p>
    <w:p>
      <w:pPr>
        <w:pStyle w:val="Normal"/>
        <w:shd w:fill="FFFFFF" w:val="clear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лайды 10-11: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Искусство </w:t>
      </w:r>
      <w:r>
        <w:rPr>
          <w:b/>
          <w:bCs/>
          <w:i/>
          <w:iCs/>
          <w:sz w:val="28"/>
          <w:szCs w:val="28"/>
          <w:u w:val="single"/>
        </w:rPr>
        <w:t>архитектур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ивает специальное здание для проведения религиозных ритуалов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u w:val="single"/>
        </w:rPr>
        <w:t>Слайды 12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кусство</w:t>
      </w:r>
      <w:r>
        <w:rPr>
          <w:b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скульптуры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создавало  и создает статуи богов и святых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u w:val="single"/>
        </w:rPr>
        <w:t>Слайды 13-14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кусство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 xml:space="preserve">живописи </w:t>
      </w:r>
      <w:r>
        <w:rPr>
          <w:bCs/>
          <w:sz w:val="28"/>
          <w:szCs w:val="28"/>
        </w:rPr>
        <w:t>часто отражает религиозные сюжеты в своих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картинах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u w:val="single"/>
        </w:rPr>
        <w:t>Слайды 15-18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Декоративно-прикладное искусство </w:t>
      </w:r>
      <w:r>
        <w:rPr>
          <w:bCs/>
          <w:sz w:val="28"/>
          <w:szCs w:val="28"/>
        </w:rPr>
        <w:t>создает ритуальные религиозные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предметы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u w:val="single"/>
        </w:rPr>
        <w:t>Слайд 19: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УЗЫКА </w:t>
      </w:r>
      <w:r>
        <w:rPr>
          <w:b/>
          <w:bCs/>
          <w:sz w:val="28"/>
          <w:szCs w:val="28"/>
        </w:rPr>
        <w:t>– это тоже часть культуры, ее духовная составляющая 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яде религий во время ритуальных обрядов используется МУЗЫКА, поэтому многие музыкальные произведения тоже были связаны с религией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И сегодня нам известно немало музыкальных   произведений, написанных как специально для религиозных целей, так и на религиозные темы и сюжеты. (прослушивание музыкального произведения на усмотрение учителя.)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u w:val="single"/>
        </w:rPr>
        <w:t>Слайд 20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лигия нашла свое отражение и в языке, на котором мы с вами разговариваем, в часто употребляемых выражениях, в нашем повседневном поведении.</w:t>
      </w:r>
    </w:p>
    <w:p>
      <w:pPr>
        <w:pStyle w:val="Normal"/>
        <w:shd w:fill="FFFFFF" w:val="clear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«Олух царя небесного»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«Запретный плод сладок»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«Начнем, пожалуй, помолясь»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«Ну, с Божьей помощью!»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«На Бога надейся, но и сам не оплошай»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«Ну прямо божья благодать!»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«Живу как в раю!»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«Свято место пусто не бывает»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«Креста на тебе нет!»</w:t>
      </w:r>
    </w:p>
    <w:p>
      <w:pPr>
        <w:pStyle w:val="Normal"/>
        <w:shd w:fill="FFFFFF" w:val="clear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берите одно из высказываний, обсудите в группе и объясните его.</w:t>
      </w:r>
    </w:p>
    <w:p>
      <w:pPr>
        <w:pStyle w:val="Normal"/>
        <w:shd w:fill="FFFFFF" w:val="clear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дведение итогов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спомните начало нашего урока. С какой проблемой вы столкнулись?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но ли сказать, что культура и религия связаны и не существуют по отдельности? Посовещайтесь и попробуйте объяснить.</w:t>
      </w:r>
    </w:p>
    <w:p>
      <w:pPr>
        <w:pStyle w:val="Normal"/>
        <w:shd w:fill="FFFFFF" w:val="clear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ак, религия – форма культуры, в которой находят свое выражение красота, добро, истина и справедливость – те духовные ценности, к  которым человек должен стремиться в своем творчестве, в своей культур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 Давайте подумаем, почему одни религии называются мировыми, а другие – национальным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Домашнее задание.  </w:t>
      </w:r>
      <w:r>
        <w:rPr>
          <w:b/>
          <w:sz w:val="28"/>
          <w:szCs w:val="28"/>
          <w:u w:val="single"/>
        </w:rPr>
        <w:t>Слайд 21-22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Продолжите предложение, напишите мини сочинение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Добрый человек — это тот, кто..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Злой человек — это тот, кто..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Честный человек — это тот, кто..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Правдивый человек — это тот, кто..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 Жестокий человек — это тот, кто..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 Грубый человек — это тот, кто..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Times New Roman" w:cs="Constantia" w:ascii="Cambria" w:hAnsi="Cambria"/>
          <w:b/>
          <w:bCs/>
          <w:color w:val="FFC000"/>
          <w:spacing w:val="-20"/>
          <w:kern w:val="2"/>
          <w:position w:val="1"/>
          <w:sz w:val="56"/>
          <w:szCs w:val="56"/>
        </w:rPr>
        <w:t xml:space="preserve"> </w:t>
      </w:r>
      <w:r>
        <w:rPr>
          <w:bCs/>
          <w:sz w:val="28"/>
          <w:szCs w:val="28"/>
        </w:rPr>
        <w:t>Из приведенных  ниже прилагательных выпиши в отдельный столбик те слова, которые, по твоему мнению, никак к тебе не относятся.Объясни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мный, глупый, злой, добрый, красивый, дружелюбный, хитрый, жадный, заносчивый, правдивый, врун, отзывчивый, грубый, ласковый, ябеда, насмешник, жалобщик, непосе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Рефлекс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бята, если ваша группа работала слаженно, справилась со всеми заданиями, сумела преодолеть совместные трудности, тогда возьмитесь за руки и «зажгите фонарик дружбы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пасибо за сотрудничество на уроке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0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0:50:00Z</dcterms:created>
  <dc:creator>сашенька</dc:creator>
  <dc:description/>
  <cp:keywords/>
  <dc:language>en-US</dc:language>
  <cp:lastModifiedBy>Александр</cp:lastModifiedBy>
  <cp:lastPrinted>2012-11-25T21:10:00Z</cp:lastPrinted>
  <dcterms:modified xsi:type="dcterms:W3CDTF">2013-01-05T11:45:00Z</dcterms:modified>
  <cp:revision>7</cp:revision>
  <dc:subject/>
  <dc:title>МОСКОВСКИЙ ИНСТИТУТ ОТКРЫТОГО ОБРАЗОВАНИЯ </dc:title>
</cp:coreProperties>
</file>