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Исследовательская работа  «Виртуальное общение»</w:t>
      </w:r>
    </w:p>
    <w:p>
      <w:pPr>
        <w:pStyle w:val="Normal"/>
        <w:spacing w:lineRule="auto" w:line="360"/>
        <w:jc w:val="center"/>
        <w:rPr>
          <w:rFonts w:cs="Times New Roman"/>
          <w:sz w:val="26"/>
          <w:szCs w:val="26"/>
          <w:shd w:fill="FFFFFF" w:val="clear"/>
        </w:rPr>
      </w:pPr>
      <w:r>
        <w:rPr>
          <w:rFonts w:cs="Times New Roman"/>
          <w:spacing w:val="20"/>
          <w:sz w:val="26"/>
          <w:szCs w:val="26"/>
        </w:rPr>
        <w:t>Люшук Сергей Александрович 9 класс, МБОУ ООШ №9 ст. Нефтяной,</w:t>
      </w:r>
      <w:r>
        <w:rPr>
          <w:rFonts w:cs="Times New Roman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720"/>
        <w:jc w:val="center"/>
        <w:rPr>
          <w:rFonts w:cs="Times New Roman"/>
          <w:spacing w:val="20"/>
          <w:sz w:val="26"/>
          <w:szCs w:val="26"/>
        </w:rPr>
      </w:pPr>
      <w:r>
        <w:rPr>
          <w:rFonts w:cs="Times New Roman"/>
          <w:spacing w:val="20"/>
          <w:sz w:val="26"/>
          <w:szCs w:val="26"/>
        </w:rPr>
        <w:t>faxggyufg@gmail.com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Объектом нашего исследования стал Интернет. Предметом исследования: программы для общения в Интернете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идеей работы было найти и проанализировать информацию о способах общения в интернете, понять как, с помощью каких программ это возможно, исследовать каждую из них и найти более удобную для того или иного вида общения. 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та тема очень актуальна  в наши дни, всё чаще люди общаются через интернет нежели пишут письма или телеграммы. Постепенно интернет общение вытесняет более неудобные и устаревшие способы передачи информации. 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проанализировали несколько наиболее популярных видов общения через интернет. Все они имеют свои плюсы и минусы, но мы заметили, что несмотря на свои недостатки число пользователей с каждым годом  увеличивается в разы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 xml:space="preserve">Существует огромное множество видов общения через интернет, для каждого пользователя обязательно найдётся программа или сайт, удобные именно ему. Если вам нужен простой, лёгкий и качественный мессенджер – ваш выбор </w:t>
      </w:r>
      <w:r>
        <w:rPr>
          <w:sz w:val="26"/>
          <w:szCs w:val="26"/>
          <w:lang w:val="en-US"/>
        </w:rPr>
        <w:t>Instagram</w:t>
      </w:r>
      <w:r>
        <w:rPr>
          <w:sz w:val="26"/>
          <w:szCs w:val="26"/>
        </w:rPr>
        <w:t xml:space="preserve">. Если вы хотите большую функциональность, но не желаете заниматься настройками –  Вконтакте . Хотите идти в ногу со временем – установите </w:t>
      </w:r>
      <w:r>
        <w:rPr>
          <w:sz w:val="26"/>
          <w:szCs w:val="26"/>
          <w:lang w:val="en-US"/>
        </w:rPr>
        <w:t>Facebook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Мы проанализировали данную нам информацию и на основе неё сделали выводы. В недалёком будущем люди начнут использовать общение в интернете как повседневность, уже сейчас, почти все зарегистрированы в какой либо социальной сети, имеют свой почтовый ящик или общаются на форумах, ведь это гораздо удобней и экономней. С помощью интернета можно общаться не только с людьми из других городов, но и с людьми из других стран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30:00Z</dcterms:created>
  <dc:creator>209</dc:creator>
  <dc:description/>
  <dc:language>en-US</dc:language>
  <cp:lastModifiedBy>Windows User</cp:lastModifiedBy>
  <dcterms:modified xsi:type="dcterms:W3CDTF">2022-04-04T11:30:00Z</dcterms:modified>
  <cp:revision>2</cp:revision>
  <dc:subject/>
  <dc:title/>
</cp:coreProperties>
</file>