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нспект логопедического группового занятия во 2 класс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оррекционного курса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Логопедические занятия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: Юлия Ринатовна Дегтярёва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- логопе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а МБОУ «СОШ № 68 г. Челябинск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Имена существительные и имена прилагательны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правильного умения согласовывать имена существительные и имена прилагательны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формировать умения осуществлять мыслительные операции: наблюдать, сравнивать, группировать, делать выводы; развивать фонематические процессы и пространственную ориентировку; </w:t>
      </w:r>
      <w:r>
        <w:rPr>
          <w:rFonts w:cs="Times New Roman" w:ascii="Times New Roman" w:hAnsi="Times New Roman"/>
          <w:sz w:val="28"/>
          <w:szCs w:val="28"/>
        </w:rPr>
        <w:t xml:space="preserve">развивать зрительное и слуховое внимание, память, связную речь;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развивать творческие способности обучающихся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формировать навык точного употребления и подбора имен прилагательных к именам существительным в устной и письменной речи; </w:t>
      </w:r>
      <w:r>
        <w:rPr>
          <w:rStyle w:val="C2"/>
          <w:color w:val="000000"/>
          <w:sz w:val="28"/>
          <w:szCs w:val="28"/>
        </w:rPr>
        <w:t>расширить знания детей об именах существительных и именах прилагательных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доброжелательность, положительную установку на участие в занятии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через создание благоприятной психологической атмосфе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озитивного отношения к правильной устной и письменной речи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фонематических процессов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ние лексического строя речи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ние грамматического строя речи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связной речи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ррекция и профилактика нарушений чтения и письма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имание того, что правильная устная и письменная речь есть показатели индивидуальной культуры человека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ствование к самооценке на основе наблюдения за собственной речь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Метапредметные: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иентировка в целях, задачах, средствах и условиях общения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емление к более точному выражению собственного мнения и позиции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выделять полученные знания по общеобразовательным предметам;</w:t>
      </w:r>
    </w:p>
    <w:p>
      <w:pPr>
        <w:pStyle w:val="Style18"/>
        <w:numPr>
          <w:ilvl w:val="0"/>
          <w:numId w:val="10"/>
        </w:numPr>
        <w:jc w:val="both"/>
        <w:rPr>
          <w:rStyle w:val="C2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Умение осуществлять мыслительные операции: наблюдать, сравнивать, группировать, делать выводы;</w:t>
      </w:r>
    </w:p>
    <w:p>
      <w:pPr>
        <w:pStyle w:val="Style18"/>
        <w:numPr>
          <w:ilvl w:val="0"/>
          <w:numId w:val="10"/>
        </w:numPr>
        <w:jc w:val="both"/>
        <w:rPr>
          <w:rStyle w:val="C2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Умение работать как в группе, так и индивидуально;</w:t>
      </w:r>
    </w:p>
    <w:p>
      <w:pPr>
        <w:pStyle w:val="Style18"/>
        <w:numPr>
          <w:ilvl w:val="0"/>
          <w:numId w:val="10"/>
        </w:numPr>
        <w:jc w:val="both"/>
        <w:rPr>
          <w:rStyle w:val="C2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Умение составлять алгоритм собственной работы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анализировать свою и чужую работу, понимание того, над чем еще предстоит работат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ноутбук для презентации, флешка с презентацией, ленты 7 цветов, магниты, карточки для индивидуальной работы, таблицы по данной теме, синие ручки.</w:t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4876"/>
        <w:gridCol w:w="2454"/>
        <w:gridCol w:w="292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Этап урока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врем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1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доброжелательность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ормировать положительную установку на участие в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.Организацион- ный момент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мин.</w:t>
            </w:r>
          </w:p>
          <w:p>
            <w:pPr>
              <w:pStyle w:val="Style18"/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Здравствуйте, ребята! Перед Вами лежат ленты разных цветов, сейчас сядет тот. У кого красная и синяя лента, желта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ЕЛЕНАЯ И ФИОЛЕТОВАЯ, ОРАНЖЕВАЯ И ГОЛУБА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Все назвали, присели, вспомнили правила поведения: сидим на занятии – спина прямо, руки на парте, если хотим ответить – поднимаем руку, а не выкрикиваем с мест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Молодцы! Скажите, а почему именно эти цвета лежат у вас на столе? На что похожи они? Правильно, на радугу! Я желаю, чтоб у вас настроение всегда было радужное, хорошее, а наше занятие было познавательным и интересным!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чителя, ответы на вопросы, настрой на занятие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ентация в социальных ролях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жительное отношение к логопедическому занятию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делать выводы (семь цветов – похоже на радугу)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слушать учителя и одноклассников</w:t>
            </w:r>
          </w:p>
        </w:tc>
      </w:tr>
      <w:tr>
        <w:trPr>
          <w:trHeight w:val="1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284"/>
              <w:contextualSpacing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1. Формировать умение сравнивать, делать выводы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обучающихся самостоятельно формулировать тему занятия, цели и задачи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Развитие зрительного восприя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пределение темы, целей и задач занятия</w:t>
            </w:r>
          </w:p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 мин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темы урока. 1 красный лист, в нем записка «Тема уро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У радуги семь цветов, именно семь заданий в разных конвертах я вам и приготовила. При выполнении каждого задания, будем приклевать ленту к плакату и составлять рад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Ребята, а знаете ли вы как запомнить все цвета радуги по порядку? Для этого нам поможет поговорка «Каждый охотник желает знать, где сидит фазан», первые буквы каждого слова – это первые буквы в названии цветов радуги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цели и задач занятия. На презентации зашумованное название темы занятия 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Щ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Т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лово «радуга» - к какой части речи относится? А названия цветов радуги? Так какова же тема нашего занятия? Попробуем прочитать её на доске. Как определим цель нашего урока? Какие задачи будем решать  на занятии?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темы , цели и задача заняти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связи между темой и целями, задачами занятия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ентировка в целях, задачах, средствах и условиях общения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помогать при определении темы, цели и задач одноклассникам</w:t>
            </w:r>
          </w:p>
        </w:tc>
      </w:tr>
      <w:tr>
        <w:trPr>
          <w:trHeight w:val="1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Формировать навык точного употребления и подбора имен прилагательных к именам существительным в устной речи;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Расширить знания детей об имени существительном, его признаках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вать умение работать 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3.Актуализация знаний </w:t>
            </w:r>
          </w:p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 мин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ем 2 оранжевый конверт. Работа над лексико – грамматическим строем речи и согласовании существительных и прилагательных. Определение значения име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 Открываем второй оранжевый конверт. В нем написано «Имена существительные». Вспомним: что же такое имена существительные? Прочитайте в табли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 Давайте рассмотрим картину. Что на ней нарисовано? Эта картина иллюстрирует нашу поговорку. Назовите слова, обозначающие предметы или по-другому имена существительные, которые вы видите на картине. Назовите 3 существительных: мужского, женского и среднего рода. Подберите к ним прилагательные. Давайте посмотрим, какие существительные и прилагательные придумала 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оиском существительных и подбор к ним прилагательных устн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: с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мление к более точному выражению собственного мнения и позиции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мение использовать полученные знания по общеобразовательным предметам; умение вычленять отдельные элементы из целого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правильно задать вопрос учителю при затруднении выполнения задания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контролировать свою деятельность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вать мелкую моторику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вать зрительное  внимание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альчиковая гимнастика</w:t>
            </w:r>
          </w:p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 мин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желтый конверт. В нем написано «пальчиковая гимнастика», картинки, у которых недостает определенных частей. Дополняем прищеп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Давайте прочитаем 2 задание из 2 конверта. Пальчиковая гимнастика! Я предлагаю вам дополнить картинки прищепками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альчиковой гимнастик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правильно задать вопрос учителю при затруднении выполнения задания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роль за действиями пальцев рук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вать фонематические процессы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. Развитие фонематических процессов</w:t>
            </w:r>
          </w:p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 мин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зеленый конверт. В нем нарисованы ноты и написано «Угадай мелодию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В четвертом конверте нарисованы ноты. Как вы думаете почему? В радуге семь цветов, и в музыке семь нот, верно! А сейчас приготовили уши, слушаем внимательно мелодию, и пытаемся угадать!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тгадыванием мелодий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мение дифференцировать фонемы на слух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слушать учителя и отвечать на вопросы полными структурированными предложениями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ствовать к самооценке на основе наблюдения за собственной речью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вать фонематические процессы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вать ориентировку в пространстве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рмировать положительную установку на участие в занятии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витие внимания и мыш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. Физ. Минутка</w:t>
            </w:r>
          </w:p>
          <w:p>
            <w:pPr>
              <w:pStyle w:val="Style18"/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(Развитие высших психических функций – внимания и мышления)</w:t>
            </w:r>
          </w:p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мин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голубой конверт. В нем записано «Физическая минутка», выполняем физ. мину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Проведем физ. минутку! Я буду называть разные слова, если это имя существительное – мы тянемся всем телом вверх, если имя прилагательное – присели!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: подушка, стол, синий, злой, окно, мороз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акие молодцы! Садимся на места, следим за осанкой!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изической минутк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епление звуков в слогах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онтроль за соотношением слова и действия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Формировать навык точного употребления и подбора имен прилагательных к именам существительным в устной и письменной речи; </w:t>
            </w:r>
          </w:p>
          <w:p>
            <w:pPr>
              <w:pStyle w:val="Style18"/>
              <w:numPr>
                <w:ilvl w:val="0"/>
                <w:numId w:val="4"/>
              </w:numPr>
              <w:ind w:left="0" w:hanging="360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Расширить знания детей об имени прилагательном;</w:t>
            </w:r>
          </w:p>
          <w:p>
            <w:pPr>
              <w:pStyle w:val="Style18"/>
              <w:numPr>
                <w:ilvl w:val="0"/>
                <w:numId w:val="4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ь умение анализировать, группировать и составлять алгоритм работы над заданием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16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вивать умение анализировать и оценивать работу одноклассников и св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33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7. Коррекция нарушений письма</w:t>
            </w:r>
          </w:p>
          <w:p>
            <w:pPr>
              <w:pStyle w:val="Style18"/>
              <w:spacing w:before="0" w:after="160"/>
              <w:ind w:left="317" w:hanging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 мин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синий конверт. В нем таблица «Имя прилагательное», задания к пословицам, напечатанные на листах, обучающиеся получают на пару один вариант зад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Прочитаем об имени прилагательном, а потом будем выполнять зада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Давайте вместе прочитаем задание. Какое первое задание мы выполним? Второе? Третье? Четвертое? Алгоритм мы с вами составили, теперь каждый прочитает свои пословицы устно. Какая цифра встречается в ваших пословицах? Правильно, это цифра семь! Можете приступать к выполнению задания парами!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ыполнения задания. Обучающиеся меняются с соседями листами и оценивают: 0 ошибок – солнышко, 1-2 ошибки – облако, 3 и более – туча с дождиком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работают самостоятельно над индивидуальным заданием, после представляют результаты перед одноклассникам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мение использовать полученные знания по общеобразовательным предметам;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умение составлять алгоритм собственной работы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 учителя и отвечать на вопросы полными структурированными предложениями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е по плану, а также по инструкциям учителя; умение объективно оценивать свою и чужую деятельность</w:t>
            </w:r>
          </w:p>
        </w:tc>
      </w:tr>
      <w:tr>
        <w:trPr>
          <w:trHeight w:val="2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Формировать умение пользоваться полученными знаниями </w:t>
            </w:r>
          </w:p>
          <w:p>
            <w:pPr>
              <w:pStyle w:val="Style18"/>
              <w:numPr>
                <w:ilvl w:val="0"/>
                <w:numId w:val="4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вать внимание и мышление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16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вать тактильные ощу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8. Закрепление знаний</w:t>
            </w:r>
          </w:p>
          <w:p>
            <w:pPr>
              <w:pStyle w:val="Style18"/>
              <w:spacing w:before="0" w:after="160"/>
              <w:ind w:left="317" w:hanging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мин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ем 7 фиолетовый конверт. «Волшебный мешочек». Обучающиеся вытягивают предметы из мешочка и подбирают к ним 2-3 прилагательных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Вытягиваем из мешочка по одному предмету, называем его и подбираем 2-3 прилагательных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яют умение подбирать имена прилагательные к именам существительным через игру «Волшебный мешочек»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: с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мление к более точному выражению собственного мнения и позиции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мение использовать полученные знания по общеобразовательным предметам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контролировать свою деятельность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вать положительное отношение к логопедическим занятиям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16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азвивать умение правильно и объективно оценивать собственную деятельность, выявлять пробелы в знан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3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. Итог занятия, рефлексия, оценка своей деятельности</w:t>
            </w:r>
          </w:p>
          <w:p>
            <w:pPr>
              <w:pStyle w:val="Style18"/>
              <w:spacing w:before="0" w:after="160"/>
              <w:ind w:left="317" w:hanging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мин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елали большую радугу на плакате. Вспоминаем цели, задачи уро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Давайте вспомним, над какой темой мы работали? Достигли мы цели? Решили задач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Что для вас было сложным? Что больше всего понравилось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воей деятельности на занят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Давайте оценим вашу работу на занятии – у меня две коробки. На зеленой коробке написаны прилагательные «старательный, внимательный, послушный», а на красной «ленивый, неаккуратный, невнимательный». Как вы считаете, какими вы были на занятии? Какую коробку мы откроем? Зеленую? Получайте ваши небольшие призы за занятие! Давайте посмотрим, а что же в красной коробке? Пусто. Потому что если человек невнимательный и ленивый, он ничего не добьется, именно поэтому коробка и пустая!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пасибо вам за занятие! Желаю вам успехов!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рассуждают о результатах занятия, делают оценку свое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ние того – была ли достигнута цель занятия;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епление полученных знаний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пособность адекватно судить о причинах своего успеха/неуспеха в учении, связывая успехи с усилиями, трудолюбием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84" w:leader="none"/>
        </w:tabs>
        <w:spacing w:before="0" w:after="1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5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94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6:51:00Z</dcterms:created>
  <dc:creator>User</dc:creator>
  <dc:description/>
  <cp:keywords/>
  <dc:language>en-US</dc:language>
  <cp:lastModifiedBy>Дегтярёвы</cp:lastModifiedBy>
  <cp:lastPrinted>2018-01-25T21:50:00Z</cp:lastPrinted>
  <dcterms:modified xsi:type="dcterms:W3CDTF">2018-02-01T10:11:00Z</dcterms:modified>
  <cp:revision>5</cp:revision>
  <dc:subject/>
  <dc:title/>
</cp:coreProperties>
</file>