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ология 8 класс  Тема урока: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«Зрительный анализатор»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220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83"/>
        <w:gridCol w:w="11818"/>
        <w:gridCol w:w="709"/>
        <w:gridCol w:w="2518"/>
        <w:gridCol w:w="3782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Учебного </w:t>
            </w:r>
          </w:p>
          <w:p>
            <w:pPr>
              <w:pStyle w:val="Normal"/>
              <w:rPr/>
            </w:pPr>
            <w:r>
              <w:rPr/>
              <w:t>элемен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для учащегося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усво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ого материал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иться на урок 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тему и цель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 1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уализировать имеющиеся знания, представления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ия Да / Нет</w:t>
            </w:r>
          </w:p>
          <w:p>
            <w:pPr>
              <w:pStyle w:val="Normal"/>
              <w:rPr/>
            </w:pPr>
            <w:r>
              <w:rPr/>
              <w:t>1. Брови и ресницы выполняют защитную функцию</w:t>
            </w:r>
          </w:p>
          <w:p>
            <w:pPr>
              <w:pStyle w:val="Normal"/>
              <w:rPr/>
            </w:pPr>
            <w:r>
              <w:rPr/>
              <w:t xml:space="preserve">2. Врач лечащий заболевание глаз - офтальмолог  </w:t>
            </w:r>
          </w:p>
          <w:p>
            <w:pPr>
              <w:pStyle w:val="Normal"/>
              <w:rPr/>
            </w:pPr>
            <w:r>
              <w:rPr/>
              <w:t>3. Зрительный анализатор состоит из трёх частей</w:t>
            </w:r>
          </w:p>
          <w:p>
            <w:pPr>
              <w:pStyle w:val="Normal"/>
              <w:rPr/>
            </w:pPr>
            <w:r>
              <w:rPr/>
              <w:t>4. Глаз и зрительный анализатор – это одно и тоже</w:t>
            </w:r>
          </w:p>
          <w:p>
            <w:pPr>
              <w:pStyle w:val="Normal"/>
              <w:rPr/>
            </w:pPr>
            <w:r>
              <w:rPr/>
              <w:t>5. На сетчатке формируется перевернутое изображение предмета</w:t>
            </w:r>
          </w:p>
          <w:p>
            <w:pPr>
              <w:pStyle w:val="Normal"/>
              <w:rPr/>
            </w:pPr>
            <w:r>
              <w:rPr/>
              <w:t>6. Слёзы выполняют защитную функцию</w:t>
            </w:r>
          </w:p>
          <w:p>
            <w:pPr>
              <w:pStyle w:val="Normal"/>
              <w:rPr/>
            </w:pPr>
            <w:r>
              <w:rPr/>
              <w:t>7. Диаметр зрачка всегда постоян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 Зрачок – это отверстие в радужной оболочке гл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169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комиться со структур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рительного анализатора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Calibri"/>
                <w:i/>
                <w:i/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>Вы уже знаете, что анализатор имеет свои составляющие, назовите их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читать абзац на стр.303 и заполнить схему </w:t>
            </w:r>
            <w:r>
              <w:rPr>
                <w:b/>
                <w:bCs/>
              </w:rPr>
              <w:t>«Зрительный  анализатор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40665</wp:posOffset>
                      </wp:positionV>
                      <wp:extent cx="1548130" cy="581025"/>
                      <wp:effectExtent l="5080" t="5715" r="5715" b="5080"/>
                      <wp:wrapTight wrapText="bothSides">
                        <wp:wrapPolygon edited="0">
                          <wp:start x="1347" y="-12"/>
                          <wp:lineTo x="1353" y="-12"/>
                          <wp:lineTo x="1115" y="-12"/>
                          <wp:lineTo x="882" y="155"/>
                          <wp:lineTo x="676" y="471"/>
                          <wp:lineTo x="471" y="787"/>
                          <wp:lineTo x="300" y="1242"/>
                          <wp:lineTo x="181" y="1790"/>
                          <wp:lineTo x="62" y="2338"/>
                          <wp:lineTo x="0" y="2960"/>
                          <wp:lineTo x="0" y="3592"/>
                          <wp:lineTo x="0" y="18000"/>
                          <wp:lineTo x="0" y="18008"/>
                          <wp:lineTo x="0" y="18640"/>
                          <wp:lineTo x="62" y="19262"/>
                          <wp:lineTo x="181" y="19810"/>
                          <wp:lineTo x="300" y="20358"/>
                          <wp:lineTo x="471" y="20813"/>
                          <wp:lineTo x="676" y="21129"/>
                          <wp:lineTo x="882" y="21445"/>
                          <wp:lineTo x="1115" y="21612"/>
                          <wp:lineTo x="1353" y="21612"/>
                          <wp:lineTo x="20253" y="21612"/>
                          <wp:lineTo x="20256" y="21612"/>
                          <wp:lineTo x="20494" y="21612"/>
                          <wp:lineTo x="20727" y="21445"/>
                          <wp:lineTo x="20933" y="21129"/>
                          <wp:lineTo x="21138" y="20813"/>
                          <wp:lineTo x="21309" y="20358"/>
                          <wp:lineTo x="21428" y="19810"/>
                          <wp:lineTo x="21546" y="19262"/>
                          <wp:lineTo x="21609" y="18640"/>
                          <wp:lineTo x="21609" y="18008"/>
                          <wp:lineTo x="21609" y="3576"/>
                          <wp:lineTo x="21609" y="3592"/>
                          <wp:lineTo x="21609" y="3592"/>
                          <wp:lineTo x="21609" y="2960"/>
                          <wp:lineTo x="21546" y="2338"/>
                          <wp:lineTo x="21428" y="1790"/>
                          <wp:lineTo x="21309" y="1242"/>
                          <wp:lineTo x="21138" y="787"/>
                          <wp:lineTo x="20933" y="471"/>
                          <wp:lineTo x="20727" y="155"/>
                          <wp:lineTo x="20494" y="-12"/>
                          <wp:lineTo x="20256" y="-12"/>
                          <wp:lineTo x="1347" y="-12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58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54547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-4.75pt;margin-top:18.95pt;width:121.85pt;height:45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#545472" weight="9360" joinstyle="miter" endcap="flat"/>
                      <w10:wrap type="squar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245745</wp:posOffset>
                      </wp:positionV>
                      <wp:extent cx="1540510" cy="628015"/>
                      <wp:effectExtent l="5080" t="5715" r="5715" b="5080"/>
                      <wp:wrapTight wrapText="bothSides">
                        <wp:wrapPolygon edited="0">
                          <wp:start x="1469" y="-11"/>
                          <wp:lineTo x="1469" y="-11"/>
                          <wp:lineTo x="1211" y="-11"/>
                          <wp:lineTo x="958" y="156"/>
                          <wp:lineTo x="735" y="472"/>
                          <wp:lineTo x="511" y="788"/>
                          <wp:lineTo x="326" y="1243"/>
                          <wp:lineTo x="197" y="1791"/>
                          <wp:lineTo x="68" y="2339"/>
                          <wp:lineTo x="0" y="2960"/>
                          <wp:lineTo x="0" y="3593"/>
                          <wp:lineTo x="0" y="17985"/>
                          <wp:lineTo x="0" y="18007"/>
                          <wp:lineTo x="0" y="18640"/>
                          <wp:lineTo x="68" y="19261"/>
                          <wp:lineTo x="197" y="19809"/>
                          <wp:lineTo x="326" y="20357"/>
                          <wp:lineTo x="511" y="20812"/>
                          <wp:lineTo x="735" y="21128"/>
                          <wp:lineTo x="958" y="21444"/>
                          <wp:lineTo x="1211" y="21611"/>
                          <wp:lineTo x="1469" y="21611"/>
                          <wp:lineTo x="20140" y="21589"/>
                          <wp:lineTo x="20140" y="21611"/>
                          <wp:lineTo x="20398" y="21611"/>
                          <wp:lineTo x="20651" y="21444"/>
                          <wp:lineTo x="20874" y="21128"/>
                          <wp:lineTo x="21098" y="20812"/>
                          <wp:lineTo x="21283" y="20357"/>
                          <wp:lineTo x="21412" y="19809"/>
                          <wp:lineTo x="21541" y="19261"/>
                          <wp:lineTo x="21609" y="18640"/>
                          <wp:lineTo x="21609" y="18007"/>
                          <wp:lineTo x="21609" y="3593"/>
                          <wp:lineTo x="21609" y="3593"/>
                          <wp:lineTo x="21609" y="3593"/>
                          <wp:lineTo x="21609" y="2960"/>
                          <wp:lineTo x="21541" y="2339"/>
                          <wp:lineTo x="21412" y="1791"/>
                          <wp:lineTo x="21283" y="1243"/>
                          <wp:lineTo x="21098" y="788"/>
                          <wp:lineTo x="20874" y="472"/>
                          <wp:lineTo x="20651" y="156"/>
                          <wp:lineTo x="20398" y="-11"/>
                          <wp:lineTo x="20140" y="-11"/>
                          <wp:lineTo x="1469" y="-11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0440" cy="62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54547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64.6pt;margin-top:19.35pt;width:121.25pt;height:49.4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#545472" weight="9360" joinstyle="miter" endcap="flat"/>
                      <w10:wrap type="squar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30930</wp:posOffset>
                      </wp:positionH>
                      <wp:positionV relativeFrom="paragraph">
                        <wp:posOffset>584835</wp:posOffset>
                      </wp:positionV>
                      <wp:extent cx="432435" cy="1270"/>
                      <wp:effectExtent l="635" t="37465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9pt,46.05pt" to="319.9pt,4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Схема «Зрительный анализатор» 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bCs/>
                <w:color w:val="993300"/>
                <w:lang w:val="en-US" w:eastAsia="en-US"/>
              </w:rPr>
            </w:pPr>
            <w:r>
              <w:rPr>
                <w:b/>
                <w:bCs/>
                <w:color w:val="9933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5715</wp:posOffset>
                      </wp:positionV>
                      <wp:extent cx="3434715" cy="692785"/>
                      <wp:effectExtent l="5715" t="5715" r="5080" b="5080"/>
                      <wp:wrapTight wrapText="bothSides">
                        <wp:wrapPolygon edited="0">
                          <wp:start x="721" y="-10"/>
                          <wp:lineTo x="725" y="-10"/>
                          <wp:lineTo x="597" y="-10"/>
                          <wp:lineTo x="472" y="157"/>
                          <wp:lineTo x="361" y="473"/>
                          <wp:lineTo x="251" y="789"/>
                          <wp:lineTo x="159" y="1244"/>
                          <wp:lineTo x="95" y="1792"/>
                          <wp:lineTo x="32" y="2340"/>
                          <wp:lineTo x="-2" y="2961"/>
                          <wp:lineTo x="-2" y="3593"/>
                          <wp:lineTo x="-2" y="18007"/>
                          <wp:lineTo x="-2" y="18007"/>
                          <wp:lineTo x="-2" y="18639"/>
                          <wp:lineTo x="32" y="19260"/>
                          <wp:lineTo x="95" y="19808"/>
                          <wp:lineTo x="159" y="20356"/>
                          <wp:lineTo x="251" y="20811"/>
                          <wp:lineTo x="361" y="21127"/>
                          <wp:lineTo x="472" y="21443"/>
                          <wp:lineTo x="597" y="21610"/>
                          <wp:lineTo x="725" y="21610"/>
                          <wp:lineTo x="20871" y="21610"/>
                          <wp:lineTo x="20875" y="21610"/>
                          <wp:lineTo x="21003" y="21610"/>
                          <wp:lineTo x="21128" y="21443"/>
                          <wp:lineTo x="21239" y="21127"/>
                          <wp:lineTo x="21349" y="20811"/>
                          <wp:lineTo x="21441" y="20356"/>
                          <wp:lineTo x="21505" y="19808"/>
                          <wp:lineTo x="21568" y="19260"/>
                          <wp:lineTo x="21602" y="18639"/>
                          <wp:lineTo x="21602" y="18007"/>
                          <wp:lineTo x="21598" y="3593"/>
                          <wp:lineTo x="21602" y="3593"/>
                          <wp:lineTo x="21602" y="3593"/>
                          <wp:lineTo x="21602" y="2961"/>
                          <wp:lineTo x="21568" y="2340"/>
                          <wp:lineTo x="21505" y="1792"/>
                          <wp:lineTo x="21441" y="1244"/>
                          <wp:lineTo x="21349" y="789"/>
                          <wp:lineTo x="21239" y="473"/>
                          <wp:lineTo x="21128" y="157"/>
                          <wp:lineTo x="21003" y="-10"/>
                          <wp:lineTo x="20875" y="-10"/>
                          <wp:lineTo x="721" y="-1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760" cy="69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54547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98.45pt;margin-top:0.45pt;width:270.4pt;height:54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#545472" weight="9360" joinstyle="miter" endcap="flat"/>
                      <w10:wrap type="square"/>
                    </v:roundrect>
                  </w:pict>
                </mc:Fallback>
              </mc:AlternateConten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 xml:space="preserve">                          </w:t>
            </w:r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ind w:left="-540" w:hanging="0"/>
              <w:rPr>
                <w:b/>
                <w:b/>
                <w:bCs/>
                <w:i/>
                <w:i/>
                <w:iCs/>
                <w:color w:val="993300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color w:val="9933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8420</wp:posOffset>
                      </wp:positionV>
                      <wp:extent cx="545465" cy="1905"/>
                      <wp:effectExtent l="635" t="38100" r="0" b="3683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54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4.6pt" to="46.45pt,4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3 Учебник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ся с положением и  строением глаз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авнить понятия орган зрения и зрительный анализатор. Узнать в чем их сходство и различия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-1:</w:t>
            </w:r>
            <w:r>
              <w:rPr/>
              <w:t xml:space="preserve"> Прочитайте раздел «Положение и строение глаза»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-2:</w:t>
            </w:r>
            <w:r>
              <w:rPr/>
              <w:t xml:space="preserve"> Рассмотрите рис. 133, 13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Задание-3:</w:t>
            </w:r>
            <w:r>
              <w:rPr/>
              <w:t xml:space="preserve"> </w:t>
            </w:r>
            <w:r>
              <w:rPr>
                <w:bCs/>
              </w:rPr>
              <w:t xml:space="preserve">Заполнить   таблицу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Структуры органа зрения и их функции</w:t>
            </w:r>
            <w:r>
              <w:rPr>
                <w:b/>
                <w:bCs/>
              </w:rPr>
              <w:t>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полните таблицу: </w:t>
            </w:r>
          </w:p>
          <w:tbl>
            <w:tblPr>
              <w:tblW w:w="11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8505"/>
            </w:tblGrid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Название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лезная железа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Глазницы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лезные железы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еки, ресницы, брови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Белочная оболочка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оговица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Зрачок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осудистая оболочка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розрачная среда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текловидное тело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Хрусталик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етчатка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5-307 Учебника</w:t>
            </w:r>
          </w:p>
        </w:tc>
      </w:tr>
      <w:tr>
        <w:trPr>
          <w:trHeight w:val="12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ить строение глаза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1:</w:t>
            </w:r>
            <w:r>
              <w:rPr/>
              <w:t xml:space="preserve"> Изучить строение глаза рис.135, стр.306 учебника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47975</wp:posOffset>
                  </wp:positionH>
                  <wp:positionV relativeFrom="paragraph">
                    <wp:posOffset>19050</wp:posOffset>
                  </wp:positionV>
                  <wp:extent cx="4191000" cy="2693035"/>
                  <wp:effectExtent l="0" t="0" r="0" b="0"/>
                  <wp:wrapTight wrapText="bothSides">
                    <wp:wrapPolygon edited="0">
                      <wp:start x="-66" y="0"/>
                      <wp:lineTo x="-66" y="21509"/>
                      <wp:lineTo x="21600" y="21509"/>
                      <wp:lineTo x="21600" y="0"/>
                      <wp:lineTo x="-66" y="0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269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Задание 2: </w:t>
            </w:r>
            <w:r>
              <w:rPr/>
              <w:t>Сделай подпис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к рисунку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.135, </w:t>
            </w:r>
          </w:p>
          <w:p>
            <w:pPr>
              <w:pStyle w:val="Normal"/>
              <w:rPr/>
            </w:pPr>
            <w:r>
              <w:rPr/>
              <w:t>стр. 306 учебник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, как проходят лучи через прозрачную среду глаза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: Прочитайте  в учебнике на стр. 307 «Ход лучей через прозрачную среду глаз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делать сообщение </w:t>
            </w:r>
          </w:p>
          <w:p>
            <w:pPr>
              <w:pStyle w:val="Normal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 световой поток проходит через глаз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происходит со зрачком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Какое участие вегетативной нервной системы в этом процесс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 </w:t>
            </w:r>
          </w:p>
          <w:p>
            <w:pPr>
              <w:pStyle w:val="Normal"/>
              <w:rPr/>
            </w:pPr>
            <w:r>
              <w:rPr/>
              <w:t>Стр. 30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троением сетчатки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: Прочитайте  в учебнике на стр. 307 «Строение сетчатки» и дополнительный материал  «Сетчатка» </w:t>
            </w:r>
            <w:r>
              <w:rPr>
                <w:b/>
              </w:rPr>
              <w:t xml:space="preserve">Сделать сообще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ьте на вопросы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Как называются светочувствительные клетки сетчатки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Какие типы светочувствительных клеток выделяют в сетчатке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Где располагаются колбочки и палочки в сетчатк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такое жёлтое пятно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о такое слепое пятн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 </w:t>
            </w:r>
          </w:p>
          <w:p>
            <w:pPr>
              <w:pStyle w:val="Normal"/>
              <w:rPr/>
            </w:pPr>
            <w:r>
              <w:rPr/>
              <w:t>Стр. 30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ознакомиться с корковой частью зрительного анализатора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: Прочитайте в учебнике на стр. 308 «Корковая часть зрительного анализато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делать сообщение </w:t>
            </w:r>
          </w:p>
          <w:p>
            <w:pPr>
              <w:pStyle w:val="Normal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 каких частей состоит зрительный анализатор и как работает его корковая часть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вы считаете, существует ли взаимосвязь между строением глаза и средой, в которой обитает тот или иной организм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пробуйте предположить, что произойдет со зрением человека, если он наденет очки, которые переворачивают изображение, и будет носить их не сним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308-30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ить знания. Коррекционная работа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ия Да / Нет</w:t>
            </w:r>
          </w:p>
          <w:p>
            <w:pPr>
              <w:pStyle w:val="Normal"/>
              <w:rPr/>
            </w:pPr>
            <w:r>
              <w:rPr/>
              <w:t>1. Брови и ресницы выполняют защитную функцию</w:t>
            </w:r>
          </w:p>
          <w:p>
            <w:pPr>
              <w:pStyle w:val="Normal"/>
              <w:rPr/>
            </w:pPr>
            <w:r>
              <w:rPr/>
              <w:t xml:space="preserve">2. Врач лечащий заболевание глаз - офтальмолог  </w:t>
            </w:r>
          </w:p>
          <w:p>
            <w:pPr>
              <w:pStyle w:val="Normal"/>
              <w:rPr/>
            </w:pPr>
            <w:r>
              <w:rPr/>
              <w:t>3. Зрительный анализатор состоит из трёх частей</w:t>
            </w:r>
          </w:p>
          <w:p>
            <w:pPr>
              <w:pStyle w:val="Normal"/>
              <w:rPr/>
            </w:pPr>
            <w:r>
              <w:rPr/>
              <w:t>4. Глаз и зрительный анализатор – это одно и тоже</w:t>
            </w:r>
          </w:p>
          <w:p>
            <w:pPr>
              <w:pStyle w:val="Normal"/>
              <w:rPr/>
            </w:pPr>
            <w:r>
              <w:rPr/>
              <w:t>5. На сетчатке формируется перевернутое изображение предмета</w:t>
            </w:r>
          </w:p>
          <w:p>
            <w:pPr>
              <w:pStyle w:val="Normal"/>
              <w:rPr/>
            </w:pPr>
            <w:r>
              <w:rPr/>
              <w:t>6. Слёзы выполняют защитную функцию</w:t>
            </w:r>
          </w:p>
          <w:p>
            <w:pPr>
              <w:pStyle w:val="Normal"/>
              <w:rPr/>
            </w:pPr>
            <w:r>
              <w:rPr/>
              <w:t>7. Диаметр зрачка всегда постоянный</w:t>
            </w:r>
          </w:p>
          <w:p>
            <w:pPr>
              <w:pStyle w:val="Normal"/>
              <w:rPr/>
            </w:pPr>
            <w:r>
              <w:rPr/>
              <w:t>8. Зрачок – это отверстие в радужной оболочке гл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щательно формулируй вопросы и ответы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йте вернемся к цели и задачам, которые мы ставили в начале урока.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стигли мы с вами цели, на все учебные вопросы мы нашли ответы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амооценки, 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ь свою работу. Оцени свою работу на уроке. Посчитай баллы. Запиши.  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1698"/>
              <w:gridCol w:w="1985"/>
              <w:gridCol w:w="1871"/>
            </w:tblGrid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  <w:t>Уверен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  <w:t xml:space="preserve">Неуверенно 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  <w:t>Не могу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 w:before="0" w:after="200"/>
                    <w:rPr/>
                  </w:pPr>
                  <w:r>
                    <w:rPr>
                      <w:rFonts w:eastAsia="Calibri"/>
                      <w:lang w:eastAsia="ar-SA"/>
                    </w:rPr>
                    <w:t xml:space="preserve">Я </w:t>
                  </w:r>
                  <w:r>
                    <w:rPr>
                      <w:rFonts w:eastAsia="Calibri"/>
                      <w:b/>
                      <w:lang w:eastAsia="ar-SA"/>
                    </w:rPr>
                    <w:t>знаю</w:t>
                  </w:r>
                  <w:r>
                    <w:rPr>
                      <w:rFonts w:eastAsia="Calibri"/>
                      <w:lang w:eastAsia="ar-SA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eastAsia="ar-SA"/>
                    </w:rPr>
                    <w:t>значение</w:t>
                  </w:r>
                  <w:r>
                    <w:rPr>
                      <w:rFonts w:eastAsia="Calibri"/>
                      <w:lang w:eastAsia="ar-SA"/>
                    </w:rPr>
                    <w:t xml:space="preserve"> зрения Знаю термины «анализатор», «зрительный анализатор»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ind w:right="581" w:hanging="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ind w:right="1192" w:hanging="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 w:before="0" w:after="200"/>
                    <w:rPr/>
                  </w:pPr>
                  <w:r>
                    <w:rPr>
                      <w:rFonts w:eastAsia="Calibri"/>
                      <w:lang w:eastAsia="ar-SA"/>
                    </w:rPr>
                    <w:t xml:space="preserve">Я </w:t>
                  </w:r>
                  <w:r>
                    <w:rPr>
                      <w:rFonts w:eastAsia="Calibri"/>
                      <w:b/>
                      <w:lang w:eastAsia="ar-SA"/>
                    </w:rPr>
                    <w:t>могу сравнить</w:t>
                  </w:r>
                  <w:r>
                    <w:rPr>
                      <w:rFonts w:eastAsia="Calibri"/>
                      <w:lang w:eastAsia="ar-SA"/>
                    </w:rPr>
                    <w:t xml:space="preserve"> понятия орган зрения и зрительный анализатор. В чем их сходство и различия.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 w:before="0" w:after="200"/>
                    <w:rPr/>
                  </w:pPr>
                  <w:r>
                    <w:rPr>
                      <w:rFonts w:eastAsia="Calibri"/>
                      <w:lang w:eastAsia="ar-SA"/>
                    </w:rPr>
                    <w:t xml:space="preserve">Я </w:t>
                  </w:r>
                  <w:r>
                    <w:rPr>
                      <w:rFonts w:eastAsia="Calibri"/>
                      <w:b/>
                      <w:lang w:eastAsia="ar-SA"/>
                    </w:rPr>
                    <w:t>могу объяснить</w:t>
                  </w:r>
                  <w:r>
                    <w:rPr>
                      <w:rFonts w:eastAsia="Calibri"/>
                      <w:lang w:eastAsia="ar-SA"/>
                    </w:rPr>
                    <w:t xml:space="preserve"> как и куда передаются изображения с сетчатки глаз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0" w:after="200"/>
                    <w:rPr>
                      <w:rFonts w:eastAsia="Calibri"/>
                      <w:lang w:eastAsia="ar-SA"/>
                    </w:rPr>
                  </w:pPr>
                  <w:r>
                    <w:rPr>
                      <w:rFonts w:eastAsia="Calibri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дай вопрос учителю, однокласснику или найди ответ в учебнике, если ты поставил себе оценку во второй или третий столбик.</w:t>
            </w:r>
          </w:p>
          <w:p>
            <w:pPr>
              <w:pStyle w:val="Normal"/>
              <w:rPr/>
            </w:pPr>
            <w:r>
              <w:rPr/>
              <w:t>Проконтролировать, обсудить. Посчитайте баллы, соотнесите полученные баллы со шкалой от м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честен/на с собой!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/>
              <w:t>И как финальный аккорд – необычное домашнее зада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Если вы получили за урок оценку «5», п. 49 читать, запомнить новые термины;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jc w:val="both"/>
              <w:rPr/>
            </w:pPr>
            <w:r>
              <w:rPr>
                <w:bCs/>
              </w:rPr>
              <w:t>Если вы получили за урок оценку «4», п. 49 читать, запомнить новые термины и задание 1 на стр. 310 (</w:t>
            </w:r>
            <w:r>
              <w:rPr/>
              <w:t>Выполните лаб. работу на стр.310)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Если вы получили за урок оценку«3», п. 49 читать, запомнить новые термины и задание 1 на стр. 310 (</w:t>
            </w:r>
            <w:r>
              <w:rPr/>
              <w:t>Выполните лаб. работу на стр.310)</w:t>
            </w:r>
            <w:r>
              <w:rPr>
                <w:bCs/>
              </w:rPr>
              <w:t>, и</w:t>
            </w:r>
            <w:r>
              <w:rPr/>
              <w:t xml:space="preserve"> ответьте на вопросы</w:t>
            </w:r>
            <w:r>
              <w:rPr>
                <w:bCs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Спасибо за работу!</w:t>
      </w:r>
    </w:p>
    <w:sectPr>
      <w:type w:val="nextPage"/>
      <w:pgSz w:orient="landscape" w:w="16838" w:h="11906"/>
      <w:pgMar w:left="360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3:00Z</dcterms:created>
  <dc:creator>User</dc:creator>
  <dc:description/>
  <cp:keywords/>
  <dc:language>en-US</dc:language>
  <cp:lastModifiedBy>Пользователь</cp:lastModifiedBy>
  <cp:lastPrinted>2014-04-09T00:36:00Z</cp:lastPrinted>
  <dcterms:modified xsi:type="dcterms:W3CDTF">2022-04-03T17:26:00Z</dcterms:modified>
  <cp:revision>20</cp:revision>
  <dc:subject/>
  <dc:title>Урок 49</dc:title>
</cp:coreProperties>
</file>