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образования и науки Тамб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  <w:t>«ТАМБОВСКОЕ ОБЛАСТНОЕ ГОСУДАРСТВЕННОЕ АВТОНОМНОЕ ПРОФЕССИОНАЛЬНОЕ ОБРАЗОВАТЕЛЬНОЕ УЧРЕЖДЕНИЕ КОЛЛЕДЖ ТЕХНИКИ И ТЕХНОЛОГИИ НАЗЕМНОГО ТРАНСПОРТА ИМЕНИ М.С. СОЛНЦЕВА 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2450" w:type="pct"/>
        <w:jc w:val="left"/>
        <w:tblInd w:w="4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ЦОПП Тамб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4428" w:leader="none"/>
                <w:tab w:val="left" w:pos="4712" w:leader="none"/>
              </w:tabs>
              <w:rPr>
                <w:i/>
                <w:i/>
              </w:rPr>
            </w:pPr>
            <w:r>
              <w:rPr>
                <w:i/>
                <w:u w:val="single"/>
              </w:rPr>
              <w:tab/>
              <w:t>К. А. Шаронин</w:t>
              <w:tab/>
              <w:tab/>
            </w:r>
          </w:p>
          <w:p>
            <w:pPr>
              <w:pStyle w:val="Normal"/>
              <w:ind w:right="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  <w:tab/>
              <w:tab/>
              <w:tab/>
              <w:t>инициалы, фамилия</w:t>
            </w:r>
          </w:p>
          <w:p>
            <w:pPr>
              <w:pStyle w:val="Normal"/>
              <w:ind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г.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ая программа профессиональ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ДВИД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i/>
          <w:sz w:val="20"/>
          <w:szCs w:val="20"/>
          <w:u w:val="single"/>
        </w:rPr>
        <w:t>профессионального обучения</w:t>
      </w:r>
      <w:r>
        <w:rPr>
          <w:i/>
          <w:sz w:val="20"/>
          <w:szCs w:val="20"/>
        </w:rPr>
        <w:t>: программа профессиональной подготовки 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i/>
          <w:sz w:val="20"/>
          <w:szCs w:val="20"/>
        </w:rPr>
        <w:t>профессиям рабочих, должностям служащи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именование программ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Пекарь»</w:t>
      </w:r>
    </w:p>
    <w:p>
      <w:pPr>
        <w:pStyle w:val="Normal"/>
        <w:ind w:firstLine="567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я слушателей:</w:t>
      </w:r>
      <w:r>
        <w:rPr>
          <w:i/>
          <w:u w:val="single"/>
        </w:rPr>
        <w:t xml:space="preserve"> </w:t>
        <w:tab/>
      </w:r>
      <w:r>
        <w:rPr>
          <w:sz w:val="28"/>
          <w:szCs w:val="28"/>
          <w:u w:val="single"/>
        </w:rPr>
        <w:t>обучающиеся общеобразовательных организаций</w:t>
      </w:r>
      <w:r>
        <w:rPr>
          <w:i/>
          <w:szCs w:val="28"/>
          <w:u w:val="single"/>
        </w:rPr>
        <w:t xml:space="preserve"> </w:t>
      </w:r>
      <w:r>
        <w:rPr>
          <w:i/>
          <w:u w:val="single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: </w:t>
      </w:r>
      <w:r>
        <w:rPr>
          <w:i/>
          <w:u w:val="single"/>
        </w:rPr>
        <w:t xml:space="preserve"> </w:t>
      </w:r>
      <w:r>
        <w:rPr>
          <w:i/>
          <w:sz w:val="28"/>
          <w:szCs w:val="28"/>
          <w:u w:val="single"/>
        </w:rPr>
        <w:t>144</w:t>
      </w:r>
      <w:r>
        <w:rPr>
          <w:i/>
          <w:u w:val="single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бучения </w:t>
      </w:r>
      <w:r>
        <w:rPr>
          <w:bCs/>
          <w:sz w:val="28"/>
          <w:szCs w:val="28"/>
          <w:u w:val="single"/>
        </w:rPr>
        <w:t xml:space="preserve"> </w:t>
      </w:r>
      <w:r>
        <w:rPr>
          <w:i/>
          <w:u w:val="single"/>
        </w:rPr>
        <w:tab/>
      </w:r>
      <w:r>
        <w:rPr>
          <w:sz w:val="28"/>
          <w:szCs w:val="28"/>
          <w:u w:val="single"/>
        </w:rPr>
        <w:t>очно-заочная</w:t>
      </w:r>
      <w:r>
        <w:rPr>
          <w:i/>
          <w:u w:val="single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67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</w:t>
      </w:r>
      <w:r>
        <w:rPr>
          <w:bCs/>
          <w:i/>
          <w:sz w:val="20"/>
          <w:szCs w:val="20"/>
        </w:rPr>
        <w:t>(очная, очно-заочная, заочная или их сочетание)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обучения  </w:t>
      </w:r>
      <w:r>
        <w:rPr>
          <w:i/>
          <w:u w:val="single"/>
        </w:rPr>
        <w:tab/>
      </w:r>
      <w:r>
        <w:rPr>
          <w:sz w:val="28"/>
          <w:szCs w:val="28"/>
          <w:u w:val="single"/>
        </w:rPr>
        <w:t>7 недель единовременно (непрерывно)</w:t>
      </w:r>
      <w:r>
        <w:rPr>
          <w:i/>
          <w:u w:val="single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/>
      </w:pPr>
      <w:r>
        <w:rPr>
          <w:b/>
          <w:bCs/>
          <w:sz w:val="28"/>
          <w:szCs w:val="28"/>
        </w:rPr>
        <w:t>Тамбов 202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u w:val="single"/>
        </w:rPr>
        <w:t>Филиппова Светлана Анваровна, преподаватель ТОГАПОУ «Многопрофильный колледж имени И.Т. Карасева»</w:t>
      </w:r>
      <w:r>
        <w:rPr>
          <w:sz w:val="28"/>
          <w:szCs w:val="28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Ф.И.О., ученая степень, звание, должность, место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ина Надежда Геннадиевна, мастер производственного обучения </w:t>
      </w:r>
      <w:r>
        <w:rPr>
          <w:sz w:val="28"/>
          <w:szCs w:val="28"/>
          <w:u w:val="single"/>
        </w:rPr>
        <w:t>ТОГАПОУ «Многопрофильный колледж имени И.Т. Карасева»</w:t>
      </w:r>
      <w:r>
        <w:rPr>
          <w:sz w:val="28"/>
          <w:szCs w:val="28"/>
        </w:rPr>
        <w:t>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Ф.И.О., ученая степень, звание, должность, место работы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кулова Анастасия Станиславовна, к.ф.н., заместитель директора ТОГАПОУ «Многопрофильный колледж имени И.Т. Карасева»</w:t>
      </w:r>
      <w:r>
        <w:rPr>
          <w:sz w:val="28"/>
          <w:szCs w:val="28"/>
        </w:rPr>
        <w:t>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Ф.И.О., ученая степень, звание, должность, место работы</w:t>
      </w:r>
    </w:p>
    <w:p>
      <w:pPr>
        <w:pStyle w:val="24"/>
        <w:widowControl w:val="false"/>
        <w:autoSpaceDE w:val="false"/>
        <w:spacing w:lineRule="auto" w:line="240" w:before="0" w:after="0"/>
        <w:jc w:val="both"/>
        <w:rPr>
          <w:i/>
          <w:i/>
          <w:sz w:val="28"/>
          <w:szCs w:val="28"/>
          <w:highlight w:val="cyan"/>
          <w:lang w:val="ru-RU"/>
        </w:rPr>
      </w:pPr>
      <w:r>
        <w:rPr>
          <w:i/>
          <w:sz w:val="28"/>
          <w:szCs w:val="28"/>
          <w:highlight w:val="cyan"/>
          <w:lang w:val="ru-RU"/>
        </w:rPr>
      </w:r>
    </w:p>
    <w:p>
      <w:pPr>
        <w:pStyle w:val="24"/>
        <w:widowControl w:val="false"/>
        <w:autoSpaceDE w:val="false"/>
        <w:spacing w:lineRule="auto" w:line="240" w:before="0" w:after="0"/>
        <w:ind w:firstLine="708"/>
        <w:jc w:val="both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 (эксперты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Шуняева О.Б., заместитель генерального директора ОАО «Тамбовский хлебозавод»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Ф.И.О., ученая степень, звание, должность, место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u w:val="single"/>
        </w:rPr>
        <w:t>Смолихина П.М., к.т.н., доцент кафедры «Технологии и оборудование пищевых и химических производств ФГОБОУ ВО ТГТУ</w:t>
      </w:r>
      <w:r>
        <w:rPr>
          <w:sz w:val="28"/>
          <w:szCs w:val="28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Ф.И.О., ученая степень, звание, должность, место работы</w:t>
      </w:r>
    </w:p>
    <w:p>
      <w:pPr>
        <w:pStyle w:val="24"/>
        <w:widowControl w:val="false"/>
        <w:autoSpaceDE w:val="false"/>
        <w:spacing w:lineRule="auto" w:line="240"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4"/>
        <w:widowControl w:val="false"/>
        <w:autoSpaceDE w:val="fals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 w:val="false"/>
        <w:autoSpaceDE w:val="false"/>
        <w:spacing w:lineRule="auto" w:line="240" w:before="0" w:after="0"/>
        <w:jc w:val="both"/>
        <w:rPr/>
      </w:pPr>
      <w:r>
        <w:rPr>
          <w:i/>
          <w:sz w:val="28"/>
          <w:szCs w:val="28"/>
          <w:lang w:val="ru-RU"/>
        </w:rPr>
        <w:t>К</w:t>
      </w:r>
      <w:r>
        <w:rPr>
          <w:i/>
          <w:sz w:val="28"/>
          <w:szCs w:val="28"/>
        </w:rPr>
        <w:t>раткая анно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учение основам хлебопечения «с нуля». Профессиональный цикл включает четыре модуля, соответствующих четырем основным видам трудовой деятельности пекаря: приготовление теста, формовка изделий, выпечка и упаковка. Программа также содержит общепрофессиональный цикл, включающий дисциплины, формирующие компетенции, необходимые работнику современного предприятия  или самозанятому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включает аудиторные занятия, дистанционную и самостоятельную работу. Аудиторные занятия носят практико-ориентированный характер и предполагают практическую деятельность в учебно-производственной лаборатории ТОГАПОУ «Многопрофильный колледж имени И.Т. Карасева» после теретического курса лекций. Дистанционное обучение включает изучение материала в текстовом, видео- и иных форматах под контролем педагога и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2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Й ПЛ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ЕНДАРНЫЙ УЧЕБНЫЙ ГРАФИ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 УЧЕБНЫХ МОДУЛЕЙ (ПРЕДМЕТОВ, ДИСЦИПЛИН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ЕДАГОГИЧЕСКИЕ УСЛОВИЯ РЕАЛИЗАЦИИ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КУР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Оценочные материал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360"/>
              <w:ind w:left="459" w:hanging="4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щая характеристика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Нормативно-правовые основания разработки программы</w:t>
      </w:r>
    </w:p>
    <w:p>
      <w:pPr>
        <w:pStyle w:val="Normal"/>
        <w:tabs>
          <w:tab w:val="clear" w:pos="708"/>
          <w:tab w:val="left" w:pos="2127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правовую основу разработки программы составляют:</w:t>
      </w:r>
    </w:p>
    <w:p>
      <w:pPr>
        <w:pStyle w:val="Normal"/>
        <w:tabs>
          <w:tab w:val="clear" w:pos="708"/>
          <w:tab w:val="left" w:pos="2127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12 г. № 273-ФЗ  «Об образовании в Российской Федерации»;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и науки Российской Федерации от 02.07.2013 № 513 «Об утверждении Перечня профессий рабочих, должностей служащих, по которым осуществляется профессиональное обучение»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иказ Министерства образования и науки РФ от 18 апреля 2013 г. N 292 "Об утверждении Порядка организации и осуществления образовательной деятельности по основным программам профессионального обучения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uppressAutoHyphens w:val="true"/>
        <w:ind w:right="-1" w:firstLine="567"/>
        <w:jc w:val="both"/>
        <w:rPr/>
      </w:pPr>
      <w:r>
        <w:rPr>
          <w:rFonts w:eastAsia="Lucida Sans Unicode"/>
          <w:sz w:val="28"/>
          <w:szCs w:val="28"/>
          <w:lang w:val="en-US" w:eastAsia="ar-SA"/>
        </w:rPr>
        <w:t>Программа разработана на основе профессионального</w:t>
      </w:r>
      <w:r>
        <w:rPr>
          <w:rFonts w:eastAsia="Lucida Sans Unicode"/>
          <w:sz w:val="28"/>
          <w:szCs w:val="28"/>
          <w:lang w:eastAsia="ar-SA"/>
        </w:rPr>
        <w:t xml:space="preserve"> </w:t>
      </w:r>
      <w:r>
        <w:rPr>
          <w:rFonts w:eastAsia="Lucida Sans Unicode"/>
          <w:sz w:val="28"/>
          <w:szCs w:val="28"/>
          <w:lang w:val="en-US" w:eastAsia="ar-SA"/>
        </w:rPr>
        <w:t>стандарта (квалификационных требований</w:t>
      </w:r>
      <w:r>
        <w:rPr>
          <w:rFonts w:eastAsia="Lucida Sans Unicode"/>
          <w:sz w:val="28"/>
          <w:szCs w:val="28"/>
          <w:lang w:eastAsia="ar-SA"/>
        </w:rPr>
        <w:t>) «Пекарь»</w:t>
      </w:r>
      <w:r>
        <w:rPr>
          <w:rFonts w:eastAsia="Lucida Sans Unicode"/>
          <w:sz w:val="28"/>
          <w:szCs w:val="28"/>
          <w:lang w:val="en-US" w:eastAsia="ar-SA"/>
        </w:rPr>
        <w:t xml:space="preserve"> </w:t>
      </w:r>
      <w:r>
        <w:rPr>
          <w:rFonts w:eastAsia="Lucida Sans Unicode"/>
          <w:sz w:val="28"/>
          <w:szCs w:val="28"/>
          <w:lang w:eastAsia="ar-SA"/>
        </w:rPr>
        <w:t>с учетом</w:t>
      </w:r>
      <w:r>
        <w:rPr>
          <w:rFonts w:eastAsia="Lucida Sans Unicode"/>
          <w:sz w:val="28"/>
          <w:szCs w:val="28"/>
          <w:lang w:val="en-US" w:eastAsia="ar-SA"/>
        </w:rPr>
        <w:t xml:space="preserve"> </w:t>
      </w:r>
      <w:r>
        <w:rPr>
          <w:rFonts w:eastAsia="Lucida Sans Unicode"/>
          <w:sz w:val="28"/>
          <w:szCs w:val="28"/>
          <w:lang w:eastAsia="ar-SA"/>
        </w:rPr>
        <w:t>спецификации стандарта компетенции Ворлдскиллс (</w:t>
      </w:r>
      <w:r>
        <w:rPr>
          <w:rFonts w:eastAsia="Lucida Sans Unicode"/>
          <w:sz w:val="28"/>
          <w:szCs w:val="28"/>
          <w:lang w:val="en-US" w:eastAsia="ar-SA"/>
        </w:rPr>
        <w:t>WSSS</w:t>
      </w:r>
      <w:r>
        <w:rPr>
          <w:rFonts w:eastAsia="Lucida Sans Unicode"/>
          <w:sz w:val="28"/>
          <w:szCs w:val="28"/>
          <w:lang w:eastAsia="ar-SA"/>
        </w:rPr>
        <w:t>)</w:t>
      </w:r>
      <w:r>
        <w:rPr>
          <w:rFonts w:eastAsia="Lucida Sans Unicode"/>
          <w:sz w:val="28"/>
          <w:szCs w:val="28"/>
          <w:lang w:val="en-US" w:eastAsia="ar-SA"/>
        </w:rPr>
        <w:t>:</w:t>
      </w:r>
      <w:r>
        <w:rPr>
          <w:rFonts w:eastAsia="Lucida Sans Unicode"/>
          <w:sz w:val="28"/>
          <w:szCs w:val="28"/>
          <w:lang w:eastAsia="ar-SA"/>
        </w:rPr>
        <w:t xml:space="preserve"> «Хлебопечение»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uppressAutoHyphens w:val="true"/>
        <w:ind w:right="-1" w:firstLine="567"/>
        <w:jc w:val="both"/>
        <w:rPr>
          <w:rFonts w:eastAsia="Lucida Sans Unicode"/>
          <w:b/>
          <w:b/>
          <w:sz w:val="28"/>
          <w:szCs w:val="28"/>
          <w:lang w:eastAsia="ar-SA"/>
        </w:rPr>
      </w:pPr>
      <w:r>
        <w:rPr>
          <w:rFonts w:eastAsia="Lucida Sans Unicode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едназначена для подготовки обучающихся общеобразователь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3. Требования к слушателям (категории слушателей)</w:t>
      </w:r>
      <w:r>
        <w:rPr>
          <w:sz w:val="28"/>
          <w:szCs w:val="28"/>
          <w:u w:val="single"/>
        </w:rPr>
        <w:t xml:space="preserve">  возраст слушателей от 14 лет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uppressAutoHyphens w:val="true"/>
        <w:ind w:right="-1" w:hanging="0"/>
        <w:jc w:val="both"/>
        <w:rPr>
          <w:rFonts w:eastAsia="Lucida Sans Unicode"/>
          <w:i/>
          <w:i/>
          <w:sz w:val="28"/>
          <w:szCs w:val="28"/>
          <w:u w:val="single"/>
          <w:lang w:eastAsia="ar-SA"/>
        </w:rPr>
      </w:pPr>
      <w:r>
        <w:rPr>
          <w:rFonts w:eastAsia="Lucida Sans Unicode"/>
          <w:i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Цель и планируемые результаты освоения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йся в результате освоения программы должен 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- </w:t>
      </w:r>
      <w:r>
        <w:rPr>
          <w:sz w:val="28"/>
          <w:szCs w:val="28"/>
        </w:rPr>
        <w:t>подготовки к работе хлебобулочного производства и своего рабочего мес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шивания и формовки теста вручну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шивания и формовки теста на специальном оборудова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цеживания, протирания, замешивания, измельчения, формовки, фарширования, начинки хлебобулочной продук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ечки сдобных хлебобулочных издел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ечки  мелкоштучных хлебобулочных издел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упаковки готовой хлебобулочной продукции на вынос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м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ехнику безопасности и охран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мениваться информацией на рабочем месте с помощью письменных и электронных средств коммуникации в стандартных форма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тандартный набор коммуникационны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 клиентом и в рабочей групп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производить работы по подготовке рабочего места и технологического оборудования, производственного инвентаря, инструмента, весоизмерительных приборов хлебобулочного производства к рабо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шивать тесто вручную и работать на тестомес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различные способы замес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рецептуру приготовления хлебобулочных изделий при замес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регламенты, стандарты и нормативно-техническую документацию, используемые при производстве хлебобулочной продук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дефекты тес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ценивать качество формовки хлебобулочной продук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чно и безопасно упаковывать готовую хлебобулочную продукцию на вынос;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нормы трудового законодательства Российской Федерации, права и обязанности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организации деятельности в качестве самозанят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по технике безопасности и охране труда,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ндарты, требуемые при обслуживании кли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новы профессиональной эти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, современные формы и методы обслуживания потребител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ое и региональное законодательство Российской Федерации, нормативно-правовые акты, регулирующие деятельность организаций пит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качеству, безопасности пищевых продуктов, используемых в приготовлении хлебобулочной продукции, условиям их хран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, правила использования технологического оборудования, производственного инвентаря, инструмента, весоизмерительных приборов, посуды, используемых в хлебобулочном производстве, и правила ухода за ни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храны труда, производственной санитарии и противопожарной защиты в организациях пит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приготовления хлебобулочной продук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выпечки сдобных хлебобулочных издел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выпечки мелкоштучных хлебобулоч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5. Форма обучения – </w:t>
      </w:r>
      <w:r>
        <w:rPr>
          <w:sz w:val="28"/>
          <w:szCs w:val="28"/>
          <w:u w:val="single"/>
        </w:rPr>
        <w:t>очно-заочн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занятий: </w:t>
      </w:r>
      <w:r>
        <w:rPr>
          <w:sz w:val="28"/>
          <w:szCs w:val="28"/>
          <w:u w:val="single"/>
        </w:rPr>
        <w:t>4 часа в день при четырехдневной учебной неделе (16 часов в неделю), включая дистанционные формы обучения</w:t>
      </w:r>
      <w:r>
        <w:rPr>
          <w:sz w:val="28"/>
          <w:szCs w:val="28"/>
        </w:rPr>
        <w:t>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sz w:val="28"/>
          <w:szCs w:val="28"/>
        </w:rPr>
        <w:t xml:space="preserve">1.6. Форма документа, выдаваемого по результатам освоения программы – </w:t>
      </w:r>
      <w:r>
        <w:rPr>
          <w:sz w:val="28"/>
          <w:szCs w:val="28"/>
        </w:rPr>
        <w:t>свидетельство о профессии</w:t>
      </w:r>
      <w:r>
        <w:rPr/>
        <w:t xml:space="preserve"> рабоче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учебный план *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110"/>
        <w:gridCol w:w="746"/>
        <w:gridCol w:w="971"/>
        <w:gridCol w:w="1693"/>
        <w:gridCol w:w="2360"/>
        <w:gridCol w:w="2037"/>
        <w:gridCol w:w="2244"/>
      </w:tblGrid>
      <w:tr>
        <w:trPr/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онентов программ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учебной нагрузки </w:t>
            </w:r>
            <w:r>
              <w:rPr>
                <w:sz w:val="22"/>
                <w:szCs w:val="22"/>
              </w:rPr>
              <w:t>(ак. час.)</w:t>
            </w:r>
          </w:p>
        </w:tc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503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ные аудиторные учебные занятия 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неаудиторная (самостоятельная) учебная работа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ый и итоговой контроль</w:t>
            </w:r>
          </w:p>
        </w:tc>
      </w:tr>
      <w:tr>
        <w:trPr>
          <w:trHeight w:val="502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общего объема реализуются с применением ДОТ 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профессиональный цик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Основы организации профессиональной деят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. Охрана труда и техника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. Информационные технологии в профессиональной деят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(</w:t>
            </w:r>
            <w:r>
              <w:rPr>
                <w:i/>
              </w:rPr>
              <w:t>Комплексный</w:t>
            </w:r>
            <w:r>
              <w:rPr/>
              <w:t xml:space="preserve"> з</w:t>
            </w:r>
            <w:r>
              <w:rPr>
                <w:i/>
              </w:rPr>
              <w:t>ачет</w:t>
            </w:r>
            <w:r>
              <w:rPr/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ый цик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**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Приготовление те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b/>
                <w:bCs/>
              </w:rPr>
              <w:t>**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дуль 2. Разделка те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b/>
                <w:bCs/>
              </w:rPr>
              <w:t>**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color w:val="000000"/>
              </w:rPr>
              <w:t xml:space="preserve">Модуль 3. </w:t>
            </w:r>
            <w:r>
              <w:rPr/>
              <w:t>Выпечка хлебобулочных издел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b/>
                <w:bCs/>
              </w:rPr>
              <w:t>**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уль 4. </w:t>
            </w:r>
            <w:r>
              <w:rPr/>
              <w:t>Укладка и упаковка готовой 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  <w:bCs/>
              </w:rPr>
              <w:t>**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color w:val="000000"/>
              </w:rPr>
            </w:pPr>
            <w:r>
              <w:rPr/>
              <w:t>(зачеты по профессиональным модуля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Итоговая аттестация</w:t>
            </w:r>
            <w:r>
              <w:rPr/>
              <w:t xml:space="preserve"> (квалификационный экзамен)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Проверка теоретически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Демонстрационный экзам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* В случае отсутствия в ДПП того или иного компонента – соответствующий столбец снимаетс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**</w:t>
      </w:r>
      <w:r>
        <w:rPr>
          <w:sz w:val="28"/>
          <w:szCs w:val="28"/>
        </w:rPr>
        <w:t xml:space="preserve">Если промежуточная аттестация не предусмотрена, в соответствующих ячейках ставится </w:t>
      </w:r>
      <w:r>
        <w:rPr>
          <w:caps/>
          <w:sz w:val="28"/>
          <w:szCs w:val="28"/>
        </w:rPr>
        <w:t>«0»</w:t>
      </w:r>
      <w:r>
        <w:rPr>
          <w:sz w:val="28"/>
          <w:szCs w:val="28"/>
        </w:rPr>
        <w:t xml:space="preserve"> или </w:t>
      </w:r>
      <w:r>
        <w:rPr>
          <w:caps/>
          <w:sz w:val="28"/>
          <w:szCs w:val="28"/>
        </w:rPr>
        <w:t>«-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***</w:t>
      </w:r>
      <w:r>
        <w:rPr>
          <w:bCs/>
          <w:sz w:val="28"/>
          <w:szCs w:val="28"/>
        </w:rPr>
        <w:t>Лекционная часть профессионального цикла может быть  реализована с применением дистанционных технологий  и   электронного обучения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Календарный учебный граф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18"/>
        <w:gridCol w:w="917"/>
        <w:gridCol w:w="880"/>
        <w:gridCol w:w="878"/>
        <w:gridCol w:w="877"/>
        <w:gridCol w:w="877"/>
        <w:gridCol w:w="874"/>
        <w:gridCol w:w="875"/>
        <w:gridCol w:w="877"/>
        <w:gridCol w:w="933"/>
        <w:gridCol w:w="815"/>
        <w:gridCol w:w="857"/>
        <w:gridCol w:w="854"/>
        <w:gridCol w:w="836"/>
      </w:tblGrid>
      <w:tr>
        <w:trPr>
          <w:trHeight w:val="8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оненты программы</w:t>
            </w:r>
          </w:p>
        </w:tc>
        <w:tc>
          <w:tcPr>
            <w:tcW w:w="1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диторные занят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Основы организации профессионально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. Охрана труда и техника безопас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. Информационные технологии в профессионально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(</w:t>
            </w:r>
            <w:r>
              <w:rPr>
                <w:i/>
              </w:rPr>
              <w:t>Комплексный</w:t>
            </w:r>
            <w:r>
              <w:rPr/>
              <w:t xml:space="preserve"> з</w:t>
            </w:r>
            <w:r>
              <w:rPr>
                <w:i/>
              </w:rPr>
              <w:t>ачет</w:t>
            </w:r>
            <w:r>
              <w:rPr/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Приготовление тес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дуль 2. Разделка тес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color w:val="000000"/>
              </w:rPr>
              <w:t xml:space="preserve">Модуль 3. </w:t>
            </w:r>
            <w:r>
              <w:rPr/>
              <w:t>Выпечка хлебобулочных издел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уль 4. </w:t>
            </w:r>
            <w:r>
              <w:rPr/>
              <w:t>Укладка и упаковка готовой проду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Итоговая аттестация</w:t>
            </w:r>
            <w:r>
              <w:rPr/>
              <w:t xml:space="preserve"> (квалификационный экзамен)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919"/>
        <w:gridCol w:w="918"/>
        <w:gridCol w:w="879"/>
        <w:gridCol w:w="877"/>
        <w:gridCol w:w="877"/>
        <w:gridCol w:w="876"/>
        <w:gridCol w:w="874"/>
        <w:gridCol w:w="874"/>
        <w:gridCol w:w="873"/>
        <w:gridCol w:w="931"/>
        <w:gridCol w:w="812"/>
        <w:gridCol w:w="853"/>
        <w:gridCol w:w="850"/>
        <w:gridCol w:w="859"/>
      </w:tblGrid>
      <w:tr>
        <w:trPr>
          <w:trHeight w:val="84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оненты программы</w:t>
            </w:r>
          </w:p>
        </w:tc>
        <w:tc>
          <w:tcPr>
            <w:tcW w:w="12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диторные занятия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1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1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17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8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9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3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Основы организации профессиональной деятель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. Охрана труда и техника безопас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. Информационные технологии в профессиональной деятель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(</w:t>
            </w:r>
            <w:r>
              <w:rPr>
                <w:i/>
              </w:rPr>
              <w:t>Комплексный</w:t>
            </w:r>
            <w:r>
              <w:rPr/>
              <w:t xml:space="preserve"> з</w:t>
            </w:r>
            <w:r>
              <w:rPr>
                <w:i/>
              </w:rPr>
              <w:t>ачет</w:t>
            </w:r>
            <w:r>
              <w:rPr/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1. Приготовление тес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дуль 2. Разделка тес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color w:val="000000"/>
              </w:rPr>
              <w:t xml:space="preserve">Модуль 3. </w:t>
            </w:r>
            <w:r>
              <w:rPr/>
              <w:t>Выпечка хлебобулочных издел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уль 4. </w:t>
            </w:r>
            <w:r>
              <w:rPr/>
              <w:t>Укладка и упаковка готовой продук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аттестация</w:t>
            </w:r>
            <w:r>
              <w:rPr/>
              <w:t xml:space="preserve"> (квалификационный экзамен)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* </w:t>
      </w:r>
      <w:r>
        <w:rPr>
          <w:sz w:val="28"/>
          <w:szCs w:val="28"/>
        </w:rPr>
        <w:t>промежуточная аттестация по модулю 1 рассчитана в строке «Промежуточная аттестация» и составляет 2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** </w:t>
      </w:r>
      <w:r>
        <w:rPr>
          <w:sz w:val="28"/>
          <w:szCs w:val="28"/>
        </w:rPr>
        <w:t>промежуточная аттестация по модулю 2 рассчитана в строке «Промежуточная аттестация» и составляет 2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*** </w:t>
      </w:r>
      <w:r>
        <w:rPr>
          <w:sz w:val="28"/>
          <w:szCs w:val="28"/>
        </w:rPr>
        <w:t>промежуточная аттестация по модулю 3 рассчитана в строке «Промежуточная аттестация» и составляет 1 ча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**** </w:t>
      </w:r>
      <w:r>
        <w:rPr>
          <w:sz w:val="28"/>
          <w:szCs w:val="28"/>
        </w:rPr>
        <w:t>промежуточная аттестация по модулю 4 рассчитана в строке «Промежуточная аттестация» и составляет 1 час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Программы учебных модулей (предметов, дисциплин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9"/>
        <w:gridCol w:w="9657"/>
        <w:gridCol w:w="1116"/>
        <w:gridCol w:w="105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одулей и тем программы</w:t>
            </w:r>
          </w:p>
        </w:tc>
        <w:tc>
          <w:tcPr>
            <w:tcW w:w="10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практические занятия, внеаудиторная (самостоятельная) учебная работа обучающихс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3</w:t>
            </w:r>
          </w:p>
        </w:tc>
      </w:tr>
      <w:tr>
        <w:trPr/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щепрофессиональный цик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аименование компонента программы Модуль 1. </w:t>
            </w:r>
            <w:r>
              <w:rPr>
                <w:b/>
              </w:rPr>
              <w:t>Основы организации профессиональной деяте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Трудовое законодательство Российской Федерации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ы трудового законод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ва и обязанности работни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Меры поддержки занят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: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160"/>
              <w:rPr/>
            </w:pPr>
            <w:r>
              <w:rPr>
                <w:i/>
              </w:rPr>
              <w:t>Лекция «Основы трудового законодательства РФ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/>
              </w:rPr>
              <w:t>Организация предпринимательской деятель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ланирование экономическ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истемы налогообла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обенности организации деятельности в качестве самозаня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: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Лекция «</w:t>
            </w:r>
            <w:r>
              <w:rPr/>
              <w:t>Планирование экономической деятельност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 Взаимодействие с клиентами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сихологическая культура специалиста при взаимодействии с клиентами и коллега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тические принципы общ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:</w:t>
            </w:r>
          </w:p>
        </w:tc>
      </w:tr>
      <w:tr>
        <w:trPr>
          <w:trHeight w:val="30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/>
              <w:t>1. Лекция «Взаимодействие с клиентам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Дистанционное обучение при изучении компонента программа </w:t>
            </w:r>
            <w:r>
              <w:rPr>
                <w:rFonts w:eastAsia="Calibri"/>
                <w:bCs/>
                <w:i/>
              </w:rPr>
              <w:t>(если предусмотрена)</w:t>
            </w:r>
          </w:p>
          <w:p>
            <w:pPr>
              <w:pStyle w:val="Normal"/>
              <w:rPr/>
            </w:pPr>
            <w:r>
              <w:rPr/>
              <w:t>1. Основы трудового законодательства</w:t>
            </w:r>
          </w:p>
          <w:p>
            <w:pPr>
              <w:pStyle w:val="Normal"/>
              <w:rPr/>
            </w:pPr>
            <w:r>
              <w:rPr/>
              <w:t xml:space="preserve">2. Планирование экономической деятельности </w:t>
            </w:r>
          </w:p>
          <w:p>
            <w:pPr>
              <w:pStyle w:val="Normal"/>
              <w:rPr/>
            </w:pPr>
            <w:r>
              <w:rPr/>
              <w:t>3. Взаимодействие с клиен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неаудиторная (самостоятельная) учебная работа при изучении компонента программа (</w:t>
            </w:r>
            <w:r>
              <w:rPr>
                <w:rFonts w:eastAsia="Calibri"/>
                <w:bCs/>
                <w:i/>
              </w:rPr>
              <w:t>если предусмотрен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</w:t>
            </w:r>
            <w:r>
              <w:rPr/>
              <w:t>Изучение нормативно правовых актов налогообложе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. </w:t>
            </w:r>
            <w:r>
              <w:rPr/>
              <w:t>Изучение пунктов трудового кодекса Р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</w:t>
            </w:r>
            <w:r>
              <w:rPr/>
              <w:t>Изучение</w:t>
            </w:r>
            <w:r>
              <w:rPr>
                <w:i/>
              </w:rPr>
              <w:t xml:space="preserve"> </w:t>
            </w:r>
            <w:r>
              <w:rPr/>
              <w:t>Федерального закона "О проведении эксперимента по установлению специального налогового режима "Налог на профессиональный доход" от 27.11.2018 N 422-ФЗ (последняя редакц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1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компонента программы Модуль 2. Охрана труда и техника безопас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rFonts w:eastAsia="Calibri"/>
                <w:bCs/>
              </w:rPr>
              <w:t>Общие вопросы охраны труда и техники безопасности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вопросы охраны труда и техники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ила охраны труда и техники безопасности по професс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 xml:space="preserve">Тематика учебных занятий 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160"/>
              <w:rPr/>
            </w:pPr>
            <w:r>
              <w:rPr>
                <w:i/>
              </w:rPr>
              <w:t>Лекция «</w:t>
            </w:r>
            <w:r>
              <w:rPr>
                <w:rFonts w:eastAsia="Calibri"/>
                <w:bCs/>
              </w:rPr>
              <w:t>Общие вопросы охраны труда и техники безопасности</w:t>
            </w:r>
            <w:r>
              <w:rPr>
                <w:i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/>
              <w:t>Правила охраны труда и техники безопасности по професс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вила охраны труда и техники безопасности по професс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: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Лекция «</w:t>
            </w:r>
            <w:r>
              <w:rPr/>
              <w:t>Правила охраны труда и техники безопасности по профессии</w:t>
            </w:r>
            <w:r>
              <w:rPr>
                <w:i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неаудиторная (самостоятельная) учебная работа при изучении компонента программа (</w:t>
            </w:r>
            <w:r>
              <w:rPr>
                <w:rFonts w:eastAsia="Calibri"/>
                <w:bCs/>
                <w:i/>
              </w:rPr>
              <w:t>если предусмотрен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учение нормативно правовых актов по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учение Федерального закона №181-ФЗ от 17 июля 1999 г. «Об основах охраны труда в Российской Федерации » ((в ред. Федеральных законов от 20.05.2002 N 53-ФЗ от 10.01.2003 N 15-ФЗ)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компонента программы Модуль 3. Информационные технологии в профессиональной деяте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 Применение информационных технологий в профессиональной деятельности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форматизация и цифровизация профессиональ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ртуальные коммуник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 xml:space="preserve">Тематика учебных занятий </w:t>
            </w:r>
          </w:p>
        </w:tc>
      </w:tr>
      <w:tr>
        <w:trPr>
          <w:trHeight w:val="420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1. Лекция  «Информатизация и цифровизация профессиональной деятельност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Дистанционное обучение при изучении компонента программа </w:t>
            </w:r>
            <w:r>
              <w:rPr>
                <w:rFonts w:eastAsia="Calibri"/>
                <w:bCs/>
                <w:i/>
              </w:rPr>
              <w:t>(если предусмотрена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. Информатизация и цифровизация профессиональной деятельности</w:t>
            </w:r>
            <w:r>
              <w:rPr>
                <w:i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неаудиторная (самостоятельная) учебная работа при изучении компонента программа (</w:t>
            </w:r>
            <w:r>
              <w:rPr>
                <w:rFonts w:eastAsia="Calibri"/>
                <w:bCs/>
                <w:i/>
              </w:rPr>
              <w:t>если предусмотрен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/>
              <w:t>. Средства организации совместной работы. Облачные серви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4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</w:rPr>
              <w:t>Профессиональный цик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70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аименование компонента программы  </w:t>
            </w:r>
            <w:r>
              <w:rPr>
                <w:b/>
              </w:rPr>
              <w:t>Модуль 1. Приготовление дрожжевого тес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Тема 1.1. </w:t>
            </w:r>
            <w:r>
              <w:rPr>
                <w:bCs/>
                <w:color w:val="000000"/>
              </w:rPr>
              <w:t>Характеристика сырья и требования к его качеству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8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Виды сырья. Основное сырье хлебопекарного производства. Дополнительное сырье. Требования к качеству сырь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Правила взаимозаменяемости сырь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Основное сырье хлебопекарного производства. Дополнительное сырь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 «</w:t>
            </w:r>
            <w:r>
              <w:rPr>
                <w:color w:val="000000"/>
              </w:rPr>
              <w:t>Правила взаимозаменяемости сырь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/>
                <w:i/>
              </w:rPr>
              <w:t xml:space="preserve">Практическое занятие № 1 </w:t>
            </w:r>
            <w:r>
              <w:rPr>
                <w:i/>
              </w:rPr>
              <w:t>«</w:t>
            </w:r>
            <w:r>
              <w:rPr>
                <w:color w:val="000000"/>
              </w:rPr>
              <w:t>Анализ качества основного и дополнительно сырья. Мука, дрожжи, сахар белый, жиров, яйцепродукто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1.2. </w:t>
            </w:r>
            <w:r>
              <w:rPr>
                <w:bCs/>
                <w:color w:val="000000"/>
              </w:rPr>
              <w:t>Прием, хранение, подготовка сырья к производству. Дозирование сырь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Прием основного и дополнительного сырья. Хранение муки. Процессы, протекающие при хранении пшеничной муки. Просеивание, магнитная очистка и взвешивание муки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Хранение и подготовка соли, дрожжей и дополнительного сырь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Дозирование сырья. </w:t>
            </w:r>
            <w:r>
              <w:rPr>
                <w:bCs/>
                <w:color w:val="000000"/>
              </w:rPr>
              <w:t>Оборудование для транспортирования, хранения и подготовки сырья к производству. Оборудование для дозирования компон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7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Прием основного и дополнительного сырья. Хранение муки. Процессы, протекающие при хранении пшеничной муки. Просеивание, магнитная очистка и взвешивание му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Хранение и подготовка соли, дрожжей и дополнительного сырь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 xml:space="preserve">«Дозирование сырья. </w:t>
            </w:r>
            <w:r>
              <w:rPr>
                <w:bCs/>
                <w:color w:val="000000"/>
              </w:rPr>
              <w:t>Оборудование для транспортирования, хранения и подготовки сырья к производству. Оборудование для дозирования компоненто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ое занятие № 2</w:t>
            </w:r>
            <w:r>
              <w:rPr>
                <w:color w:val="000000"/>
              </w:rPr>
              <w:t xml:space="preserve"> «Взвешивание, растворение и дозирование различных видов сырь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1.3. </w:t>
            </w:r>
            <w:r>
              <w:rPr>
                <w:color w:val="000000"/>
              </w:rPr>
              <w:t>Замес и образование дрожжевого тест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Назначение и сущность замеса дрожжевого теста. Образование пшеничного теста.  Классификация оборудования для приготовления теста. Расчет количества муки при периодическом способе приготовления те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Способы замеса теста. Физико-химические, биохимические и коллоидные процессы, протекающие при замесе теста. Интенсивный замес те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Обминка теста. Понятие об унифицированной рецептуре. Производственная рецепту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Характеристика тестомесильных маш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Назначение и сущность замеса дрожжевого теста. Образование пшеничного теста.  Классификация оборудования для приготовления теста. Расчет количества муки при периодическом способе приготовления тес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 «</w:t>
            </w:r>
            <w:r>
              <w:rPr>
                <w:color w:val="000000"/>
              </w:rPr>
              <w:t>Способы замеса теста. Физико-химические, биохимические и коллоидные процессы, протекающие при замесе теста. Интенсивный замес тес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 «</w:t>
            </w:r>
            <w:r>
              <w:rPr>
                <w:color w:val="000000"/>
              </w:rPr>
              <w:t>Обминка теста. Понятие об унифицированной рецептуре. Производственная рецептур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  <w:color w:val="000000"/>
              </w:rPr>
              <w:t>Лекция «</w:t>
            </w:r>
            <w:r>
              <w:rPr>
                <w:color w:val="000000"/>
              </w:rPr>
              <w:t>Характеристика тестомесильных машин</w:t>
            </w:r>
            <w:r>
              <w:rPr>
                <w:i/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eastAsia="Calibri"/>
                <w:bCs/>
              </w:rPr>
              <w:t>Приготовление дрожжевого тест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  <w:color w:val="000000"/>
              </w:rPr>
              <w:t>Приготовление пшеничного теста опарным способ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</w:t>
            </w:r>
            <w:r>
              <w:rPr>
                <w:bCs/>
                <w:color w:val="000000"/>
              </w:rPr>
              <w:t>риготовление пшеничного теста безопарным способ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Приготовление пшеничного теста опарным способом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</w:t>
            </w:r>
            <w:r>
              <w:rPr/>
              <w:t>П</w:t>
            </w:r>
            <w:r>
              <w:rPr>
                <w:bCs/>
                <w:color w:val="000000"/>
              </w:rPr>
              <w:t>риготовление пшеничного теста безопарным способом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ое занятие № 3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color w:val="000000"/>
              </w:rPr>
              <w:t>Приготовление пшеничного теста безопарным способом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</w:rPr>
              <w:t xml:space="preserve">Дистанционное обучение при изучении компонента программа </w:t>
            </w:r>
            <w:r>
              <w:rPr>
                <w:rFonts w:eastAsia="Calibri"/>
                <w:bCs/>
                <w:i/>
              </w:rPr>
              <w:t>(если предусмотрена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1.</w:t>
            </w:r>
            <w:r>
              <w:rPr>
                <w:color w:val="000000"/>
              </w:rPr>
              <w:t xml:space="preserve"> Виды сырья. Основное сырье хлебопекарного производства. Дополнительное сырье. Требования к качеству сырь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2.</w:t>
            </w:r>
            <w:r>
              <w:rPr>
                <w:color w:val="000000"/>
              </w:rPr>
              <w:t xml:space="preserve"> Правила взаимозаменяемости сырь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3. </w:t>
            </w:r>
            <w:r>
              <w:rPr>
                <w:color w:val="000000"/>
              </w:rPr>
              <w:t xml:space="preserve">Прием основного и дополнительного сырья. Хранение муки. Процессы, протекающие при хранении пшеничной муки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4.</w:t>
            </w:r>
            <w:r>
              <w:rPr>
                <w:color w:val="000000"/>
              </w:rPr>
              <w:t xml:space="preserve"> Просеивание, магнитная очистка и взвешивание муки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5. </w:t>
            </w:r>
            <w:r>
              <w:rPr>
                <w:color w:val="000000"/>
              </w:rPr>
              <w:t>Хранение и подготовка соли, дрожжей и дополнительного сырь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6.</w:t>
            </w:r>
            <w:r>
              <w:rPr>
                <w:color w:val="000000"/>
              </w:rPr>
              <w:t xml:space="preserve">  Дозирование сырья. </w:t>
            </w:r>
            <w:r>
              <w:rPr>
                <w:bCs/>
                <w:color w:val="000000"/>
              </w:rPr>
              <w:t>Оборудование для транспортирования, хранения и подготовки сырья к производству. Оборудование для дозирования компонен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7. Способы приготовления пшеничного тес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неаудиторная (самостоятельная) учебная работа при изучении компонента программа (</w:t>
            </w:r>
            <w:r>
              <w:rPr>
                <w:rFonts w:eastAsia="Calibri"/>
                <w:bCs/>
                <w:i/>
              </w:rPr>
              <w:t>если предусмотрен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 xml:space="preserve">1. </w:t>
            </w:r>
            <w:r>
              <w:rPr/>
              <w:t>Изучение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конструкции и принципа действия просеивателя муки вибрационного горизонтального ПВГ-600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/>
              <w:t xml:space="preserve">. </w:t>
            </w:r>
            <w:r>
              <w:rPr>
                <w:color w:val="000000"/>
              </w:rPr>
              <w:t>Изучение устройства и принципа действия тестомесильной машины ТММ-1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ачет по 1 модул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Наименование компонента программы  Модуль 2 </w:t>
            </w:r>
            <w:r>
              <w:rPr>
                <w:b/>
                <w:color w:val="000000"/>
              </w:rPr>
              <w:t>Разделка тес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2.1. </w:t>
            </w:r>
            <w:r>
              <w:rPr>
                <w:bCs/>
              </w:rPr>
              <w:t>Технологии деления теста на куски и формования тестовых заготовок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1. Понятие разделки теста. Деление теста на куски вручную для различного ассортимента хлебобулочных издел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азначение операции округления кусков теста. Типы тестоокруглительных машин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Предварительная расстойка тестовых заготовок. Оборудование для предварительной расстойки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Основное назначение операции формования тестовой заготовки. </w:t>
            </w:r>
            <w:r>
              <w:rPr>
                <w:color w:val="000000"/>
              </w:rPr>
              <w:t xml:space="preserve">Разделка теста для сдобных изделий. Формование тестовых заготовок в тестозакаточных машинах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. </w:t>
            </w:r>
            <w:r>
              <w:rPr>
                <w:spacing w:val="-4"/>
              </w:rPr>
              <w:t>Разделка теста для сдобы обыкновенной фигурно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</w:t>
            </w:r>
            <w:r>
              <w:rPr/>
              <w:t>Понятие разделки теста. Деление теста на куски вручную для различного ассортимента хлебобулочных изделий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 «</w:t>
            </w:r>
            <w:r>
              <w:rPr/>
              <w:t>Назначение операции округления кусков теста. Типы тестоокруглительных машин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</w:t>
            </w:r>
            <w:r>
              <w:rPr/>
              <w:t>Предварительная расстойка тестовых заготовок. Оборудование для предварительной расстойки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  <w:i/>
              </w:rPr>
              <w:t xml:space="preserve">Практическое занятие № 4 </w:t>
            </w:r>
            <w:r>
              <w:rPr>
                <w:i/>
              </w:rPr>
              <w:t>«</w:t>
            </w:r>
            <w:r>
              <w:rPr>
                <w:bCs/>
              </w:rPr>
              <w:t>Определение массы тестовой заготовки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 5  «</w:t>
            </w:r>
            <w:r>
              <w:rPr/>
              <w:t>Изучение техники округления кусков теста вручную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 6  «</w:t>
            </w:r>
            <w:r>
              <w:rPr>
                <w:spacing w:val="-4"/>
              </w:rPr>
              <w:t>Разделка теста для сдобы обыкновенной фигурной</w:t>
            </w:r>
            <w:r>
              <w:rPr/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Cs/>
              </w:rPr>
              <w:t>Укладка тестовых заготовок на листы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адка тестовых заготовок  на листы. Формы и листы, применяемые для выпечки тестовых заготовок. Антиадгезионные покрытия форм и листов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7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Лекция </w:t>
            </w:r>
            <w:r>
              <w:rPr/>
              <w:t>«Посадка тестовых заготовок  на листы. Формы и листы, применяемые для выпечки тестовых заготовок. Антиадгезионные покрытия форм и листо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рактическое занятие № 7</w:t>
            </w:r>
            <w:r>
              <w:rPr/>
              <w:t xml:space="preserve"> «Приемы посадки тестовых заготовок на лист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Тема 2.3.</w:t>
            </w:r>
            <w:r>
              <w:rPr>
                <w:bCs/>
              </w:rPr>
              <w:t xml:space="preserve"> Окончательная расстойка тестовых заготовок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Назначение операции окончательной расстойки тестовых полуфабрикатов. Режимы расстойки полуфабрикатов для различных изделий. Недостаточная и избыточная расстойка тестовых заготово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</w:rPr>
              <w:t xml:space="preserve">Лекция </w:t>
            </w:r>
            <w:r>
              <w:rPr/>
              <w:t>«Назначение операции окончательной расстойки тестовых полуфабрикатов. Режимы расстойки полуфабрикатов для различных изделий. Недостаточная и избыточная расстойка тестовых заготовок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Отделка поверхности тестовых заготовок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дрезка, наколы, смазка и посыпка поверхности тестовых заготовок. Рецептуры приготовления смазки. Механизмы для надрезания и накалывания тестовых заготовок сдобы обыкновенной фигур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Лекция </w:t>
            </w:r>
            <w:r>
              <w:rPr/>
              <w:t>«Надрезка, наколы, смазка и посыпка поверхности тестовых заготовок. Рецептуры приготовления смазки. Механизмы для надрезания и накалывания тестовых заготовок сдобы обыкновенной фигурно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рактическое занятие № 8</w:t>
            </w:r>
            <w:r>
              <w:rPr/>
              <w:t xml:space="preserve"> «Отделка поверхности тестовых заготовок сдобы обыкновенной фигурно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</w:rPr>
              <w:t xml:space="preserve">Дистанционное обучение при изучении компонента программа </w:t>
            </w:r>
            <w:r>
              <w:rPr>
                <w:rFonts w:eastAsia="Calibri"/>
                <w:bCs/>
                <w:i/>
              </w:rPr>
              <w:t>(если предусмотре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Понятие разделки теста. Деление теста на куски вручную для различного ассортимента хлебобулочных изделий.</w:t>
            </w:r>
          </w:p>
          <w:p>
            <w:pPr>
              <w:pStyle w:val="Normal"/>
              <w:jc w:val="both"/>
              <w:rPr/>
            </w:pPr>
            <w:r>
              <w:rPr/>
              <w:t>2. Назначение операции округления кусков теста. Типы тестоокруглительных машин.</w:t>
            </w:r>
          </w:p>
          <w:p>
            <w:pPr>
              <w:pStyle w:val="Normal"/>
              <w:jc w:val="both"/>
              <w:rPr/>
            </w:pPr>
            <w:r>
              <w:rPr/>
              <w:t>3. Предварительная расстойка тестовых заготовок. Оборудование для предварительной расстой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Основное назначение операции формования тестовой заготовки. </w:t>
            </w:r>
            <w:r>
              <w:rPr>
                <w:color w:val="000000"/>
              </w:rPr>
              <w:t>Разделка теста для сдобных изделий. Формование тестовых заготовок в тестозакаточных маши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FF0000"/>
              </w:rPr>
              <w:t xml:space="preserve"> </w:t>
            </w:r>
            <w:r>
              <w:rPr>
                <w:spacing w:val="-4"/>
              </w:rPr>
              <w:t>Разделка теста для сдобы обыкновенной фигурной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6. </w:t>
            </w:r>
            <w:r>
              <w:rPr/>
              <w:t>Посадка тестовых заготовок  на листы. Формы и листы, применяемые для выпечки тестовых заготовок. Антиадгезионные покрытия форм и листов.</w:t>
            </w:r>
          </w:p>
          <w:p>
            <w:pPr>
              <w:pStyle w:val="Normal"/>
              <w:jc w:val="both"/>
              <w:rPr/>
            </w:pPr>
            <w:r>
              <w:rPr/>
              <w:t>7. Назначение операции окончательной расстойки тестовых полуфабрикатов. Режимы расстойки полуфабрикатов для различных изделий. Недостаточная и избыточная расстойка тестовых заготов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. Надрезка, наколы, смазка и посыпка поверхности тестовых заготовок. Рецептуры приготовления смазки. Механизмы для надрезания и накалывания тестовых заготовок сдобы обыкновенной фигурной</w:t>
            </w:r>
            <w:r>
              <w:rPr>
                <w:color w:val="000000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неаудиторная (самостоятельная) учебная работа при изучении компонента программа (</w:t>
            </w:r>
            <w:r>
              <w:rPr>
                <w:rFonts w:eastAsia="Calibri"/>
                <w:bCs/>
                <w:i/>
              </w:rPr>
              <w:t>если предусмотрена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 Изучение </w:t>
            </w:r>
            <w:r>
              <w:rPr/>
              <w:t>устройства тестоокруглительных машин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2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Изучение </w:t>
            </w:r>
            <w:r>
              <w:rPr/>
              <w:t>устройства шкафа предварительной расстой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3.</w:t>
            </w:r>
            <w:r>
              <w:rPr/>
              <w:t xml:space="preserve"> Изучение </w:t>
            </w:r>
            <w:r>
              <w:rPr>
                <w:color w:val="000000"/>
              </w:rPr>
              <w:t>тестозакаточных машин барабанного и ленточного типа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4</w:t>
            </w:r>
            <w:r>
              <w:rPr>
                <w:color w:val="000000"/>
              </w:rPr>
              <w:t xml:space="preserve">. </w:t>
            </w:r>
            <w:r>
              <w:rPr/>
              <w:t>Типы и принцип действия механизмов для посадки тестовых заготов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ачет по 2 модул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</w:rPr>
              <w:t xml:space="preserve">Наименование компонента программы  Модуль 3  </w:t>
            </w:r>
            <w:r>
              <w:rPr>
                <w:b/>
                <w:i/>
              </w:rPr>
              <w:t>Выпечка хлебобулочных издел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3.1. </w:t>
            </w:r>
            <w:r>
              <w:rPr>
                <w:color w:val="000000"/>
              </w:rPr>
              <w:t>Определение готовности полуфабрикатов к выпечке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1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рганолептическая оценка готовности полуфабрикатов: изменение объема, формы и реологических свойств заготовок из пшеничного  теста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Факторы, влияющие на качество готовых полуфабрикат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Дефекты полуфабрикатов из теста, вызванные низким качеством сырья и неправильным проведением технологического процесс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Режимы выпечки хлебобулочных изделий из дрожжевого те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</w:rPr>
              <w:t xml:space="preserve">Лекция </w:t>
            </w:r>
            <w:r>
              <w:rPr/>
              <w:t>«Органолептическая оценка готовности полуфабрикатов: изменение объема, формы и реологических свойств заготовок из пшеничного  тес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</w:rPr>
            </w:pPr>
            <w:r>
              <w:rPr>
                <w:i/>
              </w:rPr>
              <w:t>Лекция «</w:t>
            </w:r>
            <w:r>
              <w:rPr/>
              <w:t>Факторы, влияющие на качество готовых полуфабрикато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  <w:r>
              <w:rPr/>
              <w:t>«Дефекты полуфабрикатов из теста, вызванные низким качеством сырья и неправильным проведением технологического процесс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</w:rPr>
            </w:pPr>
            <w:r>
              <w:rPr>
                <w:i/>
              </w:rPr>
              <w:t>Лекция «</w:t>
            </w:r>
            <w:r>
              <w:rPr/>
              <w:t>Режимы выпечки хлебобулочных изделий из дрожжевого тес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  <w:i/>
              </w:rPr>
              <w:t xml:space="preserve">Практическое занятие № 9 </w:t>
            </w:r>
            <w:r>
              <w:rPr>
                <w:i/>
              </w:rPr>
              <w:t>«</w:t>
            </w:r>
            <w:r>
              <w:rPr/>
              <w:t>Органолептическая оценка готовности полуфабрикатов к выпечк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 10  «</w:t>
            </w:r>
            <w:r>
              <w:rPr/>
              <w:t>Определение дефектов полуфабрикатов из теста»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Тема 3.2. </w:t>
            </w:r>
            <w:r>
              <w:rPr>
                <w:bCs/>
                <w:color w:val="000000"/>
              </w:rPr>
              <w:t>Процессы, протекающие в тестовой заготовке при выпечке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ие выпечки. Изменения, происходящие при выпечке в тестовой заготовк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7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Лекция </w:t>
            </w:r>
            <w:r>
              <w:rPr/>
              <w:t>«Понятие выпечки. Изменения, происходящие при выпечке в тестовой заготовк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Отделка поверхности выпеченных изделий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0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Основные виды отделочных полуфабрикатов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Техника оформления сдобы обыкновенной фигурной. Нормы расхода сахарной пудры, крошки и помады на отделку поверхности издел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</w:rPr>
              <w:t xml:space="preserve">Лекция </w:t>
            </w:r>
            <w:r>
              <w:rPr/>
              <w:t>«Основные виды отделочных полуфабрикато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  <w:r>
              <w:rPr/>
              <w:t>«Техника оформления сдобы обыкновенной фигурной. Нормы расхода сахарной пудры, крошки и помады на отделку поверхности издели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3152" w:leader="none"/>
              </w:tabs>
              <w:rPr/>
            </w:pPr>
            <w:r>
              <w:rPr>
                <w:b/>
                <w:i/>
              </w:rPr>
              <w:t xml:space="preserve">Практическое занятие № 11 </w:t>
            </w:r>
            <w:r>
              <w:rPr>
                <w:color w:val="000000"/>
              </w:rPr>
              <w:t>«</w:t>
            </w:r>
            <w:r>
              <w:rPr/>
              <w:t xml:space="preserve"> Приготовление крошкового полуфабриката для булочных изделий, отделка поверхности готовых изделий</w:t>
            </w:r>
            <w:r>
              <w:rPr>
                <w:color w:val="000000"/>
              </w:rPr>
              <w:t>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</w:rPr>
              <w:t xml:space="preserve">Дистанционное обучение при изучении компонента программа </w:t>
            </w:r>
            <w:r>
              <w:rPr>
                <w:rFonts w:eastAsia="Calibri"/>
                <w:bCs/>
                <w:i/>
              </w:rPr>
              <w:t>(если предусмотрена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.</w:t>
            </w:r>
            <w:r>
              <w:rPr/>
              <w:t xml:space="preserve"> Органолептическая оценка готовности полуфабрикатов: изменение объема, формы и реологических свойств заготовок из пшеничного  теста;</w:t>
            </w:r>
          </w:p>
          <w:p>
            <w:pPr>
              <w:pStyle w:val="Normal"/>
              <w:jc w:val="both"/>
              <w:rPr/>
            </w:pPr>
            <w:r>
              <w:rPr/>
              <w:t>2. Факторы, влияющие на качество готовых полуфабрикатов;</w:t>
            </w:r>
          </w:p>
          <w:p>
            <w:pPr>
              <w:pStyle w:val="Normal"/>
              <w:jc w:val="both"/>
              <w:rPr/>
            </w:pPr>
            <w:r>
              <w:rPr/>
              <w:t>3. Дефекты полуфабрикатов из теста, вызванные низким качеством сырья и неправильным проведением технологического процесса;</w:t>
            </w:r>
          </w:p>
          <w:p>
            <w:pPr>
              <w:pStyle w:val="Normal"/>
              <w:jc w:val="both"/>
              <w:rPr/>
            </w:pPr>
            <w:r>
              <w:rPr/>
              <w:t>4. Режимы выпечки хлебобулочных изделий из дрожжевого теста;</w:t>
            </w:r>
          </w:p>
          <w:p>
            <w:pPr>
              <w:pStyle w:val="Normal"/>
              <w:jc w:val="both"/>
              <w:rPr/>
            </w:pPr>
            <w:r>
              <w:rPr/>
              <w:t>5. Основные виды отделочных полуфабрикатов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6. Техника оформления сдобы обыкновенной фигурной. Нормы расхода сахарной пудры, крошки и помады на отделку поверхности издел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неаудиторная (самостоятельная) учебная работа при изучении компонента программа (</w:t>
            </w:r>
            <w:r>
              <w:rPr>
                <w:rFonts w:eastAsia="Calibri"/>
                <w:bCs/>
                <w:i/>
              </w:rPr>
              <w:t>если предусмотрена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 </w:t>
            </w:r>
            <w:r>
              <w:rPr/>
              <w:t>Упек. Факторы, влияющие на упек. Остывание и усушка хлебобулочных издели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Хлебопекарные печи. Классификация хлебопекарных печ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чет по 3 модул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Наименование компонента программы  Модуль 4. </w:t>
            </w:r>
            <w:r>
              <w:rPr>
                <w:b/>
                <w:i/>
              </w:rPr>
              <w:t>Укладка и упаковка готовой продук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4.1. </w:t>
            </w:r>
            <w:r>
              <w:rPr>
                <w:bCs/>
                <w:color w:val="000000"/>
              </w:rPr>
              <w:t>Качество хлебобулочных изделий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Органолептические показатели: внешний вид, состояние поверхности, цвет, состояние мякиша, вкус, запах, пористость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Бракераж готовых издел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Органолептические показатели: внешний вид, состояние поверхности, цвет, состояние мякиша, вкус, запах, пористост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 «</w:t>
            </w:r>
            <w:r>
              <w:rPr>
                <w:color w:val="000000"/>
              </w:rPr>
              <w:t>Бракераж готовых издели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  <w:i/>
              </w:rPr>
              <w:t xml:space="preserve">Практическое занятие № 12 </w:t>
            </w:r>
            <w:r>
              <w:rPr>
                <w:i/>
              </w:rPr>
              <w:t>«</w:t>
            </w:r>
            <w:r>
              <w:rPr>
                <w:color w:val="000000"/>
              </w:rPr>
              <w:t>Органолептическая оценка качества сдобы обыкновенной фигурно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ма 4.2.</w:t>
            </w:r>
            <w:r>
              <w:rPr>
                <w:bCs/>
                <w:color w:val="000000"/>
              </w:rPr>
              <w:t xml:space="preserve"> Требования к упаковке и маркировке хлебобулочных изделий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Упаковывание хлебобулочных изделий. Виды упаковочных материалов и способы упаковки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Маркировка хлебобулочных изделий. Оборудование для упаковывания и фасования хлебобулочных издел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7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Упаковывание хлебобулочных изделий. Виды упаковочных материалов и способы упаковки. Маркировка хлебобулочных изделий. Оборудование для упаковывания и фасования хлебобулочных издели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Маркировка хлебобулочных изделий. Оборудование для упаковывания и фасования хлебобулочных издели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4.3. </w:t>
            </w:r>
            <w:r>
              <w:rPr>
                <w:bCs/>
                <w:color w:val="000000"/>
              </w:rPr>
              <w:t>Укладка готовых изделий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Условия и сроки хранения хлебобулочных изделий. Требования к укладке готовых издел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</w:rPr>
              <w:t>Тематика учебных занятий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i/>
                <w:color w:val="000000"/>
              </w:rPr>
              <w:t xml:space="preserve">Лекция </w:t>
            </w:r>
            <w:r>
              <w:rPr>
                <w:color w:val="000000"/>
              </w:rPr>
              <w:t>«Условия и сроки хранения хлебобулочных изделий. Требования к укладке готовых издели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ое занятие № 13</w:t>
            </w:r>
            <w:r>
              <w:rPr>
                <w:color w:val="000000"/>
              </w:rPr>
              <w:t xml:space="preserve"> «Упаковка и укладка мелкоштучных хлебобулочных изделий различными способам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8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</w:rPr>
              <w:t xml:space="preserve">Дистанционное обучение при изучении компонента программа </w:t>
            </w:r>
            <w:r>
              <w:rPr>
                <w:rFonts w:eastAsia="Calibri"/>
                <w:bCs/>
                <w:i/>
              </w:rPr>
              <w:t>(если предусмотрен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1.</w:t>
            </w:r>
            <w:r>
              <w:rPr>
                <w:color w:val="000000"/>
              </w:rPr>
              <w:t xml:space="preserve"> Упаковывание хлебобулочных изделий. Виды упаковочных материалов и способы упаков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аркировка хлебобулочных изделий. Оборудование для упаковывания и фасования хлебобулочных издел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3. Условия и сроки хранения хлебобулочных изделий. Требования к укладке готовых издел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неаудиторная (самостоятельная) учебная работа при изучении компонента программа (</w:t>
            </w:r>
            <w:r>
              <w:rPr>
                <w:rFonts w:eastAsia="Calibri"/>
                <w:bCs/>
                <w:i/>
              </w:rPr>
              <w:t>если предусмотрен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 xml:space="preserve">1. </w:t>
            </w:r>
            <w:r>
              <w:rPr>
                <w:color w:val="000000"/>
              </w:rPr>
              <w:t>Изучение устройства и принципа действия оборудования для упаковыва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atLeast"/>
        </w:trPr>
        <w:tc>
          <w:tcPr>
            <w:tcW w:w="1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ачет по 4 модул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  ОРГАНИЗАЦИОННО-ПЕДАГОГИЧЕСКИЕ условия реализации программ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наличие учебно-производственной лаборатор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054"/>
        <w:gridCol w:w="1368"/>
        <w:gridCol w:w="725"/>
      </w:tblGrid>
      <w:tr>
        <w:trPr>
          <w:trHeight w:val="3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4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ь конвекцион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тоечный шкаф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ень  алюминевый 600х400 мм без  перфо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ень алюминиевый  600x400 мм перфорирова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роизводстве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 лабораторн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укционная пли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ая тестомесильная маш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омес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ечная ван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ь для холодной и горячей в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жка-шпилька сварн.,нерж.,12 уровней,размер листа 400х60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онный  ст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сплошной разборный, 4х уровневый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овый  контейнер с крыш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овый  контейнер с крыш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овый  контейнер с крыш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овый  контейнер с крыш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ска глубокая из нержавеющей стали объ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ная корз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уборки (набор совок и щет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универс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осок  разделочных пластиковых (желтая, белая, крас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массовый скребок  “Трапеция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ежка-прихва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зы  пластиков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кастрюль  для индукционной пли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ки  металлическ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жки столов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ки для сыпучих проду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ка  четырёхгранн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 с крыш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ка  мер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гамент жиронепроницаем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га руло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жные полотенц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бка для мытья посуд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ы одноразовые для пищ проду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ы одноразовые для пищ проду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ы одноразовые для пищ проду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каны одноразов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ы для мус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ы для мус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йч-пле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шка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кулинарная для раскатки теста КРТ80/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cyan"/>
        </w:rPr>
      </w:pPr>
      <w:r>
        <w:rPr>
          <w:bCs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cyan"/>
        </w:rPr>
      </w:pPr>
      <w:r>
        <w:rPr>
          <w:bCs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5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rPr>
          <w:b/>
          <w:b/>
        </w:rPr>
      </w:pPr>
      <w:r>
        <w:rPr>
          <w:b/>
        </w:rPr>
        <w:t>Учебники и учебные пособия</w:t>
      </w:r>
    </w:p>
    <w:p>
      <w:pPr>
        <w:pStyle w:val="Normal"/>
        <w:jc w:val="both"/>
        <w:rPr/>
      </w:pPr>
      <w:r>
        <w:rPr/>
        <w:t>1.Ермилова С.В. Приготовление хлебобулочных, мучных и кондитерских изделий: учебник для СПО / С.В. Ермилова. - М.: Академия, 2017.- 336 с.</w:t>
      </w:r>
    </w:p>
    <w:p>
      <w:pPr>
        <w:pStyle w:val="Normal"/>
        <w:jc w:val="both"/>
        <w:rPr/>
      </w:pPr>
      <w:r>
        <w:rPr/>
        <w:t>2.Ершов С.П. Сборник рецептур на хлеб и хлебобулочные изделия / П.С. Ершов.- СПб: Профикс, 2018.</w:t>
      </w:r>
    </w:p>
    <w:p>
      <w:pPr>
        <w:pStyle w:val="Normal"/>
        <w:jc w:val="both"/>
        <w:rPr/>
      </w:pPr>
      <w:r>
        <w:rPr/>
        <w:t xml:space="preserve">3.Цыганова Т.Б. Технология хлебопекарного производства: учебник / Т.Б.  Цыганова.- М.: ПрофОбриздат, 2017. </w:t>
      </w:r>
    </w:p>
    <w:p>
      <w:pPr>
        <w:pStyle w:val="Normal"/>
        <w:jc w:val="both"/>
        <w:rPr/>
      </w:pPr>
      <w:r>
        <w:rPr/>
        <w:t>4. Хромеенков В.М. Оборудование хлебопекарного производства: учебник/ В.М. Хромеенков. - 2-е изд. - М.: Академия, 2017. -432 с</w:t>
      </w:r>
    </w:p>
    <w:p>
      <w:pPr>
        <w:pStyle w:val="Normal"/>
        <w:rPr>
          <w:b/>
          <w:b/>
        </w:rPr>
      </w:pPr>
      <w:r>
        <w:rPr>
          <w:b/>
        </w:rPr>
        <w:t xml:space="preserve">Электронные издания ЭБС «Юрайт» </w:t>
      </w:r>
    </w:p>
    <w:p>
      <w:pPr>
        <w:pStyle w:val="Normal"/>
        <w:rPr/>
      </w:pPr>
      <w:r>
        <w:rPr/>
        <w:t>1.Чижикова, О. Г. Технология производства хлеба и хлебобулочных изделий: учебник для среднего профессионального образования / О. Г. Чижикова, Л. О. Коршенко. — 2-е изд., испр. и доп. — Москва: Издательство Юрайт, 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>
          <w:b/>
          <w:b/>
        </w:rPr>
      </w:pPr>
      <w:r>
        <w:rPr>
          <w:b/>
        </w:rPr>
        <w:t>Интернет-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Журнал «Пищевая промышленность» на сайте «Киберленинка» // Режим доступа: URL: </w:t>
      </w:r>
      <w:hyperlink r:id="rId2">
        <w:r>
          <w:rPr>
            <w:rStyle w:val="InternetLink"/>
          </w:rPr>
          <w:t>https://cyberleninka.ru/journal/n/pischevaya-promyshlennost?i=105209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Онлайн-портал "Хлебомолы: технологии правильного питания" (Режим доступа: </w:t>
      </w:r>
      <w:hyperlink r:id="rId3">
        <w:r>
          <w:rPr>
            <w:rStyle w:val="InternetLink"/>
          </w:rPr>
          <w:t>https://www.hlebomoli.ru</w:t>
        </w:r>
      </w:hyperlink>
      <w:r>
        <w:rPr/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 xml:space="preserve">3. Журнал «Пекарня онлайн» (Режим доступа: </w:t>
      </w:r>
      <w:hyperlink r:id="rId4">
        <w:r>
          <w:rPr>
            <w:rStyle w:val="InternetLink"/>
          </w:rPr>
          <w:t>https://pekarnja.com/</w:t>
        </w:r>
      </w:hyperlink>
      <w:r>
        <w:rPr/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.3. Организация</w:t>
      </w:r>
      <w:r>
        <w:rPr>
          <w:b/>
        </w:rPr>
        <w:t xml:space="preserve"> образовательного процес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оретические занятия могут быть организованы дистанционно.  Модули общепрофессионального цикла и теоретическая часть модулей профессионального цикла реализуется последовательно. Практические занятия проводятся концентрированно на базе учебно-производственной лаборатории после освоения теоретическ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5.4. Кадровое обеспечение образовательного процесса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Cs/>
        </w:rPr>
        <w:t>Требования к квалификации педагогических (инженерно-педагогических) кадров, обеспечивающих обучение по программе: педагогические кадры имеющие среднее профессиональное или высшее образование соответствующее профилю программы. Опыт деятельности в организациях соответствующей профессиональной сферы является обязательным, должны проходить стажировку в профильных организациях не реже одного раза в 3 года.</w:t>
      </w:r>
    </w:p>
    <w:p>
      <w:pPr>
        <w:pStyle w:val="Normal"/>
        <w:widowControl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Требования к квалификации педагогических кадров, осуществляющих руководство практикой: мастера производственного обучения с наличием на 1-2 разряда по профессии рабочего выше, чем предусмотрено ФГОС СПО для выпускников. Мастера производственного обучения должны проходить стажировку в профильных организациях не реже одного раза в 3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Контроль и оценка результатов освоения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ормы итоговой аттестации </w:t>
      </w: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квалификационный состоит из двух частей: проверки теоретических знаний (2 часа) и демонстрационного экзамена ( 8 часов – 2 дня по 4 часа). На последней (седьмой) неделе обучения обучающиеся сдают теоретическую часть экзамена, после чего в течение 2 дней проводится практическая часть – демонстрационный экзамен. В первый день оцениваются полученные знания, умения, практический опыт по 2 модулям профессионального цикла: «Приготовление теста» и «Разделка теста», во второй день по модулям «Выпечка хлебобулочных изделий» и «Укладка и упаковка готовой продук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экзамене присутствуют сертифицировнааные эксперты, а также независимые эксперты из числа представителей предприятий-работодателей. По итогам  проведения процедуры оценивания экспертная комиссия выставляет оценку по пятибалльной шк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40"/>
      </w:tblGrid>
      <w:tr>
        <w:trPr/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1592" w:hRule="atLeast"/>
        </w:trPr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</w:rPr>
              <w:t>иметь практический опы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</w:rPr>
              <w:t>- </w:t>
            </w:r>
            <w:r>
              <w:rPr/>
              <w:t>подготовки к работе хлебобулочного производства и своего рабочего места</w:t>
            </w:r>
          </w:p>
          <w:p>
            <w:pPr>
              <w:pStyle w:val="Normal"/>
              <w:jc w:val="both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п</w:t>
            </w:r>
            <w:r>
              <w:rPr/>
              <w:t>одготовка к работе инвентаря, проверка оборудования, подготовка своего рабочего места в соответствии с предстоящими операциями и техникой безопасности, обоснование выбора технологического оборудования и инвентаря</w:t>
            </w:r>
          </w:p>
        </w:tc>
      </w:tr>
      <w:tr>
        <w:trPr>
          <w:trHeight w:val="1116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замешивания и формовки теста вручную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демонстрация навыков замешивания теста вручную, формовки изделий на столе</w:t>
            </w:r>
          </w:p>
        </w:tc>
      </w:tr>
      <w:tr>
        <w:trPr>
          <w:trHeight w:val="25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замешивания и формовки теста на специальном оборудова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навыков замешивания и формовки на специальном оборудовании Демонстрация правил безопасной работы на тестоприготовительном оборудован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процеживания, протирания, замешивания, измельчения, формовки, фарширования, начинки хлебобулочной прод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демонстрация знаний видов начинок, способов их приготовления и навыков приготовления начинок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выпечки сдобных хлебобулочных издел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ие выбора технологического оборудования для выпечки, выбора режима, регулировки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зависимости от рецептур; демонстрация навыков определение готовности сдобных хлебобулочных изделий 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выпечки  мелкоштучных хлебобулочных издел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ие выбора технологического оборудования для выпечки, выбора режима, регулировки оборуд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зависимости от рецептур; демонстрация навыков определение готовности мелкоштучных хлебобулочных изделий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упаковки готовой хлебобулочной продукции на выно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- демонстрация знаний упаковочных материалов, способов эстетичной и безопасной, сохраняющей свежесть изделий упаковки, демонстрация процесса упаковки 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ить работы по подготовке рабочего места и технологического оборудования, производственного инвентаря, инструмента, весоизмерительных приборов хлебобулочного производства к рабо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п</w:t>
            </w:r>
            <w:r>
              <w:rPr/>
              <w:t>одготовка к работе инвентаря, проверка оборудования, подготовка своего рабочего места в соответствии с предстоящими операциями и техникой безопасности, обоснование выбора технологического оборудования и инвентаря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замешивать тесто вручную и работать на тестомес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демонстрация навыков замешивания теста вручную, формовки изделий на столе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применять различные способы замес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навыков замешивания и формовки на специальном оборудовании Демонстрация правил безопасной работы на тестоприготовительном оборудован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соблюдать рецептуру приготовления хлебобулочных изделий при замес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боснование выбора сырья, точное дозирование, соблюдение технологии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применять регламенты, стандарты и нормативно-техническую документацию, используемые при производстве хлебобулочной прод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знание и применение при производстве хлебобулочной продукции регламентов, стандартов и нормативно-технической документации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пределять дефекты тест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демонстрация навыков определения дефектов теста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ценивать качество формовки хлебобулочной прод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боснование оценки качества формовки хлебобулочной продукции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эстетично и безопасно упаковывать готовую хлебобулочную продукцию на выно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демонстрация знаний упаковочных материалов, способов эстетичной и безопасной, сохраняющей свежесть изделий упаковки, демонстрация процесса упаковки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федеральное и региональное законодательство Российской Федерац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тветы на вопросы, демонстрирующие знание законодательства в профессиональной сфере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рмативно-правовые акты, регулирующие деятельность организаций питания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тветы на вопросы, демонстрирующие ориентирование в нормативно-правовых актах, регулирующих деятельность организаций питания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требования к качеству, безопасности пищевых продуктов, используемых в приготовлении хлебобулочной продукции, условиям их хранения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знания признаков качества продуктов, знания условий хранен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назначение, правила использования технологического оборудования, производственного инвентаря, инструмента, весоизмерительных приборов, посуды, используемых в хлебобулочном производстве, и правила ухода за ними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правил безопасного использования работы на оборудовании для приготовления теста и выпечки изделий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- требования охраны труда, производственной санитарии и противопожарной защиты в организациях пита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изложение правил ТБ и охраны труда при организации трудовой деятельности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технологии приготовления хлебобулочной продукции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боснование выбора технологического оборудования для приготовления, теста --обоснование выбора метода регулировки дозирующего оборудования в зависимости от рецептур </w:t>
            </w:r>
          </w:p>
          <w:p>
            <w:pPr>
              <w:pStyle w:val="Normal"/>
              <w:jc w:val="both"/>
              <w:rPr/>
            </w:pPr>
            <w:r>
              <w:rPr/>
              <w:t>-обоснование выбора сырья для приготовления хлебобулочной продукции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технологии выпечки сдобных хлебобулочных издел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боснование выбора технологического оборудования для приготовления, теста --обоснование выбора метода регулировки дозирующего оборудования в зависимости от рецептур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обоснование выбора сырья для приготовления сдобных хлебобулочных изделий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технологии выпечки мелкоштучных хлебобулочных изделий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боснование выбора технологического оборудования для приготовления, теста --обоснование выбора метода регулировки дозирующего оборудования в зависимости от рецептур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обоснование выбора сырья для приготовления мелкоштучных хлебобулочных издел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center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ОЦЕНОЧНЫЕ МАТЕРИАЛЫ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bCs/>
          <w:i/>
          <w:i/>
          <w:caps/>
          <w:sz w:val="28"/>
          <w:szCs w:val="28"/>
          <w:highlight w:val="yellow"/>
        </w:rPr>
      </w:pPr>
      <w:r>
        <w:rPr>
          <w:b/>
          <w:bCs/>
          <w:i/>
          <w:cap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ind w:left="993" w:hanging="0"/>
        <w:rPr>
          <w:b/>
          <w:b/>
          <w:i/>
          <w:i/>
          <w:sz w:val="28"/>
          <w:szCs w:val="28"/>
          <w:highlight w:val="yellow"/>
          <w:lang w:val="en-US"/>
        </w:rPr>
      </w:pPr>
      <w:r>
        <w:rPr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val="en-US"/>
        </w:rPr>
      </w:pPr>
      <w:r>
        <w:rPr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оведения для проведения итоговой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 форме квалификационного экзам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е профессионального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программе профессиональной подготовки по профессии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екарь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/>
      </w:pPr>
      <w:r>
        <w:rPr>
          <w:b/>
          <w:bCs/>
          <w:sz w:val="28"/>
          <w:szCs w:val="28"/>
        </w:rPr>
        <w:t>Тамбов 2021 г.</w:t>
      </w:r>
      <w:r>
        <w:br w:type="page"/>
      </w:r>
    </w:p>
    <w:p>
      <w:pPr>
        <w:pStyle w:val="Normal"/>
        <w:rPr>
          <w:rFonts w:eastAsia="Arial Unicode MS"/>
          <w:b/>
          <w:b/>
          <w:bCs/>
          <w:caps/>
          <w:sz w:val="28"/>
          <w:szCs w:val="28"/>
          <w:highlight w:val="yellow"/>
          <w:lang w:val="en-US"/>
        </w:rPr>
      </w:pPr>
      <w:r>
        <w:rPr>
          <w:rFonts w:eastAsia="Arial Unicode MS"/>
          <w:b/>
          <w:bCs/>
          <w:caps/>
          <w:sz w:val="28"/>
          <w:szCs w:val="28"/>
          <w:highlight w:val="yellow"/>
          <w:lang w:val="en-US"/>
        </w:rPr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</w:rPr>
        <w:t xml:space="preserve">I. </w:t>
      </w:r>
      <w:r>
        <w:rPr>
          <w:b/>
          <w:sz w:val="28"/>
          <w:szCs w:val="28"/>
        </w:rPr>
        <w:t>ПАСПОРТ КОМПЛЕКТА ОЦЕНОЧ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86"/>
        <w:gridCol w:w="301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(ы)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(ы) оценива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практический опыт</w:t>
            </w:r>
            <w:r>
              <w:rPr>
                <w:rStyle w:val="StrongEmphasis"/>
              </w:rPr>
              <w:t xml:space="preserve"> </w:t>
            </w:r>
            <w:r>
              <w:rPr/>
              <w:t>подготовки к работе хлебобулочного производства и своего рабочего места</w:t>
            </w:r>
          </w:p>
          <w:p>
            <w:pPr>
              <w:pStyle w:val="Normal"/>
              <w:jc w:val="both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подготовка к работе хлебобулочного производства и своего рабочего мес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</w:t>
            </w:r>
            <w:r>
              <w:rPr/>
              <w:t>одготовка к работе инвентаря, проверка оборудования, подготовка своего рабочего места в соответствии с предстоящими операциями и техникой безопасности, обоснование выбора технологического оборудования и инвентар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практический опыт</w:t>
            </w:r>
            <w:r>
              <w:rPr/>
              <w:t xml:space="preserve"> замешивания и формовки теста вручную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шивание и формовки теста вручну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навыков замешивания теста вручную, формовки изделий на столе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практический опыт</w:t>
            </w:r>
            <w:r>
              <w:rPr/>
              <w:t xml:space="preserve"> замешивания и формовки теста на специальном оборудова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шивание и формовки теста на специальном оборудован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навыков замешивания и формовки на специальном оборудовании Демонстрация правил безопасной работы на тестоприготовительном оборудован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практический опыт</w:t>
            </w:r>
            <w:r>
              <w:rPr/>
              <w:t xml:space="preserve"> процеживания, протирания, замешивания, измельчения, формовки, фарширования, начинки хлебобулочной прод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цеживание, протирание, замешивание, измельчение, формовка, фарширование, начинка хлебобулочной проду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емонстрация знаний видов начинок, способов их приготовления и навыков приготовления начинок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практический опыт</w:t>
            </w:r>
            <w:r>
              <w:rPr/>
              <w:t xml:space="preserve"> выпечки сдобных хлебобулочных издел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ечка сдобных хлебобулоч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выбора технологического оборудования для выпечки, выбора режима, регулировки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зависимости от рецептур; демонстрация навыков определение готовности сдобных хлебобулочных изделий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практический опыт</w:t>
            </w:r>
            <w:r>
              <w:rPr/>
              <w:t xml:space="preserve"> выпечки  мелкоштучных хлебобулочных издел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ечка мелкоштучных хлебобулочных издел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выбора технологического оборудования для выпечки, выбора режима, регулировки оборуд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зависимости от рецептур; демонстрация навыков определение готовности мелкоштучных хлебобулочных изделий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практический опыт</w:t>
            </w:r>
            <w:r>
              <w:rPr/>
              <w:t xml:space="preserve"> упаковки готовой хлебобулочной продукции на выно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аковка готовой хлебобулочной продукции на вынос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демонстрация знаний упаковочных материалов, способов эстетичной и безопасной, сохраняющей свежесть изделий упаковки, демонстрация процесса упаковки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>
                <w:rStyle w:val="StrongEmphasis"/>
              </w:rPr>
              <w:t xml:space="preserve"> </w:t>
            </w:r>
            <w:r>
              <w:rPr/>
              <w:t>производить работы по подготовке рабочего места и технологического оборудования, производственного инвентаря, инструмента, весоизмерительных приборов хлебобулочного производства к рабо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подготовка рабочего места и технологического оборудования, производственного инвентаря, инструмента, весоизмерительных приборов хлебобулочного производства к работ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</w:t>
            </w:r>
            <w:r>
              <w:rPr/>
              <w:t>одготовка к работе инвентаря, проверка оборудования, подготовка своего рабочего места в соответствии с предстоящими операциями и техникой безопасности, обоснование выбора технологического оборудования и инвентар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/>
              <w:t xml:space="preserve"> замешивать тесто вручную и работать на тестомес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шивание теста вручную, работа на тестомес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навыков замешивания теста вручную, формовки изделий на столе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/>
              <w:t xml:space="preserve"> применять различные способы замес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личных способы заме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навыков замешивания и формовки на специальном оборудовании Демонстрация правил безопасной работы на тестоприготовительном оборудован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/>
              <w:t xml:space="preserve"> соблюдать рецептуру приготовления хлебобулочных изделий при замес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блюдение рецептуру приготовления хлебобулочных изделий при замес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основание выбора сырья, точное дозирование, соблюдение технологи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/>
              <w:t xml:space="preserve"> применять регламенты, стандарты и нормативно-техническую документацию, используемые при производстве хлебобулочной прод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ение регламенты, стандарты и нормативно-техническую документацию, используемые при производстве хлебобулочной продукц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нание и применение при производстве хлебобулочной продукции регламентов, стандартов и нормативно-технической документаци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/>
              <w:t xml:space="preserve"> определять дефекты тес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ение дефекты тес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емонстрация навыков определения дефектов тест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/>
              <w:t xml:space="preserve"> оценивать качество формовки хлебобулочной прод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ивание качество формовки хлебобулочной продукц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основание оценки качества формовки хлебобулочной продукци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уметь</w:t>
            </w:r>
            <w:r>
              <w:rPr/>
              <w:t xml:space="preserve"> эстетично и безопасно упаковывать готовую хлебобулочную продукцию на выно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стетичная и безопасная упаковка готовой хлебобулочной продукции на вынос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демонстрация знаний упаковочных материалов, способов эстетичной и безопасной, сохраняющей свежесть изделий упаковки, демонстрация процесса упаковк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знать</w:t>
            </w:r>
            <w:r>
              <w:rPr>
                <w:rStyle w:val="StrongEmphasis"/>
              </w:rPr>
              <w:t xml:space="preserve"> </w:t>
            </w:r>
            <w:r>
              <w:rPr/>
              <w:t>федеральное и региональное законодательство Российской Федера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федеральное и региональное законодательство Российской Федер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тветы на вопросы, демонстрирующие знание законодательства в профессиональной сфере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знать</w:t>
            </w:r>
            <w:r>
              <w:rPr/>
              <w:t xml:space="preserve"> нормативно-правовые акты, регулирующие деятельность организаций питания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рмативно-правовые акты, регулирующие деятельность организаций пит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тветы на вопросы, демонстрирующие ориентирование в нормативно-правовых актах, регулирующих деятельность организаций пит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знать</w:t>
            </w:r>
            <w:r>
              <w:rPr/>
              <w:t xml:space="preserve"> требования к качеству, безопасности пищевых продуктов, используемых в приготовлении хлебобулочной продукции, условиям их хранения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бования к качеству, безопасности пищевых продуктов, используемых в приготовлении хлебобулочной продукции, условиям их хран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знания признаков качества продуктов, знания условий хранен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знать</w:t>
            </w:r>
            <w:r>
              <w:rPr/>
              <w:t xml:space="preserve"> назначение, правила использования технологического оборудования, производственного инвентаря, инструмента, весоизмерительных приборов, посуды, используемых в хлебобулочном производстве, и правила ухода за ними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значение, правила использования технологического оборудования, производственного инвентаря, инструмента, весоизмерительных приборов, посуды, используемых в хлебобулочном производстве, и правила ухода за ним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монстрация правил безопасного использования работы на оборудовании для приготовления теста и выпечки изделий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знать</w:t>
            </w:r>
            <w:r>
              <w:rPr/>
              <w:t xml:space="preserve"> требования охраны труда, производственной санитарии и противопожарной защиты в организациях пита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ребования охраны труда, производственной санитарии и противопожарной защиты в организациях пита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ложение правил ТБ и охраны труда при организации трудовой деятельност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знать</w:t>
            </w:r>
            <w:r>
              <w:rPr/>
              <w:t xml:space="preserve"> технологии приготовления хлебобулочной продукции</w:t>
            </w:r>
          </w:p>
          <w:p>
            <w:pPr>
              <w:pStyle w:val="Normal"/>
              <w:shd w:fill="FFFFFF" w:val="clear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приготовления хлебобулочной проду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выбора технологического оборудования для приготовления, теста --обоснование выбора метода регулировки дозирующего оборудования в зависимости от рецептур </w:t>
            </w:r>
          </w:p>
          <w:p>
            <w:pPr>
              <w:pStyle w:val="Normal"/>
              <w:jc w:val="both"/>
              <w:rPr/>
            </w:pPr>
            <w:r>
              <w:rPr/>
              <w:t>обоснование выбора сырья для приготовления хлебобулочной продукци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знать</w:t>
            </w:r>
            <w:r>
              <w:rPr/>
              <w:t xml:space="preserve"> технологии выпечки сдобных хлебобулочных издел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ологии выпечки сдобных хлебобулочных изделий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выбора технологического оборудования для приготовления, теста --обоснование выбора метода регулировки дозирующего оборудования в зависимости от рецептур,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основание выбора сырья для приготовления сдобных хлебобулочных изделий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</w:rPr>
              <w:t>знать</w:t>
            </w:r>
            <w:r>
              <w:rPr/>
              <w:t xml:space="preserve"> технологии выпечки мелкоштучных хлебобулочных издел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хнологии выпечки мелкоштучных хлебобулочных издел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выбора технологического оборудования для приготовления, теста, обоснование выбора метода регулировки дозирующего оборудования в зависимости от рецептур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основание выбора сырья для приготовления мелкоштучных хлебобулочных изделий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организации оценивания и правил определения результатов оценив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квалификационный состоит из двух частей: проверки теоретических знаний (2 часа) и демонстрационного экзамена ( 8 часов – 2 дня по 4 часа). На последней (седьмой) неделе обучения обучающиеся сдают теоретическую часть экзамена, после чего в течение 2 дней проводится практическая часть – демонстрационный экзамен. В первый день оцениваются полученные знания, умения, практический опыт по 2 модулям профессионального цикла: «Приготовление теста» и «Разделка теста», во второй день по модулям «Выпечка хлебобулочных изделий» и «Укладка и упаковка готовой продук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замене присутствуют сертифицировнааные эксперты, а также независимые эксперты из числа представителей предприятий-работодателей. По итогам  проведения процедуры оценивания экспертная комиссия выставляет оценку по пятибал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КОМПЛЕК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 Задания для проведения  Итогов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аттестаци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валификационный экзамен)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страционный экзам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Текст задания: Технология изготовления ватрушки с творог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 xml:space="preserve">1. Место  выполнения задания: учебно-производственная лаборатория </w:t>
      </w:r>
    </w:p>
    <w:p>
      <w:pPr>
        <w:pStyle w:val="Normal"/>
        <w:jc w:val="both"/>
        <w:rPr/>
      </w:pPr>
      <w:r>
        <w:rPr/>
        <w:t>2. Максимальное время выполнения задания: 360 мин./ 8 часов</w:t>
      </w:r>
    </w:p>
    <w:p>
      <w:pPr>
        <w:pStyle w:val="Normal"/>
        <w:jc w:val="both"/>
        <w:rPr>
          <w:i/>
          <w:i/>
          <w:iCs/>
        </w:rPr>
      </w:pPr>
      <w:r>
        <w:rPr/>
        <w:t>3. Вы можете воспользоваться оборудованием и инвентарем учебно-производственной лаборатории, моющими средствами, средствами для дезинфекции, а также справочной литературой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iCs/>
        </w:rPr>
        <w:t>Обучающиеся выполняют задания на рабочем месте учебно-производственной лабора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кст задания: Технология изготовления булочки школьной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. Место  выполнения задания: учебно-производственная лаборатор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 Максимальное время выполнения задания: 360 мин./ 8 часов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3. Вы можете воспользоваться оборудованием и инвентарем учебно-производственной лаборатории, моющими средствами, средствами для дезинфекции, а также справочной литературой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4. </w:t>
      </w:r>
      <w:r>
        <w:rPr>
          <w:iCs/>
        </w:rPr>
        <w:t>Обучающиеся выполняют задания на рабочем месте учебно-производственной лаборатори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  <w:t>Текст задания: Технология изготовления плюшки московск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 xml:space="preserve">1. Место  выполнения задания: учебно-производственная лаборатория </w:t>
      </w:r>
    </w:p>
    <w:p>
      <w:pPr>
        <w:pStyle w:val="Normal"/>
        <w:jc w:val="both"/>
        <w:rPr/>
      </w:pPr>
      <w:r>
        <w:rPr/>
        <w:t>2. Максимальное время выполнения задания: 360 мин./ 8 часов</w:t>
      </w:r>
    </w:p>
    <w:p>
      <w:pPr>
        <w:pStyle w:val="Normal"/>
        <w:jc w:val="both"/>
        <w:rPr>
          <w:i/>
          <w:i/>
          <w:iCs/>
        </w:rPr>
      </w:pPr>
      <w:r>
        <w:rPr/>
        <w:t>3. Вы можете воспользоваться оборудованием и инвентарем учебно-производственной лаборатории, моющими средствами, средствами для дезинфекции, а также справочной литературой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iCs/>
        </w:rPr>
        <w:t>Обучающиеся выполняют задания на рабочем месте учебно-производственной лаборатории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Вариант 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Текст задания: Технология изготовления рогалика с мако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. Место  выполнения задания: учебно-производственная лаборатор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 Максимальное время выполнения задания: 360 мин./ 8 часов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3. Вы можете воспользоваться оборудованием и инвентарем учебно-производственной лаборатории, моющими средствами, средствами для дезинфекции, а также справочной литературой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4. </w:t>
      </w:r>
      <w:r>
        <w:rPr>
          <w:iCs/>
        </w:rPr>
        <w:t>Обучающиеся выполняют задания на рабочем месте учебно-производственной лаборатории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Вариант 5</w:t>
      </w:r>
    </w:p>
    <w:p>
      <w:pPr>
        <w:pStyle w:val="Normal"/>
        <w:rPr>
          <w:b/>
          <w:b/>
          <w:bCs/>
        </w:rPr>
      </w:pPr>
      <w:r>
        <w:rPr>
          <w:b/>
        </w:rPr>
        <w:t>Текст задания: Технология изготовления сдобы обыкновенн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 xml:space="preserve">1. Место  выполнения задания: учебно-производственная лаборатория </w:t>
      </w:r>
    </w:p>
    <w:p>
      <w:pPr>
        <w:pStyle w:val="Normal"/>
        <w:jc w:val="both"/>
        <w:rPr/>
      </w:pPr>
      <w:r>
        <w:rPr/>
        <w:t>2. Максимальное время выполнения задания: 360 мин./ 8 часов</w:t>
      </w:r>
    </w:p>
    <w:p>
      <w:pPr>
        <w:pStyle w:val="Normal"/>
        <w:jc w:val="both"/>
        <w:rPr>
          <w:i/>
          <w:i/>
          <w:iCs/>
        </w:rPr>
      </w:pPr>
      <w:r>
        <w:rPr/>
        <w:t>3. Вы можете воспользоваться оборудованием и инвентарем учебно-производственной лаборатории, моющими средствами, средствами для дезинфекции, а также справочной литературой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iCs/>
        </w:rPr>
        <w:t>Обучающиеся выполняют задания на рабочем месте учебно-производственной лабора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bCs/>
        </w:rPr>
        <w:t>ТЕОРЕТИЧЕСКОЕ ЗАДАНИЕ   № 1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8"/>
        <w:gridCol w:w="2641"/>
      </w:tblGrid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ы ответов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/>
              <w:t>Что из перечисленного относится к дополнительному сырью хлебопекарного производства?</w:t>
            </w:r>
          </w:p>
          <w:tbl>
            <w:tblPr>
              <w:tblW w:w="8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  <w:gridCol w:w="4786"/>
            </w:tblGrid>
            <w:tr>
              <w:trPr/>
              <w:tc>
                <w:tcPr>
                  <w:tcW w:w="3555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а) соль пищевая поваренная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б) сахар-песок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в) мука пшеничная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г) мука ржаная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д) яичный порошок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е) сметана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ж) дрожжи прессованные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з) вод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8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 д, е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хлебопекарных предприятиях используется в …………, тепло-физических, а также …………….. целях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х, технических (хозяйственных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щательно перемешанная, ………………….. и замороженная смесь яичных белков и желтков называется……………….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трованная, меланж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ая ……………  муки не должна превышать …….%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, 15%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хлебопекарных предприятиях соль хранят …………….. и ……………. способа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пью (в ларях), «мокрым»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высокодисперсная, ………………. система, в состав которой входят жиры, молоко, соль, сахар, эмульгатор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ргарин, жироводная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перечень и соотношение отдельных видов ……… употребляемого для производства определенного сорта хлеба или хлебобулочного издел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птура, сырья</w:t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……. теста наиболее активно протекают …………. процесс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е, коллоидны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механической обработки замес теста бывает ………….. и …………………….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ым, интенсивным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хление теста может осуществляться ……………….., ………………, а также ……………………. способам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м, механическим, химическим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……………. …………..- восстановить нарушенную при формовании структуру теста и обеспечить ……………. тестовой заготовки за счет выделения диоксида углерод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кончательной расстойки, разрыхление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 является наиболее объективным показателем …………… полуфабрикатов в процессе брожен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ость, готовности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ление в тесто жира до …… общей массы муки улучшает реологические свойства теста, увеличивает объем хлеба, повышает …………….мякиш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, эластичность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варки могут быть ……………………….. и ………………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харенными, неосахаренными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</w:t>
            </w:r>
            <w:r>
              <w:rPr/>
              <w:t>. расстойка тестовых заготовок производится при относительной ……………… воздуха …….- ……….%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, влажности,75-8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выполнения задания: кабинет «Технология изготовления хлеба и хлебобулочных изделий»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Максимальное время выполнения задания: 90 мин./2 часа.</w:t>
      </w:r>
    </w:p>
    <w:p>
      <w:pPr>
        <w:pStyle w:val="Normal"/>
        <w:jc w:val="both"/>
        <w:rPr>
          <w:i/>
          <w:i/>
          <w:iCs/>
        </w:rPr>
      </w:pPr>
      <w:r>
        <w:rPr/>
        <w:t>3. Вы можете воспользоваться справочной литературой</w:t>
      </w:r>
    </w:p>
    <w:p>
      <w:pPr>
        <w:pStyle w:val="Normal"/>
        <w:jc w:val="both"/>
        <w:rPr/>
      </w:pPr>
      <w:r>
        <w:rPr/>
        <w:t>4. Тестовые задания выполняются на листах формата А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ок тестовой работы – </w:t>
      </w:r>
    </w:p>
    <w:p>
      <w:pPr>
        <w:pStyle w:val="Normal"/>
        <w:rPr/>
      </w:pPr>
      <w:r>
        <w:rPr/>
        <w:t>14-15 – отметка «Отлично»</w:t>
      </w:r>
    </w:p>
    <w:p>
      <w:pPr>
        <w:pStyle w:val="Normal"/>
        <w:rPr/>
      </w:pPr>
      <w:r>
        <w:rPr/>
        <w:t xml:space="preserve"> </w:t>
      </w:r>
      <w:r>
        <w:rPr/>
        <w:t>9– 10- отметка «Хорошо»</w:t>
      </w:r>
    </w:p>
    <w:p>
      <w:pPr>
        <w:pStyle w:val="Normal"/>
        <w:rPr/>
      </w:pPr>
      <w:r>
        <w:rPr/>
        <w:t>4-5-  отметка «Удовлетворительно»</w:t>
      </w:r>
    </w:p>
    <w:p>
      <w:pPr>
        <w:pStyle w:val="Normal"/>
        <w:rPr/>
      </w:pPr>
      <w:r>
        <w:rPr/>
        <w:t>Менее 3 – отметка  «Неудовлетворитель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 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8"/>
        <w:gridCol w:w="2641"/>
      </w:tblGrid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ы ответов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/>
              <w:t>Что из перечисленного не относится к дополнительному сырью хлебопекарного производства?</w:t>
            </w:r>
          </w:p>
          <w:tbl>
            <w:tblPr>
              <w:tblW w:w="8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  <w:gridCol w:w="4786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а) соль пищевая поваренная</w:t>
                  </w:r>
                </w:p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б) сахар-песок</w:t>
                  </w:r>
                </w:p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в) мука пшеничная</w:t>
                  </w:r>
                </w:p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г) мука ржаная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д) меланж</w:t>
                  </w:r>
                </w:p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е) сметана</w:t>
                  </w:r>
                </w:p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ж) дрожжи прессованные</w:t>
                  </w:r>
                </w:p>
                <w:p>
                  <w:pPr>
                    <w:pStyle w:val="Normal"/>
                    <w:ind w:firstLine="176"/>
                    <w:jc w:val="both"/>
                    <w:rPr/>
                  </w:pPr>
                  <w:r>
                    <w:rPr/>
                    <w:t>з) вод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в, г, ж, з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мука по сортам делится на ……….., …………. и ………………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крупчатку, высший, первый, второй, обойную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назначение операции ………………. …………….. тестовых заготовок - получить форму, установленную нормативной документацией для данного издел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кончательного формования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…………. среды для выращивания дрожжей используют …………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ой, мелассу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изменений, происходящих в процессе ….…………. муки после помола- это …………….. мук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я, созревание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вой ……………… должен иметь концентрацию …….%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твор, 26%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- полуфабрикат хлебопекарного производства, полученный путем ………… из муки, воды, дрожжей, опары или закваски и дополнительного сырья по рецептур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, замеса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рецептуры после составления проверяются при помощи ……………. ……………………. …………………………………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ых производственных выпечек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ечка– это процесс превращения ……………… ………………. в готовые изделия, в результате которого окончательно формируется их……………..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х заготовок, качество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………………… </w:t>
            </w:r>
            <w:r>
              <w:rPr/>
              <w:t>расстойка тестовых заготовок осуществляется при температуре ……..- ……….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аживание дрожжами сахаров в тесте происходит с образованием ……………… и ……………..  …………………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а, диоксида углерод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тестовых заготовок к выпечке определяется на основании изменения ……………….., …………………, а также ………………….. ……………… тес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а, формы, реологических свойств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в количестве до ……… % к массе муки положительно влияет на спиртовое ……………….  в тест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, брожение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ю …………. на опаре может предшествовать еще одна фаза- …………..  …………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а, малая опара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тлежки теста при ускоренных способах приготовления теста составляет ……-…….. минут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, 20-40 мину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выполнения задания: кабинет «Технология изготовления хлеба и хлебобулочных изделий»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Максимальное время выполнения задания: 90 мин./2 часа.</w:t>
      </w:r>
    </w:p>
    <w:p>
      <w:pPr>
        <w:pStyle w:val="Normal"/>
        <w:jc w:val="both"/>
        <w:rPr>
          <w:i/>
          <w:i/>
          <w:iCs/>
        </w:rPr>
      </w:pPr>
      <w:r>
        <w:rPr/>
        <w:t>3. Вы можете воспользоваться справочной литературой</w:t>
      </w:r>
    </w:p>
    <w:p>
      <w:pPr>
        <w:pStyle w:val="Normal"/>
        <w:jc w:val="both"/>
        <w:rPr/>
      </w:pPr>
      <w:r>
        <w:rPr/>
        <w:t>4. Тестовые задания выполняются на листах формата А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ок тестовой работы – </w:t>
      </w:r>
    </w:p>
    <w:p>
      <w:pPr>
        <w:pStyle w:val="Normal"/>
        <w:rPr/>
      </w:pPr>
      <w:r>
        <w:rPr/>
        <w:t>14-15 – отметка «Отлично»</w:t>
      </w:r>
    </w:p>
    <w:p>
      <w:pPr>
        <w:pStyle w:val="Normal"/>
        <w:rPr/>
      </w:pPr>
      <w:r>
        <w:rPr/>
        <w:t xml:space="preserve"> </w:t>
      </w:r>
      <w:r>
        <w:rPr/>
        <w:t>9– 10- отметка «Хорошо»</w:t>
      </w:r>
    </w:p>
    <w:p>
      <w:pPr>
        <w:pStyle w:val="Normal"/>
        <w:rPr/>
      </w:pPr>
      <w:r>
        <w:rPr/>
        <w:t>4-5-  отметка «Удовлетворительно»</w:t>
      </w:r>
    </w:p>
    <w:p>
      <w:pPr>
        <w:pStyle w:val="Normal"/>
        <w:rPr/>
      </w:pPr>
      <w:r>
        <w:rPr/>
        <w:t>Менее 3 – отметка  «Неудовлетворительно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0206" w:hanging="0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3z0">
    <w:name w:val="WW8Num33z0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шрифт абзаца3"/>
    <w:qFormat/>
    <w:rPr/>
  </w:style>
  <w:style w:type="character" w:styleId="11">
    <w:name w:val="Строгий1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Bodytext1">
    <w:name w:val="Body text"/>
    <w:basedOn w:val="Bodytext"/>
    <w:qFormat/>
    <w:rPr/>
  </w:style>
  <w:style w:type="character" w:styleId="BodytextItalicSpacing0pt">
    <w:name w:val="Body text + 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12">
    <w:name w:val="Heading #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Heading121">
    <w:name w:val="Heading #1 (2)"/>
    <w:basedOn w:val="Heading12"/>
    <w:qFormat/>
    <w:rPr/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Bodytext51">
    <w:name w:val="Body text (5)"/>
    <w:basedOn w:val="Bodytext5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spacing w:lineRule="auto" w:line="259"/>
      <w:ind w:left="360" w:right="200" w:hanging="0"/>
      <w:jc w:val="center"/>
    </w:pPr>
    <w:rPr>
      <w:b/>
      <w:sz w:val="16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12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rial Unicode MS" w:cs="Mangal"/>
      <w:kern w:val="2"/>
      <w:sz w:val="28"/>
      <w:szCs w:val="28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inglespace1">
    <w:name w:val="single space1"/>
    <w:basedOn w:val="Normal"/>
    <w:next w:val="Footnote"/>
    <w:qFormat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Nimbus Roman No9 L;Times New Roman" w:hAnsi="Nimbus Roman No9 L;Times New Roman" w:eastAsia="Nimbus Roman No9 L;Times New Roman" w:cs="Nimbus Roman No9 L;Times New Roman"/>
      <w:kern w:val="2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yberleninka.ru/journal/n/pischevaya-promyshlennost?i=1052094" TargetMode="External"/><Relationship Id="rId3" Type="http://schemas.openxmlformats.org/officeDocument/2006/relationships/hyperlink" Target="https://www.hlebomoli.ru/" TargetMode="External"/><Relationship Id="rId4" Type="http://schemas.openxmlformats.org/officeDocument/2006/relationships/hyperlink" Target="https://pekarnj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30:00Z</dcterms:created>
  <dc:creator>user</dc:creator>
  <dc:description/>
  <cp:keywords/>
  <dc:language>en-US</dc:language>
  <cp:lastModifiedBy>Анастасия</cp:lastModifiedBy>
  <cp:lastPrinted>2021-10-09T19:34:00Z</cp:lastPrinted>
  <dcterms:modified xsi:type="dcterms:W3CDTF">2021-11-01T18:41:00Z</dcterms:modified>
  <cp:revision>2</cp:revision>
  <dc:subject/>
  <dc:title>Министерство образования и науки Российской Федерации</dc:title>
</cp:coreProperties>
</file>