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ыпуск  в школу « Музей необычных вещей»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торжественная музыка.              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т ведущи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Ведущая:  </w:t>
      </w:r>
      <w:r>
        <w:rPr>
          <w:rFonts w:cs="Times New Roman" w:ascii="Times New Roman" w:hAnsi="Times New Roman"/>
          <w:sz w:val="28"/>
          <w:szCs w:val="28"/>
        </w:rPr>
        <w:t>Как зал наш красив, как наряден и светел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стречает почетных госте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сти – родные, любимые дети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тали немного взрослей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дел немало, наш зал музыкальный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хом детей оглашался не раз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н бал нам подарит прощальный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сюрприз приготовит для вас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Ведущая:  </w:t>
      </w:r>
      <w:r>
        <w:rPr>
          <w:rFonts w:cs="Times New Roman" w:ascii="Times New Roman" w:hAnsi="Times New Roman"/>
          <w:sz w:val="28"/>
          <w:szCs w:val="28"/>
        </w:rPr>
        <w:t>Праздник сегодня мы начинаем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дом проститься ребят приглашаем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стречайте – вот они: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лучшие выпускники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зал входят дет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Вот он пришёл наш праздник выпускной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й – волшебник, полюбуйтесь сами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л щедро нежную сирень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выми душистыми цветами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емало будет праздников ещё,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и осень, дни рожденья, ёлки.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– самый первый выпускной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е детей останется надолго. </w:t>
      </w:r>
    </w:p>
    <w:p>
      <w:pPr>
        <w:pStyle w:val="Textbody1"/>
        <w:shd w:fill="FFFFFF" w:val="clear"/>
        <w:spacing w:lineRule="auto" w:line="360" w:before="0" w:after="0"/>
        <w:contextualSpacing/>
        <w:rPr/>
      </w:pP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Про наш весёлый детский сад </w:t>
        <w:br/>
        <w:t xml:space="preserve">Мы говорим с теплом: </w:t>
        <w:br/>
        <w:t xml:space="preserve">За годом год для всех ребят </w:t>
        <w:br/>
        <w:t xml:space="preserve">Открыт он, словно дом! </w:t>
      </w:r>
    </w:p>
    <w:p>
      <w:pPr>
        <w:pStyle w:val="Textbody1"/>
        <w:shd w:fill="FFFFFF" w:val="clear"/>
        <w:spacing w:lineRule="auto" w:line="360" w:before="0" w:after="0"/>
        <w:contextualSpacing/>
        <w:rPr/>
      </w:pP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 Для шалунов и непосед. </w:t>
        <w:br/>
        <w:t>Хитрюг,  озорников.</w:t>
        <w:br/>
        <w:t xml:space="preserve">Здесь завтрак, ужин и обед. </w:t>
        <w:br/>
        <w:t xml:space="preserve">Забота и любовь! </w:t>
      </w:r>
    </w:p>
    <w:p>
      <w:pPr>
        <w:pStyle w:val="Textbody1"/>
        <w:shd w:fill="FFFFFF" w:val="clear"/>
        <w:spacing w:lineRule="auto" w:line="360" w:before="0" w:after="0"/>
        <w:contextualSpacing/>
        <w:rPr/>
      </w:pP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 Здесь научили нас играть. </w:t>
        <w:br/>
        <w:t xml:space="preserve">Лепить и мастерить, </w:t>
        <w:br/>
        <w:t xml:space="preserve">И песни петь, и танцевать, </w:t>
        <w:br/>
        <w:t xml:space="preserve">Воспитанными быть! </w:t>
      </w:r>
    </w:p>
    <w:p>
      <w:pPr>
        <w:pStyle w:val="Textbody1"/>
        <w:shd w:fill="FFFFFF" w:val="clear"/>
        <w:spacing w:lineRule="auto" w:line="360" w:before="0" w:after="0"/>
        <w:contextualSpacing/>
        <w:rPr/>
      </w:pP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 За нами нужен глаз да глаз, </w:t>
        <w:br/>
        <w:t xml:space="preserve">Мы пошалить не прочь... </w:t>
        <w:br/>
        <w:t xml:space="preserve">Но любят каждого из нас, </w:t>
        <w:br/>
        <w:t>Как сына или дочь!</w:t>
      </w:r>
    </w:p>
    <w:p>
      <w:pPr>
        <w:pStyle w:val="Textbody1"/>
        <w:shd w:fill="FFFFFF" w:val="clear"/>
        <w:spacing w:lineRule="auto" w:line="360" w:before="0" w:after="0"/>
        <w:contextualSpacing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Я люблю свой детский сад</w:t>
        <w:br/>
        <w:t>В нем полным-полно ребят.</w:t>
        <w:br/>
        <w:t>Раз, два, три, четыре, пять…</w:t>
        <w:br/>
        <w:t>Жаль, что всех не сосчитать.</w:t>
        <w:br/>
      </w:r>
      <w:r>
        <w:rPr>
          <w:rFonts w:cs="Times New Roman"/>
          <w:b/>
          <w:sz w:val="28"/>
          <w:szCs w:val="28"/>
        </w:rPr>
        <w:t>Ребенок: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>Дошкольное детство уходит однажды,</w:t>
        <w:br/>
        <w:t>И это сегодня почувствовал каждый!</w:t>
        <w:br/>
        <w:t>Уходят игрушки, машинки, качалки,</w:t>
        <w:br/>
        <w:t>И книжки- малышки, и куклы- пищалк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Но нам не забыть этот мир разноцветный</w:t>
        <w:br/>
        <w:t>И садик наш добрый, уютный, приветный.</w:t>
        <w:br/>
        <w:t>И теплые руки, и ласковый взгляд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 за всё, детский сад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 Уплывает наш кораблик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 </w:t>
      </w:r>
      <w:r>
        <w:rPr>
          <w:rFonts w:cs="Times New Roman" w:ascii="Times New Roman" w:hAnsi="Times New Roman"/>
          <w:sz w:val="28"/>
          <w:szCs w:val="28"/>
        </w:rPr>
        <w:t xml:space="preserve"> Вот и пролетели счастливые, беззаботные годы, проведенные в удивительном сказочном мире, под названием «детский сад»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</w:rPr>
        <w:t xml:space="preserve"> А сегодня мы хотим пригласить вас на экскурсию в наш музей. Здесь хранятся экспонаты, которые мы собирали на протяжении 5 лет, пока дети ходили в детский сад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 </w:t>
      </w:r>
      <w:r>
        <w:rPr>
          <w:rFonts w:cs="Times New Roman" w:ascii="Times New Roman" w:hAnsi="Times New Roman"/>
          <w:sz w:val="28"/>
          <w:szCs w:val="28"/>
        </w:rPr>
        <w:t xml:space="preserve"> Уважаемые гости, сегодня для вас открывает двери «Музей необычных вещей»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ят 1-й экспонат – пеленка (сложена и завязана бантом)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Когда в садик пришли мы,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льчишки и девчонки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недавно с нас сняли пеленки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очки пили, пустышки сосали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маме хотели и громко рыдали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робежала неделя другая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яли мы, что жизнь здесь иная.</w:t>
      </w:r>
    </w:p>
    <w:p>
      <w:pPr>
        <w:pStyle w:val="Style15"/>
        <w:spacing w:lineRule="auto" w:line="360" w:before="0" w:after="0"/>
        <w:ind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нтамареска «На горшочках мы сидим»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Тяжко жить на свете мелкому бутузу:</w:t>
        <w:br/>
        <w:t xml:space="preserve">                  Шлепают по попе и щекочут пузо,</w:t>
        <w:br/>
        <w:t xml:space="preserve">                  Кормят манной кашей, на горшок сажают...</w:t>
        <w:br/>
        <w:t xml:space="preserve">                  И, похоже, вовсе нас не уважают.</w:t>
        <w:br/>
      </w: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Не берут на ручки (десять кил всего-то)</w:t>
        <w:br/>
        <w:t xml:space="preserve">                  Убегают рано утром на работу,</w:t>
        <w:br/>
        <w:t xml:space="preserve">                  Не дают компьютер за шнуры полапать...</w:t>
        <w:br/>
        <w:t xml:space="preserve">                  Вот сейчас я сморщусь, и КА-А-АК БУДУ ПЛАКАТЬ!!!!!</w:t>
        <w:br/>
      </w: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 На горшочке я сижу, я сижу и плакаю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 На горшочке я сижу, я смеюсь, не плакаю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Не хочу я в садик твой, к маме я хочу домой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 Ты чего, здесь здорово, и игрушек горы здесь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сни, пляски и стихи, и театр, и драмы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Все равно здесь не хватает моей любимой мамы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  Эта тетя воспитатель, все считает нас, считает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умает, что потеряет, а мы тут все как один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горшочках вот сидим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тя повар суп нам варит и гарнир с котлетами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 </w:t>
        <w:tab/>
        <w:t>Лучше б в магазин сходили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Зачем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 </w:t>
        <w:tab/>
        <w:t>За шоколадными конфетам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Врачи нас в садике  учили, что конфеты вредны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 </w:t>
        <w:tab/>
        <w:t>Вот они и не здоровы, у них  халаты бледны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Эта тетя здесь начальник,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заведующей зовут,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навес вот этот самый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делала красивым ту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 </w:t>
        <w:tab/>
        <w:t>Занавес, конечно, класс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упал бы вот на нас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 Что надула свои щечки и уселась на горшочке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ладушки со мной сыграй, этих теть не огорча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ма скучно и уныло, только мультики смотреть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если в садик попадешь, то со смеху упадешь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 Ой, держите, ой, держите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Я с горшочка упаду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Так и быть уговорили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стаюсь  я здесь, в саду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  Будет трудно - не заплачем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само собой пройдет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яня нам шнурки завяжет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тя музыку спое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   Мамы, вы не беспокойтесь,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найдем себе друзе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каждым годом ваши дети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ут лучше и взросле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pacing w:lineRule="auto" w:line="360" w:before="0" w:after="0"/>
        <w:contextualSpacing/>
        <w:rPr>
          <w:rStyle w:val="C1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 </w:t>
      </w:r>
      <w:r>
        <w:rPr>
          <w:rFonts w:cs="Times New Roman" w:ascii="Times New Roman" w:hAnsi="Times New Roman"/>
          <w:sz w:val="28"/>
          <w:szCs w:val="28"/>
        </w:rPr>
        <w:t xml:space="preserve"> Да, вы пришли к нам малышами, милыми и смешными. Вы мало что умели, шалили и задавали тысячи вопросов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</w:rPr>
        <w:t xml:space="preserve"> Совсем как эти малыши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музыку входят дети младшей группы. 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. мл. гр</w:t>
      </w:r>
      <w:r>
        <w:rPr>
          <w:rFonts w:cs="Times New Roman" w:ascii="Times New Roman" w:hAnsi="Times New Roman"/>
          <w:sz w:val="28"/>
          <w:szCs w:val="28"/>
        </w:rPr>
        <w:t>. Такими же крошками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детский сад пришли.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сь топать ножками.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подросли.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пришли поздравить вас 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ходом в первый класс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мл. гр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  <w:tab/>
      </w:r>
      <w:r>
        <w:rPr>
          <w:rFonts w:cs="Times New Roman" w:ascii="Times New Roman" w:hAnsi="Times New Roman"/>
          <w:sz w:val="28"/>
          <w:szCs w:val="28"/>
        </w:rPr>
        <w:t>Вас сегодня малыши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от души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вы поступайте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нас не забывай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ы уже совсем большие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расивы и умны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 вас нам дотянуться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встать должны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Очень скоро, очень скоро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ете вы в школу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ть уже пора 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«Ни пуха, ни пера!»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Загрустили ваши куклы,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стили мишки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теперь нужнее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, ручки, книжки. / малыши вручают подарки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танец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дошкольные сандалики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щаются/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 </w:t>
      </w:r>
      <w:r>
        <w:rPr>
          <w:rFonts w:cs="Times New Roman" w:ascii="Times New Roman" w:hAnsi="Times New Roman"/>
          <w:sz w:val="28"/>
          <w:szCs w:val="28"/>
        </w:rPr>
        <w:t xml:space="preserve"> Да, настало время проститься с любимыми игрушками. Пусть они останутся в нашем музее, с ними будут играть малыши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Прощайте, игрушки: матрешки, зайчонок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ла и машинки, и ты, медвежонок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те все куклы, мы вас не забудем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школу пойдем, но помнить вас будем!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ПРОЩАЙТЕ, ИГРУШКИ»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</w:rPr>
        <w:t xml:space="preserve"> А у нас на очереди следующий экспонат. Итак, встречай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носят  подушку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ский сад – это не школа.</w:t>
      </w:r>
    </w:p>
    <w:p>
      <w:pPr>
        <w:pStyle w:val="Style14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 играют день- деньской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в кроватках в тихий час,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ят силы про запас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ка «Тихий час» (все роли исполняют дети)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. 1.</w:t>
        <w:tab/>
        <w:tab/>
      </w:r>
      <w:r>
        <w:rPr>
          <w:rFonts w:cs="Times New Roman" w:ascii="Times New Roman" w:hAnsi="Times New Roman"/>
          <w:sz w:val="28"/>
          <w:szCs w:val="28"/>
        </w:rPr>
        <w:t>Апчхи!</w:t>
        <w:br/>
      </w:r>
      <w:r>
        <w:rPr>
          <w:rFonts w:cs="Times New Roman" w:ascii="Times New Roman" w:hAnsi="Times New Roman"/>
          <w:b/>
          <w:sz w:val="28"/>
          <w:szCs w:val="28"/>
        </w:rPr>
        <w:t>Дев. 2.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>Будь здорова!</w:t>
        <w:br/>
      </w: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 xml:space="preserve">Тихо, </w:t>
      </w:r>
      <w:r>
        <w:rPr>
          <w:rFonts w:cs="Times New Roman" w:ascii="Times New Roman" w:hAnsi="Times New Roman"/>
          <w:i/>
          <w:sz w:val="28"/>
          <w:szCs w:val="28"/>
        </w:rPr>
        <w:t>Катя Комаров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в. 2.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</w:r>
      <w:r>
        <w:rPr>
          <w:rFonts w:cs="Times New Roman" w:ascii="Times New Roman" w:hAnsi="Times New Roman"/>
          <w:i/>
          <w:sz w:val="28"/>
          <w:szCs w:val="28"/>
        </w:rPr>
        <w:t>Катя, Катя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           Ты опять?</w:t>
        <w:br/>
      </w:r>
      <w:r>
        <w:rPr>
          <w:rFonts w:cs="Times New Roman" w:ascii="Times New Roman" w:hAnsi="Times New Roman"/>
          <w:b/>
          <w:sz w:val="28"/>
          <w:szCs w:val="28"/>
        </w:rPr>
        <w:t>Дев. 2</w:t>
      </w:r>
      <w:r>
        <w:rPr>
          <w:rFonts w:cs="Times New Roman" w:ascii="Times New Roman" w:hAnsi="Times New Roman"/>
          <w:sz w:val="28"/>
          <w:szCs w:val="28"/>
        </w:rPr>
        <w:t xml:space="preserve">.        </w:t>
        <w:tab/>
        <w:t>Я здоровья ей желаю! Что она - глухая?</w:t>
        <w:br/>
      </w:r>
      <w:r>
        <w:rPr>
          <w:rFonts w:cs="Times New Roman" w:ascii="Times New Roman" w:hAnsi="Times New Roman"/>
          <w:b/>
          <w:sz w:val="28"/>
          <w:szCs w:val="28"/>
        </w:rPr>
        <w:t>Дев. 1.</w:t>
      </w:r>
      <w:r>
        <w:rPr>
          <w:rFonts w:cs="Times New Roman" w:ascii="Times New Roman" w:hAnsi="Times New Roman"/>
          <w:sz w:val="28"/>
          <w:szCs w:val="28"/>
        </w:rPr>
        <w:t xml:space="preserve">         Я не слышу, я спала!</w:t>
        <w:br/>
      </w: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.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Тише, Кат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ев. 2.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Соврала! Разве так бывает? Кто во сне чихает?</w:t>
        <w:br/>
      </w: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>.           Перестаньте! Всё! У нас - вы забыли? Тихий час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. 1.</w:t>
      </w:r>
      <w:r>
        <w:rPr>
          <w:rFonts w:cs="Times New Roman" w:ascii="Times New Roman" w:hAnsi="Times New Roman"/>
          <w:sz w:val="28"/>
          <w:szCs w:val="28"/>
        </w:rPr>
        <w:t xml:space="preserve">      Ой, смотри, </w:t>
      </w:r>
      <w:r>
        <w:rPr>
          <w:rFonts w:cs="Times New Roman" w:ascii="Times New Roman" w:hAnsi="Times New Roman"/>
          <w:b/>
          <w:sz w:val="28"/>
          <w:szCs w:val="28"/>
        </w:rPr>
        <w:t>Никита, мушка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Динары на подушке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. 2.</w:t>
      </w:r>
      <w:r>
        <w:rPr>
          <w:rFonts w:cs="Times New Roman" w:ascii="Times New Roman" w:hAnsi="Times New Roman"/>
          <w:sz w:val="28"/>
          <w:szCs w:val="28"/>
        </w:rPr>
        <w:t xml:space="preserve">   Что ещё за мушка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. 3.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>Щас как дам подушкой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. 1.</w:t>
      </w:r>
      <w:r>
        <w:rPr>
          <w:rFonts w:cs="Times New Roman" w:ascii="Times New Roman" w:hAnsi="Times New Roman"/>
          <w:sz w:val="28"/>
          <w:szCs w:val="28"/>
        </w:rPr>
        <w:t xml:space="preserve">      А у Арины стрекоз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:         </w:t>
        <w:tab/>
        <w:t>Закрывайте все глаза. Нету с вами мне покоя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. 3.  встаё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.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</w:r>
      <w:r>
        <w:rPr>
          <w:rFonts w:cs="Times New Roman" w:ascii="Times New Roman" w:hAnsi="Times New Roman"/>
          <w:b/>
          <w:sz w:val="28"/>
          <w:szCs w:val="28"/>
        </w:rPr>
        <w:t>Вова</w:t>
      </w:r>
      <w:r>
        <w:rPr>
          <w:rFonts w:cs="Times New Roman" w:ascii="Times New Roman" w:hAnsi="Times New Roman"/>
          <w:sz w:val="28"/>
          <w:szCs w:val="28"/>
        </w:rPr>
        <w:t>, спи! Ну что такое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. 3.</w:t>
      </w:r>
      <w:r>
        <w:rPr>
          <w:rFonts w:cs="Times New Roman" w:ascii="Times New Roman" w:hAnsi="Times New Roman"/>
          <w:sz w:val="28"/>
          <w:szCs w:val="28"/>
        </w:rPr>
        <w:t xml:space="preserve">      Слышите,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вей</w:t>
      </w:r>
      <w:r>
        <w:rPr>
          <w:rFonts w:cs="Times New Roman" w:ascii="Times New Roman" w:hAnsi="Times New Roman"/>
          <w:sz w:val="28"/>
          <w:szCs w:val="28"/>
        </w:rPr>
        <w:t xml:space="preserve"> храпит?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творяется, что спи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льч. 4.</w:t>
      </w:r>
      <w:r>
        <w:rPr>
          <w:rFonts w:cs="Times New Roman" w:ascii="Times New Roman" w:hAnsi="Times New Roman"/>
          <w:sz w:val="28"/>
          <w:szCs w:val="28"/>
        </w:rPr>
        <w:t xml:space="preserve">      Ябеда! Получишь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. 4.</w:t>
      </w:r>
      <w:r>
        <w:rPr>
          <w:rFonts w:cs="Times New Roman" w:ascii="Times New Roman" w:hAnsi="Times New Roman"/>
          <w:sz w:val="28"/>
          <w:szCs w:val="28"/>
        </w:rPr>
        <w:t xml:space="preserve">      А мне Н</w:t>
      </w:r>
      <w:r>
        <w:rPr>
          <w:rFonts w:cs="Times New Roman" w:ascii="Times New Roman" w:hAnsi="Times New Roman"/>
          <w:b/>
          <w:sz w:val="28"/>
          <w:szCs w:val="28"/>
        </w:rPr>
        <w:t>астя</w:t>
      </w:r>
      <w:r>
        <w:rPr>
          <w:rFonts w:cs="Times New Roman" w:ascii="Times New Roman" w:hAnsi="Times New Roman"/>
          <w:sz w:val="28"/>
          <w:szCs w:val="28"/>
        </w:rPr>
        <w:t xml:space="preserve"> спать мешает, меня за руку щипае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. 5.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>Я ей вовсе не мешала, я подушку поправлял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</w:t>
      </w:r>
      <w:r>
        <w:rPr>
          <w:rFonts w:cs="Times New Roman" w:ascii="Times New Roman" w:hAnsi="Times New Roman"/>
          <w:sz w:val="28"/>
          <w:szCs w:val="28"/>
        </w:rPr>
        <w:t xml:space="preserve">.         </w:t>
        <w:tab/>
        <w:t>Дети, спите - тихий час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чно знаю я для вас        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Сон дневной полезен всё же!</w:t>
        <w:br/>
        <w:t xml:space="preserve">                      Колыбельную включаем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тихонько засыпаем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И этот экспонат остается в нашем музее, так как в школе он не понадобится детям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б:  Мы не будем долго спать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м пора уже вставать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ет музыка звучать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удем вместе танцевать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 прятки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А мы встречаем следующий экспонат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осят «молочный зуб»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В народе бытует такая молва: «Если выпал зуб молочный – пора в школу»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Зуб молочный»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1. </w:t>
      </w:r>
      <w:r>
        <w:rPr>
          <w:rFonts w:cs="Times New Roman" w:ascii="Times New Roman" w:hAnsi="Times New Roman"/>
          <w:sz w:val="28"/>
          <w:szCs w:val="28"/>
        </w:rPr>
        <w:t>А мы продолжаем нашу экскурсию по музею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Сейчас я хочу представить вам самый дорогой для нас экспонат, здесь  мы собрали все вредные привычки, от которых избавились наши дети. Помогите мне, пожалуйста, принести этот экспонат.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е несут банку,  роняют ее, крышка открывается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Ах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  теперь будет?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ят Вредные Привычк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Ой, здравствуйте тётеньки, вы кто? Вы наверно гости опоздавшие? Проходите, присаживайтесь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ычки смеются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Какие мы вас тётеньки? Вот насмешили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И никакие мы не гости. Вот смешная воспитательница  у вас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 А если вы не гости то кто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Мы ваши сестрички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месте.</w:t>
      </w:r>
      <w:r>
        <w:rPr>
          <w:rFonts w:cs="Times New Roman" w:ascii="Times New Roman" w:hAnsi="Times New Roman"/>
          <w:sz w:val="28"/>
          <w:szCs w:val="28"/>
        </w:rPr>
        <w:t xml:space="preserve"> Вредные привычк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Мы в вашей группе давно уже вместе с вами живём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А у наших детей нет вредных привычек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Ой, ой! Так уж и нет? А кто за завтраком над кашей по часу сидел, слёзы лил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А кто на прогулку по три часа одевался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Да, такое бывало. Но больше такого не повторится. Наши дети стали взрослыми, они  идут в школу, а вас, вредные привычки, они с собой не возьму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Как это не возьмут? Как не возьмут? Мы несогласные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 Мы тоже вместе с ними пойдём в школу. Мы без них никуд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Нет уж! Вы с ними расстанетесь! В школе наши дети будут примерными, аккуратными, старательными и привычки у них будут, только хороши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Возьмите, возьмите нас собой в школу. Мы хотим с вам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Мы уже и портфели собрали. У нас уже всё готово. Вот наши портфели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ют портфел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Интересно, что вы в портфели положили? Слишком они огромны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Огромные? Да первоклассники столько в школу носят, у них портфели неподъёмные. Им не ранцы надо покупать, а чемоданы на колёсиках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 xml:space="preserve">.  Вот и мы сложили всё, что надо. Сейчас вам покажем.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ёт, показывает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ушечка. На уроках поспать, если устану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Вот шоколадочка. Подкрепиться, если что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Вот мобильничек. В игры поиграть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Вот кнопочки. На стулья девчонкам подкладывать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Похоже, вы совсем не знаете, что надо брать с собой в  школу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Как это не знаем? Всё знаем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 Сейчас я вам загадки загадаю про школьные принадлежности. Посмотрим, как вы их отгадае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Отгадаем, конечно, Загадывай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Ребята, не подсказывайте им отгадки. А вы, привычки, слушайте внимательно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каждый ученик в школу брать с собой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Пикник. Вот у меня есть </w:t>
      </w:r>
      <w:r>
        <w:rPr>
          <w:rFonts w:cs="Times New Roman" w:ascii="Times New Roman" w:hAnsi="Times New Roman"/>
          <w:i/>
          <w:sz w:val="28"/>
          <w:szCs w:val="28"/>
        </w:rPr>
        <w:t>(показывает</w:t>
      </w:r>
      <w:r>
        <w:rPr>
          <w:rFonts w:cs="Times New Roman" w:ascii="Times New Roman" w:hAnsi="Times New Roman"/>
          <w:sz w:val="28"/>
          <w:szCs w:val="28"/>
        </w:rPr>
        <w:t>) Да, ребята, правильно я угадала?  Пикник, чтоб на уроке подкрепиться. Нет? А что он должен брать? Дневник?  Зачем его брать…он же невкусный совсем. Для чего он нужен? А…ну понятно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Чтобы ручками писать приготовим мы……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Кровать. Улёгся на кроватку и пиши себе. Правильно  ребята? Нет? А что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 Чтоб карандашик не пропал, уберём его в…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В подвал! Пусть в подвале для сохранности лежи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В канал! В канал закинуть его надо. Он и не пропадёт, кто его в канале икать будет? Никто. Правильно? Нет? А куда его надо убрать? 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Ничего то, вы не знаете и портфели собирать не умеете. Посмотрите, вам сейчас  ребята покажут, как надо портфели собирать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Собери портфель»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Вот как быстро и правильно наши дети портфели собрали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прив: </w:t>
      </w:r>
      <w:r>
        <w:rPr>
          <w:rFonts w:cs="Times New Roman" w:ascii="Times New Roman" w:hAnsi="Times New Roman"/>
          <w:sz w:val="28"/>
          <w:szCs w:val="28"/>
        </w:rPr>
        <w:t>Портфели-то собрали, в школу скоро пойдут. А вот читать они у вас умеют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1. </w:t>
      </w:r>
      <w:r>
        <w:rPr>
          <w:rFonts w:cs="Times New Roman" w:ascii="Times New Roman" w:hAnsi="Times New Roman"/>
          <w:sz w:val="28"/>
          <w:szCs w:val="28"/>
        </w:rPr>
        <w:t>Конечно, умеют. Хотите проверить?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Конечно, хотим. У нас вот тут тапочки есть с буквами. Давайте поиграем с ним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игра наша  назыв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мные лапочки, или веселые тапочки»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Для игры нужны 5 пар тапочек. На них наклеены буквы, из которых можно составить слова «школа» , «книга».  А тапочки выставляются так, чтобы буквы были вразброс. Играют дети в 2 командах по 5 человек. Кто быстрее наденет тапочки на ноги и встанет в таком порядке, чтобы можно было прочитать слов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 Портфели вы собрали, а  самого главного в них не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1. </w:t>
      </w:r>
      <w:r>
        <w:rPr>
          <w:rFonts w:cs="Times New Roman" w:ascii="Times New Roman" w:hAnsi="Times New Roman"/>
          <w:sz w:val="28"/>
          <w:szCs w:val="28"/>
        </w:rPr>
        <w:t>А что это – самое главное в портфеле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Завтрак. А как же? Мама или папа должны ребёнку в портфель завтрак положить обязательно. Проголодается дитё, а ему даже перекусить нечего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  А хотите, мы научим ваших родителей завтрак в  школу собирать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Научите, очень интересно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ычки выносят два столик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 Значит так. (</w:t>
      </w:r>
      <w:r>
        <w:rPr>
          <w:rFonts w:cs="Times New Roman" w:ascii="Times New Roman" w:hAnsi="Times New Roman"/>
          <w:i/>
          <w:sz w:val="28"/>
          <w:szCs w:val="28"/>
        </w:rPr>
        <w:t>Выполняет действия с комментариями</w:t>
      </w:r>
      <w:r>
        <w:rPr>
          <w:rFonts w:cs="Times New Roman" w:ascii="Times New Roman" w:hAnsi="Times New Roman"/>
          <w:sz w:val="28"/>
          <w:szCs w:val="28"/>
        </w:rPr>
        <w:t xml:space="preserve">)  Берём колбаску,  берём   булочку, складываем бутербродик. Теперь этот бутербродик заворачиваем в бумажечку и кладём в пакетик для  завтрака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Теперь в этот же пакетик кладём яблоко и сок. Теперь надо этот пакетик завязать ленточкой.  Чтоб всё это по портфелю не рассыпалось. Берём ленточку, завязываем. Всё. Завтрак первоклассника  готов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Ну что, родители,  научились собирать завтрак своему ребёнку?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</w:t>
      </w:r>
      <w:r>
        <w:rPr>
          <w:rFonts w:cs="Times New Roman" w:ascii="Times New Roman" w:hAnsi="Times New Roman"/>
          <w:sz w:val="28"/>
          <w:szCs w:val="28"/>
        </w:rPr>
        <w:t xml:space="preserve">. Конечно, научились. Сейчас мы вам покажем.  А заодно и поиграем. 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бери завтрак»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зываются две пары родителей, мама и папа. Папа  держит правой рукой маму за левую руку  или левой за правую, а свободными руками они делают то, что  показывали привычки.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Ну, всё. Мы готовы идти в школу. Портфели нам  дети собрали, родители завтраки положили. Можно  отправляться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Мы вам уже сказали – в школу вас с собой не возьмём. Зачем нам в школе вредные привычки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Ах, так? Мы вас портфели собирать научили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Мы вас завтраки собирать научил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Портфели, это мы вас собирать научили, а завтраки в школе не нужны. Там столовые есть. В них детей кормят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>. А мы вас другому можем научить. Например, в школе вот так за партой сидеть надо, а вы не умее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Умеем. Покажите ребят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А в школе, вот так руку поднимать надо, а вы не умеете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2.</w:t>
      </w:r>
      <w:r>
        <w:rPr>
          <w:rFonts w:cs="Times New Roman" w:ascii="Times New Roman" w:hAnsi="Times New Roman"/>
          <w:sz w:val="28"/>
          <w:szCs w:val="28"/>
        </w:rPr>
        <w:t xml:space="preserve">     Ещё как умеем. Покажите, ребят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Что же делать, что же делать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Дорогие привычки. Хотите, я  подскажу, что надо вам надо сделать, чтобы дети взяли вас с собой в школу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вычки</w:t>
      </w:r>
      <w:r>
        <w:rPr>
          <w:rFonts w:cs="Times New Roman" w:ascii="Times New Roman" w:hAnsi="Times New Roman"/>
          <w:sz w:val="28"/>
          <w:szCs w:val="28"/>
        </w:rPr>
        <w:t>. Конечно, хотим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Чтобы дети взяли вас с собой в школу, вам надо стать хорошими привычками. Полезными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Точно!!! Правильно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Нам надо стать хорошими! Я стану привычкой вовремя вставать по утрам, чтобы в школу не опоздать. Это хорошая привычка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    Конечно хорошая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.</w:t>
      </w:r>
      <w:r>
        <w:rPr>
          <w:rFonts w:cs="Times New Roman" w:ascii="Times New Roman" w:hAnsi="Times New Roman"/>
          <w:sz w:val="28"/>
          <w:szCs w:val="28"/>
        </w:rPr>
        <w:t xml:space="preserve"> А я стану привычкой вовремя делать уроки. Это ведь  тоже хорошая привычка?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1.</w:t>
      </w:r>
      <w:r>
        <w:rPr>
          <w:rFonts w:cs="Times New Roman" w:ascii="Times New Roman" w:hAnsi="Times New Roman"/>
          <w:sz w:val="28"/>
          <w:szCs w:val="28"/>
        </w:rPr>
        <w:t xml:space="preserve"> Да! Это тоже хорошая привычка, такая привычка очень  детям в школе пригодится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</w:t>
      </w:r>
      <w:r>
        <w:rPr>
          <w:rFonts w:cs="Times New Roman" w:ascii="Times New Roman" w:hAnsi="Times New Roman"/>
          <w:sz w:val="28"/>
          <w:szCs w:val="28"/>
        </w:rPr>
        <w:t>. Значит, вы возьмёте нас с собой, ребята? Ура!!!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прив</w:t>
      </w:r>
      <w:r>
        <w:rPr>
          <w:rFonts w:cs="Times New Roman" w:ascii="Times New Roman" w:hAnsi="Times New Roman"/>
          <w:sz w:val="28"/>
          <w:szCs w:val="28"/>
        </w:rPr>
        <w:t xml:space="preserve">. Ура! Ура! Пойдём заново портфели правильно соберём. Надо к школе готовиться!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прив.</w:t>
      </w:r>
      <w:r>
        <w:rPr>
          <w:rFonts w:cs="Times New Roman" w:ascii="Times New Roman" w:hAnsi="Times New Roman"/>
          <w:sz w:val="28"/>
          <w:szCs w:val="28"/>
        </w:rPr>
        <w:t xml:space="preserve"> Пойдём. До свидания, ребята. Встретимся в школе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ычки уходят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нашем музее необычных вещей есть и ваши игры, песни, танцы,  которые вы исполняли. В них вы выразили все свои радостные чувства, научились быть дружными и смекалистыми.</w:t>
      </w:r>
    </w:p>
    <w:p>
      <w:pPr>
        <w:pStyle w:val="Normal"/>
        <w:spacing w:lineRule="auto" w:line="360"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б:  В нашей группе не секрет: дружим мы уже пять лет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скучаем мы ,играем 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месте песни мы поём, и танцуем и читаем.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ь артистами желаем 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______________________________________________________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: Без музыки ,без песенки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льзя на свете жить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в школе будем с музыкой 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есенкой дружить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________________________________________________________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ВЕДУЩАЯ: Мы дошкольников сегодня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жаем в первый класс!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ВЕДУЩАЯ: На прощанье приглашаем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цевать дошкольный вальс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ЛЬС______________________________________________________</w:t>
      </w:r>
    </w:p>
    <w:p>
      <w:pPr>
        <w:pStyle w:val="Normal"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ая:  </w:t>
      </w:r>
      <w:r>
        <w:rPr>
          <w:rFonts w:cs="Times New Roman" w:ascii="Times New Roman" w:hAnsi="Times New Roman"/>
          <w:sz w:val="28"/>
          <w:szCs w:val="28"/>
        </w:rPr>
        <w:t xml:space="preserve"> Окончен бал и догорают свечи,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аз невольная слеза…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завтра утром мы не встретим 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а площадке, как всегд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</w:rPr>
        <w:t xml:space="preserve"> И наша группа опустеет,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рустнут игрушки у окна.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знаем, дети ведь взрослеют,</w:t>
      </w:r>
    </w:p>
    <w:p>
      <w:pPr>
        <w:pStyle w:val="Style14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в школу им  пора.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Не печальтесь, нам ведь тоже грустно.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езы нынче не нужны.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в садик, завтра в нашу группу</w:t>
      </w:r>
    </w:p>
    <w:p>
      <w:pPr>
        <w:pStyle w:val="Style14"/>
        <w:spacing w:lineRule="auto" w:line="360" w:before="0" w:after="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дут другие малыши.</w:t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ы тоже будем помнить ва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вы любили нас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старались, чтобы вмест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было интересно!</w:t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кончился праздник,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емся с садо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ожелали удачи в пут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школу идем, огорчаться не надо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наш сад мы не раз навестим!</w:t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 долго еще будем помнить о сказках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игры и песни, звучавшие здес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ашу заботу, внимание, ласку</w:t>
      </w:r>
    </w:p>
    <w:p>
      <w:pPr>
        <w:pStyle w:val="Style16"/>
        <w:spacing w:lineRule="auto" w:line="36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Спасибо за то, что на свете вы есть!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____________________________________________________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заведующей: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родителям:</w:t>
      </w:r>
    </w:p>
    <w:p>
      <w:pPr>
        <w:pStyle w:val="Style14"/>
        <w:spacing w:lineRule="auto" w:line="360" w:before="0" w:after="0"/>
        <w:contextualSpacing/>
        <w:rPr/>
      </w:pPr>
      <w:bookmarkStart w:id="0" w:name="h.gjdgxs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Ведущая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 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ая:  </w:t>
      </w:r>
      <w:r>
        <w:rPr>
          <w:rFonts w:cs="Times New Roman" w:ascii="Times New Roman" w:hAnsi="Times New Roman"/>
          <w:sz w:val="28"/>
          <w:szCs w:val="28"/>
        </w:rPr>
        <w:t xml:space="preserve"> А сейчас мы предлагаем,  взять свои воздушные шары,  загадать свои самые заветные желания и выпустить воздушные шары в небо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, закрыв глаза, загадать желание, затем сказать слова: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рик, шарик наш воздушный,</w:t>
      </w:r>
    </w:p>
    <w:p>
      <w:pPr>
        <w:pStyle w:val="Style14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ы смелее вверх взлетай.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мои желания</w:t>
      </w:r>
    </w:p>
    <w:p>
      <w:pPr>
        <w:pStyle w:val="Style14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исполняй!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hanging="0"/>
      <w:textAlignment w:val="baseline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eastAsia="Calibri" w:cs="Verdana"/>
      <w:sz w:val="1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19:00Z</dcterms:created>
  <dc:creator>stas</dc:creator>
  <dc:description/>
  <cp:keywords/>
  <dc:language>en-US</dc:language>
  <cp:lastModifiedBy>admin</cp:lastModifiedBy>
  <dcterms:modified xsi:type="dcterms:W3CDTF">2022-04-04T07:13:00Z</dcterms:modified>
  <cp:revision>12</cp:revision>
  <dc:subject/>
  <dc:title/>
</cp:coreProperties>
</file>