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9.3pt;width:281.9pt;height:59.2pt;mso-wrap-style:none;v-text-anchor:middle;mso-position-vertical:top" type="_x0000_t136">
            <v:path textpathok="t"/>
            <v:textpath on="t" fitshape="t" string="Насекомые" style="font-family:&quot;Monotype Corsiv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тичка, а с крыль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ярком платье модниц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улять охотн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цветка к цветку проох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омится – отдых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большой цветной ковё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а эскадрил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раскроет, то закро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исные крыл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идев на клумбе прекрасный цвет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рвать я его захо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тоило тронуть рукой стебелё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разу цветок уле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л цветок и вдруг проснул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е спать не захот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вельнулся, встрепену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вился вверх и уле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цветком порхает, пляш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ерком узорным маш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тье бархатист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оры аметистов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велились у цв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четыре лепес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орвать его хотел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спорхнул и уле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тица, а с крылья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чела, а над цветами лет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цветаю, чтоб тебе сказать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«Я – цветок, умеющий летать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цветком цветок ле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рхает и порх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цветок пахуч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 цветок летуч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х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шки есть, у собаки 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колько есть, никогда не сч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ыше себя скач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а, провор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бывае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повелев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атёр взойдё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гатыря переверн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жья коров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лю с ветвей она съед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аду нам помог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исток усевшись лов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– божь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 пятнистая бука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руки попад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творюсь больною тяж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бморок я упа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остить тихоня-кро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домике немнож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раздув кафтан в горо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етает за пор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вся спинка в точ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асётся на листоч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о мы прос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няться в неб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инести нам оттуда хлеб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сениц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осата, зеле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истьях прячется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имеет много ноже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равно бежать не мо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пуля, жуж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 вбок, она за м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 в другой, она за м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 хвать, ан это что тако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ёрен, да не бы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сть ног без копы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во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ядет – землю ро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ёрен, да не вор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гат, да не бы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сть ног без копы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ёт – землю дер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-жу, жу-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 веточке си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 ветке си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кву ж всё твер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я твёрдо букву э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жужжу весной и ле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рога, не бы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сть ног – без копы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зет на гору, не споткн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во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дит – землю ро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сть ног без копы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жуж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адёт – землю ро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жужжу, когда си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жужжу, когда хо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воздухе круж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т уж вдоволь нажужж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веля усами ва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перёд ползёт отва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лзёт на старый с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живёт усаты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моря- океа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острова Буя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дит птица-озорн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её убь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свою кровь прол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 тонок, нос дол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его убьё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свою кровь прол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верь, не птица, а нос – как сп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кричит, а сядет – молч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его убьёт, свою кровь прол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ёт месяц м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летит птица в р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 – как сп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эту птицу убь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свою кровь прол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птица носаста и крылас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ом вопи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 трубу труб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ики боятся, ворота закрыв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 –то дол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 звон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меньше ко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хуже бл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на сём свете зверё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римете все его боя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на затворя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и запир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его убь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свою кровь прол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го чуть видно, а голос слыш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всех обижает, на всех жалу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ро – не ковано.</w:t>
      </w:r>
    </w:p>
    <w:p>
      <w:pPr>
        <w:pStyle w:val="Normal"/>
        <w:rPr/>
      </w:pPr>
      <w:r>
        <w:rPr>
          <w:sz w:val="32"/>
          <w:szCs w:val="32"/>
        </w:rPr>
        <w:t xml:space="preserve">Коснусь – поколот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лья Орло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бота слоно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ди кони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ги льви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 мед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 железны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их б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ни - нашу кровь 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пищ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жки длинные тащ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чай не упуст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ядет и укус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 вьюн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 писку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оло носа вьё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руки не да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-за тебя бью себ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-за себя бью тебя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льётся кровь м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шенья не спросил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Подлетел и укуси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, малышок, буян на нос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-то долог, голос звон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визжит, а сядет мол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бьёт, свою кровь прол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-то долог, голос зво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визжит, а сядет мол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его убьёт, свою кровь прол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чи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ветки – на тропин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равки – на былин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ыгает пружи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ёная сп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угу живёт скрипач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ит фрак и ходит вска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яне, зноем опалён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ятался в траве скрипач зелё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идит и на зелёной скрип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енку выводит без ошиб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рче, солнышко, го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ри-ти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ри-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я взял у кузне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 – у огур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лья – у мо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жки – у бл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пион по прыжк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чет, скачет по луж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т травы могу послуш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бравшись в дальний л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не зря имею у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оленях длинных н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фраке зелёном маэст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летает над лугом в цв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– гордость лесного оркест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учший прыгун в выс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елёных мундир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раве на луг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ут музыкан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линных ног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ский жу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землёй четыре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покойно пров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пятый год охот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мыли в небо из зем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авь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рудолюбивее всех на св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ень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го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нё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о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у пня беготня, суетн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род рабочий весь день хлопоч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бе дом стро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й домишко из игол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емле, у старых ёл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лесные жител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дрые строи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м всей артел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себе под ел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работаю в ар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рней лохматой 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буграм тащу бревно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е плотника о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йдёшь у нас пил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рубили мы ствол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тучали топо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д елью вырос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на свете всех сильне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 лесу без топо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т избу без угл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маленькие 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ят дом себе на к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ёт в лесу малыш изящ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ростом мал, да работя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ь день без устали снуё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прут, то брёвнышко нес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оло крин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построен из иг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збе из хвои и сте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ёт семейство силач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гатыри таскают кла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яжелей себя раз в 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для друга, для семь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л не жалею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ле ёлок из игол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ним днём построен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травой не виден 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жильцов – милли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эти жильц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нокожий карапу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 росту тянет гру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частом ельнике хлопоч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лачи-богаты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тащит по брев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е них оно в дл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э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и мужики без топор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убили избу без уг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Ерёмка мал, да уд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заметно по лесу хо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яжелее себя ношу носи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лесом, за лес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пит гора с пес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ид, конечно, мелкова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сё, что можно, тащат в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угомонные ребя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жизнь их связана с тру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ли плотники без топор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убили избу без уг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 мужиков рубят избу без уг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котелок кипит, кип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кип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яне возле ёл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построен из иго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травой не виден 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жильцов в нём милли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- лесные жи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дрые строи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иголок всей артел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м дом себе под ел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масте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убили избу без уг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ляди на молодц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ы и бой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окут со всех стор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 для строй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один споткнулся в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тяжёлой нош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пешит на помощь 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т народ хорош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работы, хоть уб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ть не мож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мал, незаметно хо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больше себя нош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они? Откуда? Чь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ьются чёрные руч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маленькие 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ят дом себе на к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упорен и провор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не мало д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, как уголь в печке чёр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рождаюсь бел, как м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в лесу многоэтаж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ропе жилец отваж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щит ветку на сп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го не видно 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йду, возьму пра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идань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ид, конечно, малова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сё, что можно, тащат в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угомонные ребя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я жизнь их связана с труд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х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ю в щель заберё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ой просн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нами вверх ног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ят, не страша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икого не боя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гко порхает, сама не зн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зглянет, то угад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много их быв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имой все вымир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ыгают, жужжат над ух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они зовутся?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т над нами вверх н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ами обедает – всего отвед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ешь гнать – начнёт жуж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день ле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надоед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ь наста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переста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чале букву угада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ыбный суп варить дав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тоге выйдет всем знаком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ающее насеком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тица, а ле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хоботком, а не сл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круг носа вьё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руки не да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ю в щель заберё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есной просн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мной она кру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мной она жуж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и приставуха – эта цокоту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над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рх ног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ть не страш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пасть не бои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 то, чего не ест ник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папину шляп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мамино паль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еды ест, и одея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шарфы, и всё ей ма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обжора! Чтоб ей лопну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, пора её прихлопн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тылё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в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ревёт, всех пуг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я да корову кус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говор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ядет – мол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сит яичко, приткнуто к теснич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его пошевелит, тот и убеж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синое гнезд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моторы, а шум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илоты, а лет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меи, а жал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уплах держимся мы ком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ужжим аж до зи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х разных насеком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щим в соты-гнёзда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дница крылат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тье полосат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том хоть и крох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кусит – будет плох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ладко, там она кружи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ч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и жалит, и жужжи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ч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падается в компо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ч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олько мёду не да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ч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у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 рыбак, а сети расставля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янется нитка, на клубок не смо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ток много, а в клубок не смота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ежды себе не шь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кань всегда 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угла в угол протянуто реше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его пряж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йдёшь в прода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толке, в угол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сит сито, не руками сви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емь ног, как восемь р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ивают шёлком 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тер в шёлке знает тол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упайте, мухи, шёл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нко кружево плет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аметишь на л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 мою попался с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ей останется вис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ый маленький Ден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ерёвочке пови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тка-витка не порвё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ениска не убь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й-то дом – одни окошк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остился в угол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етайте в гости мо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ните о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ети, как рыбак, готов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рыбы никогда не лов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тка густая мух не пуск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ел жуку гама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не вырваться ник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исит сит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руками сви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летёт, наплет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ядет, добычи ж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ез под потол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ился в уго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рук, без ста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ткал хол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риедет погост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му голову с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станка и без р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холст тк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ружевную сеть-лов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кач поймал жучка и м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живёт на кружев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на мух наводит стр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хотя не осьмин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имеет восемь н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тонких ни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лёл ловуш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дит и поджид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рукий царь Горд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лёл ловушек да с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расставит он лов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ипит: «Ловитесь, мушк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ёмном уголке жив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ёлковую нить плет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тайком сюда забрался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ть новый дом собр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развесил в лесу свои с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Хорошенько подумайте, дет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решит, что он ловит там рыб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допустит большую ошиб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горукий стари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уголке сплёл гамач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лашает: «Мошки,</w:t>
      </w:r>
    </w:p>
    <w:p>
      <w:pPr>
        <w:pStyle w:val="Normal"/>
        <w:rPr/>
      </w:pPr>
      <w:r>
        <w:rPr>
          <w:sz w:val="32"/>
          <w:szCs w:val="32"/>
        </w:rPr>
        <w:t xml:space="preserve">Отдохните, крошки!»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ха ахнула спер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х, какие круже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пала в кружев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опала голо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дняжка, словно в ти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язла в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толке, в угол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сит сито, не руками сви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уголке живёт, пряжу пря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ньше его пряжи – не найдёшь в прода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ёмном уголке жив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лковую нить плет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тайком сюда забра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ть новый дом собр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че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гу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ядет – молч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день – в труд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в лугах, то в сад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то ей д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чаще с мед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то ей не люб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спасайся бег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де была 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ут и 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де лет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 цве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омой ты принес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ёд, - ответил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цветы она сад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став с утра труд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дям воск и мёд д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спокойн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дите к нам на огор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под яблоней за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ём тысячи рабоч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уют с утра до но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дит, работает зав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даёт душистый м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товит лакомст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я не поварих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олку носит при себ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е портни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очёном круж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дном ворож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ят сто чаше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еварёной ка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ложек, ни мас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сть мо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ник садовый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сок медо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жужж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п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хноног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жужжит она, жуж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цветком кружит, кру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а, сок с цветка взяла,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ёд готовит на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тица, а с крылья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цветком ле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ок собир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ятное моё куша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док плод моих труд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ща моя слад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щение ужа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мохнатень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за сладень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они и жалят боль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работой мы доволь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к из цветов она бер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отах копит сладкий м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овитая хозя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тает над лужай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хлопочет над цвет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делится мед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жужжу, когда си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жужжу, когда хо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жужжу, когда труж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жужжу, когда круж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утра жуж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ы бу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жу – жужж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ёд во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сной избу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кут холсты ста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о-город, городо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умных домиков ря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нтарный мё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очках не конч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ё лето весь на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цветках кач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на свете сладкий 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хнет садом в доме 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жильцы, жужжа от рад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т дом приносят слад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щая нас пото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адайте, что за д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сной избу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ут черн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яжут круж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углов и пе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сной темн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 дев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нитки, без сп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яжут вязальщ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м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енькая соба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ает, не б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больно кус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 сестриц один платок вяж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, попробуй угадай-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тает над лужай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хлопочет над цвет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делится мед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жужжит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Как сядет – молчит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ик  малень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жителей – счёту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домик малень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крыльца, завалин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о двери и ок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щель внизу ви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живают в нём жиль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яги – молод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напролёт все д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трудятся он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окрестностям лет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к целебный добыв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ушистый взяток с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лей мчась, несут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устом дупле по сто дом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то котл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редине – ярма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олку носит при себ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е портни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т, а не повари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овитая хозя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летает над лужай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хлопочет над цвет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делится мёд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енькая соба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ает, не б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больно кус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рч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за печкою по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ть мне ночью не да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день он спать не про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едва наступит но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иристит он и по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дям спать не да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асили в доме све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равно покоя н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Ру – ру -ру» да «Ру –ру –ру - ч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за печкой та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тлячо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олнце, не огонь, а све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яркий огонё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 ночь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погаснет, то зажжё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ью в роще огонё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адай, как он зовё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исты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корпион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жало на конце хвос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епен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по-птичьи, а ревёт по-быч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екоза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цветком на миг замр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строкрылый вертол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былинке посиди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иг вспорхнёт и уле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девчон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ясе то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ромные о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– стрекоч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убой аэроплан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 на белый одуван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ленький вертол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назад и впер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ие глаз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вут -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зрачнокрылый самол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й совершает перел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озовощёкой ка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блюдечко рома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оде родится, а воды бо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что за вертолё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етели к нам в воро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скаются на роз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гадались?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к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его быка дома не люб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базаре не куп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е существо с потолка пад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убь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усы длиннее но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ял бы больше и смеле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угать бы многих мог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-никак усы име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есять раз длиннее н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ми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едим – бумагу, меб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, что только рядом 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спящем челове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жем мы одежду съе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ьёв тепло встреч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высоким сосня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сегда их угощ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м сладким моло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товый шелкопря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гда – ни днём, ни ночью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ть без дела не хо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из тутовых листоч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ую нить су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ит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глаза на рог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ом на сп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а полз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ебе дом вез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орожку вышли р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не будете бод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трогал их немнож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жки спрятались о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лый домик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, гном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м домике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олшебный, этот доми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дорожке сам ползё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может выйти в открытое по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кидая своего дом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домик-завит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лесной ползёт опуш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антенны на макуш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ама сидит в избуш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ебе её вез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медленно полз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зкой дорожк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а да р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ак медленно полз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ебе свой дом вез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-то я напомин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ь любого коле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 трудом одолев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шаг за три ча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то стойло, не то ха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ей скотинушка рог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жки высунуть бо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мычит и не до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корова, не коз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онятно; где глаз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неё прогулка – пыт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овут её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з кочки и ложб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несёт свой дом на спин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ривык гулять пеш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этим домом-рюкзак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пине свой носит 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уждается ни в 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себе всегда пожи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длительно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га выполз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трубки-спир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го-то искал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дать не бод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ь день ползу я по дорож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выпущу, то спрячу р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ебе домой я не спеш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дом я при себе нош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емок полз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ебе его вез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зяюшка богат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гат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живу и не ту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аждым я знако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 улицам хо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аваясь д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вя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ервым землю паш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хвост не отличишь от голо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ня всегда в земле найдёте в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земле ползёт шну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его ни рук, ни н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росли быстрей трави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 земле торит троп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роет глубоко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гу дышится лег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мы  иногда встречаем на дорог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глазый ходит он, безногий и безрог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ится не собак, не кошек, не к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ур и петух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рук, без н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брюхе полз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ме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дит мохнатень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за сладень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ник садовый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сок медо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цветок, жужжа, сад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нектаром наслад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мохнатенький, как 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челу похожи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дит, а не мот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, а не пт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алит, а не зме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труба басис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трогайте соли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кай садится на цве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ьёт в антракте сладкий с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2072" w:right="1222" w:gutter="0" w:header="0" w:top="851" w:footer="0" w:bottom="1135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22" w:right="1222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53:00Z</dcterms:created>
  <dc:creator>Customer</dc:creator>
  <dc:description/>
  <cp:keywords/>
  <dc:language>en-US</dc:language>
  <cp:lastModifiedBy>User</cp:lastModifiedBy>
  <dcterms:modified xsi:type="dcterms:W3CDTF">2013-07-10T08:24:00Z</dcterms:modified>
  <cp:revision>3</cp:revision>
  <dc:subject/>
  <dc:title>Насекомые</dc:title>
</cp:coreProperties>
</file>