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юменская область Ханты – Мансийский автономный округ - Юг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 приоритетным  осуществлением деятельности по физическому развитию детей «Снегур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хнологическая ка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бразовательной области «Физическое развитие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 «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дготовительной к школе  групп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ГТО в детском саду. Возрождение традиций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ла: инструктор по физо  Нигматуллина  Н.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Югорск, 20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Юные ГТО-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Цель  –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приобщение детей к физической культуре и спорту при подготовке к сдаче норм Г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доровительны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вышать  умственную  и физическую работоспособн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креплять сердечно-сосудистую и дыхательную систе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разовательные</w:t>
      </w:r>
    </w:p>
    <w:p>
      <w:pPr>
        <w:pStyle w:val="Normal"/>
        <w:spacing w:lineRule="auto" w:line="240" w:before="0" w:after="0"/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закреплять  основные виды движения – наклон вперед из положения стоя с прямыми ногами на гимнастической скамье, бег «змейкой», прыжок в длину с места, метание мяча в вертикальную цель, сгибание и разгибание рук в упоре лежа на полу;</w:t>
      </w:r>
    </w:p>
    <w:p>
      <w:pPr>
        <w:pStyle w:val="Normal"/>
        <w:spacing w:lineRule="auto" w:line="240" w:before="0" w:after="0"/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   развивать такие физические качества, как быстрота, ловкость,  глазомер, координацию движений, сил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-   закрепля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ния детей о комплексе ГТО и о том, как подготовиться к сдаче норма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активизировать мыслительную деятельность при составлении загадок, используя морфо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Воспит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-  воспитыв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еские отношения между детьми, взаимодействие в  команде</w:t>
      </w:r>
      <w:r>
        <w:rPr>
          <w:rFonts w:cs="Times New Roman" w:ascii="Times New Roman" w:hAnsi="Times New Roman"/>
          <w:sz w:val="28"/>
        </w:rPr>
        <w:t xml:space="preserve">;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вать  самостоятельность при выполнении физических упраж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 воспитывать любовь к физической культуре и спо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259" w:before="0" w:after="12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теннисные мячи по количеству детей, обручи – 2 шт., гимнастическая скамья – 2 шт., колпачки  - 8 шт., планшеты– 2 шт., степ-доски по количеству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СО</w:t>
      </w:r>
      <w:r>
        <w:rPr>
          <w:rFonts w:cs="Times New Roman" w:ascii="Times New Roman" w:hAnsi="Times New Roman"/>
          <w:sz w:val="28"/>
          <w:szCs w:val="28"/>
        </w:rPr>
        <w:t>: магнитофон, флеш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537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3402"/>
        <w:gridCol w:w="3261"/>
        <w:gridCol w:w="3685"/>
        <w:gridCol w:w="3251"/>
      </w:tblGrid>
      <w:tr>
        <w:trPr>
          <w:trHeight w:val="86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тап, его продол</w:t>
              <w:softHyphen/>
              <w:t>жи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дачи эта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, 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иемы, возможные виды деятельности, № или образ слайда из мультимедийной презентаци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ь педагог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полагаемая деятельность воспитанников</w:t>
            </w:r>
          </w:p>
        </w:tc>
      </w:tr>
      <w:tr>
        <w:trPr>
          <w:trHeight w:val="375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тивационно-организационный,  1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звать интерес к теме занятия, привлечь вним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ния детей о комплексе ГТ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в шерен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Ребята, мы с вами уже два месяца готовимся к сдаче норм ГТО. И все уже про это знаете. Я вам задам вопросы, а вы отвечаете «да» или «нет».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 xml:space="preserve"> </w:t>
            </w:r>
            <w:r>
              <w:rPr/>
              <w:t>- Расскажите для чего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Сдавать  будем нормы ГТО: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Чтоб здоровье укреплять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Патриотами чтоб стать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Нужно ведь спортивным быть,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Чтоб Россию защитить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Чтоб спортсменов стало много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Чтобы жили люди долго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Чтобы знал и стар, и млад,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Что здоровье – это клад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И посмотрим - кто кого!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Все на сдачу ГТО?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Ребята, мы  сегодня  с  вами  проведем  соревнования  между  двумя командами и   проверим  вашу   подготовку  к  выполнению  норм  ГТО</w:t>
            </w:r>
            <w:r>
              <w:rPr>
                <w:sz w:val="28"/>
                <w:szCs w:val="28"/>
              </w:rPr>
              <w:t xml:space="preserve">.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етств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.</w:t>
            </w:r>
          </w:p>
        </w:tc>
      </w:tr>
      <w:tr>
        <w:trPr>
          <w:trHeight w:val="54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о-подготовитель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ысить  эмоциональный тонус, подготовить  организм к физической нагрузке основного этапа зан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ять сердечно-сосудистую и дыхательную сист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самостоятельность при выполнении физически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в колонну. Фонограмма «Песни о спорт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структор дает команд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обычная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в  полуприсяде  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полном  присяде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на четвереньках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по-пластунски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в обратном порядке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захлестом голени, змейкой. 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осстановлением дыхания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выполняют ОРУ в движении с теннисными мяча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кладывание мяча над головой то в правую, то в левую руку. Повторить 6 раз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кладывание мяча спереди  - сзади. Повторить 6 раз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кладывание мяча под согнутым коленом. Правым и левым. Повторить 5-6 раз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кладывание мяча под прямой ногой то правой, то левой. Повторить 6 раз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ладывание мяча под «воротики». Повторить 6 раз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подскоками с перекладыванием мяча спереди - сзади. Повторить 6-8 раз.</w:t>
            </w:r>
          </w:p>
        </w:tc>
      </w:tr>
      <w:tr>
        <w:trPr>
          <w:trHeight w:val="105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основные виды движения – наклон вперед из положения стоя с прямыми ногами на гимнастической скамье, бег «змейкой», прыжок в длину с места, метание мяча в вертикальную цель, сгибание и разгибание рук в упоре лежа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акие физические качества, как быстрота, ловкость,  глазомер, координацию движений, с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деятельность при составлении загадок, используя морфотаблиц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 умственную  и физическую работоспособность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ять сердечно-сосудистую сис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ружеские отношения между детьми, взаимодействие в  кома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самостоятельность при выполнении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физической культуре и спо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троение в две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оч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фо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фо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оч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оч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у, что ж начнем соревнования. Предлагаю разделиться на команды мальчиков и девочек. Первое состязание «Попади в цель». Проверяем метк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 сейчас проверим кто самый гибкий. Второе состязание «Дотянись до п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 испытание называется «Силач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а сейчас интеллектуальная пауза. Перед вами загадка. Отгадайте, какое упражнение я загад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 два планшета, нужно составить загадку о каком –то упражнении, команда соперника должна его отгад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следующее состязании мы проверим ваши скоростно-силовые качества. Итак, состязание «Прыгуны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  испытания  на быстроту. Состязание « Быстрее ветр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Перебеж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ние теннисного мяча в цель (обруч) с расстояния 6м. Повторить по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е команды одновременно выполняют тест на гибкость: стоя на гимнастической скамье, наклониться вперед, и не сгибая колен тянуться к полу. Повторить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ы одновременно выполняют отжимание от пола, выбираются лучшие участники и между ними снова проводится состязание. Выигравший участник приносит бал своей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отгадывают загадку об упражнении прыжок в длину с места. Картинка: часть+действие+объект+количество – на первой полосе по горизонтали, нога+прыгать+коврик+1 раз – на второй полосе по горизон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ы на планшете должны по алгоритму составить загадку о каком-то упражнении: часть тела, объект, действие объекта, количество. Повторить 1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ы поочередно выполняют прыжок в длину с места, причем каждый последующий участник начинает прыгать от того места, где закончил предыдущий участник. Повторить 1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 команды по сигналу поочередно несут эстафетную палочку «змейкой» к следующему участнику. Повторить 1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встают двумя шеренгами напротив друг друга, по сигналу меняются местами. Повторить 2-3 раза.</w:t>
            </w:r>
          </w:p>
        </w:tc>
      </w:tr>
      <w:tr>
        <w:trPr>
          <w:trHeight w:val="159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ючитель</w:t>
              <w:softHyphen/>
              <w:t>ный. Реф</w:t>
              <w:softHyphen/>
              <w:t>лексия 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Вызвать у детей положительное отношение к результатам свое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реп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ния детей о комплексе ГТО и о том, как подготовиться к сдаче норматив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едение ито</w:t>
              <w:softHyphen/>
              <w:t>г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ы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, ребята, молодцы! К сдаче норм ГТО почти все готовы, кому-то надо еще чуть потренироваться. 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а как будем тренироваться?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аши старания  и волю к победе хочу наградить вас значками ГТО, которые мы с вами изготовили. 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приглашайте своих родителей с вами вместе сдать нормы ГТО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лать зарядку, гулять, заниматься физкультурой, записаться в спортивную секц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 выбирают себе значок и  клеят его на грудь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568" w:gutter="0" w:header="0" w:top="851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53:00Z</dcterms:created>
  <dc:creator>Эксперт</dc:creator>
  <dc:description/>
  <cp:keywords/>
  <dc:language>en-US</dc:language>
  <cp:lastModifiedBy>User</cp:lastModifiedBy>
  <cp:lastPrinted>2021-12-15T06:18:00Z</cp:lastPrinted>
  <dcterms:modified xsi:type="dcterms:W3CDTF">2021-12-15T03:43:00Z</dcterms:modified>
  <cp:revision>74</cp:revision>
  <dc:subject/>
  <dc:title>Тюменская область Ханты – Мансийский автономный округ - Югра</dc:title>
</cp:coreProperties>
</file>