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ЗОВАТЕЛЬНЫЙ ПРОЕК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09" w:after="4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Тема: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«Будущее в нашем прошлом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астник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оспитанники второй младшей группы Муниципального автономного дошкольного образовательного учреждения «Центр-развития ребенка-детский сад №3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туальност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ошкольный возраст, это прекрасная пора, когда ребенок развивается, растет и старается идти в ногу со временем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е время выдвинуло актуальные требования к образованию: воспитанию людей с новым типом мышления, инициативных, творческих, интеллектуально развитых. Педагоги вынуждены искать новые пути воспитания и обучения воспитанников. То есть материал должен содержать в себе элементы необычайного, удивительного, неожиданного, вызывающие интерес у дошкольников к учебному процессу и способствующие созданию положительной эмоциональной обстановки учения, а также развитию мыслительных способностей. Учитывая всё это и думая о том, что вместе со всем новым дети не должны забывать о своем прошлом, мы пришли к тому, чтобы создать проект, который рассказывал бы детям о прошлом по-ново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дошкольников к культуре родного края через активное внедрение её элементов в образовательный процес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 прое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ые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формирование любви и интереса к прошлому и настоящему своей Род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ширять знания детей о своем гор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вающие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развитие эмоционально – ценностных отношений к семье, дому, городу, стран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развитие бережного отношения к городу (культуре, природ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азвитие интереса к традициям, обычаям, промыслам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ознавательных процессов и мелкой мотор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ны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оспитания уважительного отношения к местному фольклору, традициям родного кра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воспитание любви и гордости к своей малой родин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оспитание уважительного отношения к фольклору родного кра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Этапы проекта: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рганизационный эта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темой проекта, целью, задач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бор методического и дидактического, речевого материала по проект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бор иллюстраций фотоматериала соответствующей теме проек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сновной этап: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Перспективный план работы по реализации проекта</w:t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65"/>
        <w:gridCol w:w="5176"/>
      </w:tblGrid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</w:tr>
      <w:tr>
        <w:trPr>
          <w:trHeight w:val="5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 дворе у бабушки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ребенку осмыслить народное творчество, фольклор своего кр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азвитие познавательных процессов, мелкой моторики.</w:t>
            </w:r>
          </w:p>
        </w:tc>
      </w:tr>
      <w:tr>
        <w:trPr>
          <w:trHeight w:val="17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оябр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Знакомство с родным краем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начальные представления о своей малой Родине. Познакомить с природой и животным миром своего края. Расширять представления детей о диких животных, обитателях рек, деревьях, грибах, ягодах, характерных для своей местности. </w:t>
            </w:r>
          </w:p>
        </w:tc>
      </w:tr>
      <w:tr>
        <w:trPr>
          <w:trHeight w:val="9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екабр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Экскурсия по Родине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и пополнять знания детей о прошлом своей Родины, вызвать желание как можно больше узнать о нём и делиться своими знаниями с другими.</w:t>
            </w:r>
          </w:p>
        </w:tc>
      </w:tr>
      <w:tr>
        <w:trPr>
          <w:trHeight w:val="9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ши пернатые друзья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е об особенностях внешнего вида, повадках птиц. Воспитывать доброе, бережное отношение к пернатым друзьям.</w:t>
            </w:r>
          </w:p>
        </w:tc>
      </w:tr>
      <w:tr>
        <w:trPr>
          <w:trHeight w:val="4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циональный костю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мордвы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мордовским национальным костюмом.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еки Мордовии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с крупными реками Мордовии.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пре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Знакомство с мордовским фольклором»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расширять и углублять знания детей о фольклоре.</w:t>
            </w:r>
          </w:p>
        </w:tc>
      </w:tr>
      <w:tr>
        <w:trPr>
          <w:trHeight w:val="11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й край родной!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осознанное действенное отношение к природе родного края, желание любить, беречь и охранять ее. Воспитывать умение замечать красоту родной природы в любое время года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Заключительный этап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жидаемый результа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ается уровень познавательной активности ребё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ется любозна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Формируются доброжелательные отношения между детьми в групп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ются представления о прошлом своей Род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28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даря проекту дети узнают много интересных фактов из истории родного края и города. В результате этой работы у ребят появляется чувство ответственности за будущее родной земл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с родителям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щение родителей с детьми выставок, концертов народных коллективов Мордовии, музея С.Д. Эрьзя, национального театра, детского кукольного теат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рассказов на тему: «Моя семья в нескольких поколения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обеспеч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Дидактический материа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дактические карто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з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тографии, альбо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спонаты музея ДО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ехническое оснащ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ью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о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исок использованной литературы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тникова, Е. В. Развивающие игры в песке / Е. В. Ратникова, А. В. Гаврик. – М.: Речь, 2018. – 335 с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кович, Н. А. «Технологиия игры в песок» / Н.А. Сакович. − Мытищи, 2017.− 18 с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пожникова, О. Б. Песочная терапия в развитии дошкольников / О. Б. Сапожникова, Е. В. Гарнова.– М.: Сфера, 2018.– 64 с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зева, М.Д., Маханева, О.Л. Программа «Приобщение детей к истокам народной культуры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жова, Н, Логинова, Л.,  Данюкова, А. Мини – музей в детском саду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тохина, А.Я., Дмитренко, З.С. и др. Нравственно – патриотическое воспитание детей дошкольного возраста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рляева О. В., Карпушина Л. П., Киркина Е. Н., Кондратьева Т. Н., Щемерова Н. Н. Мы в Мордовии живём. </w:t>
      </w:r>
    </w:p>
    <w:sectPr>
      <w:type w:val="nextPage"/>
      <w:pgSz w:w="11906" w:h="16838"/>
      <w:pgMar w:left="1701" w:right="850" w:gutter="0" w:header="0" w:top="1134" w:footer="0" w:bottom="99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56:00Z</dcterms:created>
  <dc:creator>lenovo</dc:creator>
  <dc:description/>
  <cp:keywords/>
  <dc:language>en-US</dc:language>
  <cp:lastModifiedBy>Пользователь Windows</cp:lastModifiedBy>
  <dcterms:modified xsi:type="dcterms:W3CDTF">2021-11-15T10:26:00Z</dcterms:modified>
  <cp:revision>4</cp:revision>
  <dc:subject/>
  <dc:title/>
</cp:coreProperties>
</file>