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0" w:color="D6DDB9"/>
        </w:pBdr>
        <w:shd w:fill="F4F4F4" w:val="clear"/>
        <w:spacing w:lineRule="atLeast" w:line="528" w:before="120" w:after="120"/>
        <w:ind w:left="150" w:right="150" w:hanging="0"/>
        <w:jc w:val="center"/>
        <w:rPr>
          <w:rFonts w:ascii="var(--bs-font-sans-serif);Times New Roman" w:hAnsi="var(--bs-font-sans-serif);Times New Roman" w:cs="var(--bs-font-sans-serif);Times New Roman"/>
          <w:color w:val="212529"/>
          <w:sz w:val="28"/>
          <w:szCs w:val="44"/>
        </w:rPr>
      </w:pPr>
      <w:r>
        <w:rPr>
          <w:rFonts w:cs="var(--bs-font-sans-serif);Times New Roman" w:ascii="var(--bs-font-sans-serif);Times New Roman" w:hAnsi="var(--bs-font-sans-serif);Times New Roman"/>
          <w:color w:val="212529"/>
          <w:sz w:val="28"/>
          <w:szCs w:val="44"/>
        </w:rPr>
        <w:t>Комплект контрольно-измерительных материалов по дисциплине «Безопасность жизнедеятельности» для обучающихся по профессии 08.01.18 Электромонтажник электрических с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л: преподаватель Лебедев Сергей Юрьевич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Что называется чрезвычайной ситуаци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туация, в которой возникает реальная угроза жизни человека, его имущест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туация, в которой возникает угроза имуществу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туация, в которой возникает угроза жизн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туация, в которой возникает угроза здоровью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 каком из ответов правильно перечисленных стихийные бедств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воднения, землетрясения, оползни, снежные заносы, селевые пот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воднения, землетрясения, дожди, таяние снега, разлив р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мнепады, снегопады, грозовые дожди, бу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ливы и приливы, засуха, пылевые бу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аши действия при наводнен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таваться д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нять возвышенные м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йти на ул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крыться в подва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Цели и задачи РС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упреждение и ликвидация 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овещение населения об угрозе применение ОМ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казание услуг ЖК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еспечение продовольств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ечислите виды ОМ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дерное, химическое, биологическ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елковое, высокоточн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тическое, высокоточное, импульс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товое, шумовое, кассет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 чем основано действие химического оруж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использовании болезнетворных микроб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использовании термоядерной реа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использовании токсических свойств химических эле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травлении живых организ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К средствам к индивидуальной защиты органов дыхания относя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тивогазы, респираторы, ватно-марлевые повязки, ПТ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тивогаз, ОЗК, костюм Л-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щитная одеж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кафан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ак подбирается рост шлем-маски  общевойскового противогаз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высоте 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окружности головы через ще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объёму 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росту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бщевойсковой противогаз состо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ильтрующий бачок, шлем-маска, соединительная труб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ильтрующий бачок, шлем-ма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открытая шлем-маска, соединительная трубка, фильтрующий бач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Шлем-маска, трубка, сум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ие средства индивидуальной защиты органов дыхания вы используете при   химическом заражении мест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тивог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атно-марлевая повязка, респира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тивогаз, ватно-марлевая повязка и респира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щитная одеж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Какие средства индивидуальной защиты органов дыхания вы используете при    заражении биологическими веществ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тивог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атно-марлевая повязка, респира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тивогаз, ватно-марлевая повязка и респира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щитная одеж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К средствам коллективной защиты относ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тивогазы, респираторы, ватно-марлевые повя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К, костюм Л-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бежище, ПРУ, щели, подвальные поме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аражи, стоянки, з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пасательные работы проводятся с цел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асение людей и оказание им первой медицинской помо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предотвращения стихийного бед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ремонта поврежденных коммуник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асения живот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Магнитная стрелка компаса располагается относительно магнитного мериди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вер – Ю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ток – Зап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веро-вос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Юго-зап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Военнослужащий э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аждане мужского пола от 18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о, состоящее на действительной военной служ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цо, состоящее на учете в военкома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цо, прошедшее военно-медицинскую комисс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6. Призыв на военную службу осуществляется в возрас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16 до 27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 18 до 28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 18 до 27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 18 до 30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Кто из перечисленных категорий граждан пользуется правом отсроч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ца, впервые обучающиеся в учебных заведениях НП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Лица до 27 л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ботающие юно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ца до 25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В каком ответе правильно перечислены воинские звания младшего офицерского соста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йор, подполковник, полков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порщик, старший прапорщ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йтенант, старший лейтенант, капит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енерал-лейтенант, генерал-майор, генерал-полковник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В каком ответе правильно перечислены воинские звания высшего офицерского соста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йор, подполковник, полков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енерал-майор, генерал-лейтенант, генерал-полковник, генерал арм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йтенант, старший лейтенант, капит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порщик, старший прапорщ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Боевое Знамя  Воинской части э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сударственная символ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мвол воинской доблести и сла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личительный знак воинской ч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мятный зн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 При утрате Боевого знамени воинск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формировыв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учает другой ном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ает другое зна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няет дислокацию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Что такое воинский риту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е прися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ржественный акт, с определенным порядком - церемониа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ольнение из рядов В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здничное мероприя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sz w:val="28"/>
          <w:szCs w:val="28"/>
        </w:rPr>
        <w:t>23. В каком возрасте  граждане РФ имеют право получить лицензию на приобретение оруж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6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8 л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1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24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 Для чего служат поощрения и дисциплинарные взыскания, применяемые к солдата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поддержания воинской дисципл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лучшения боевой подгот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уменьшения  срока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воспитания молодого попол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 Укажите самый крупный по численности и разносторонний по боевому составу вид ВС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ВС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тострелковые вой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хопутные вой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М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 ВВС состоят из следующих родов ави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льняя, истребительная, бомбардировочная, военно-транспортная, тактическая ави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ведывательная, фронтовая, дальня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хопутная, морск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атегическая, истребительная, наступате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7. Высшее руководство вооружёнными силами РФ осуществля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рховный Главнокомандую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инистр об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сударственная Ду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енеральный шта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 В военные ВУЗы принимаются граждане не прошедшие службу в возра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16 до 22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 18 до 22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т 16 до 24 л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 18 до 27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 Первый контракт о прохождении воинской службы вправе заключать граждане в возра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18 до 22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 18 до 40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 16 до 24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 18 до 27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 Последующие контракты о прохождении воинской службы заключ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3,  5, 10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5 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10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2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3c7"/>
          <w:b/>
          <w:sz w:val="28"/>
          <w:szCs w:val="28"/>
        </w:rPr>
        <w:t>31. Какие известны факторы воздействия (риска) на здоровье человека</w:t>
      </w:r>
      <w:r>
        <w:rPr>
          <w:rStyle w:val="C3c7"/>
          <w:b/>
          <w:bCs/>
          <w:sz w:val="28"/>
          <w:szCs w:val="28"/>
        </w:rPr>
        <w:t>?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Гомеопатические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Физические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Химические и биологические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Социальные и психические.</w:t>
      </w:r>
    </w:p>
    <w:p>
      <w:pPr>
        <w:pStyle w:val="C1"/>
        <w:shd w:fill="FFFFFF" w:val="clear"/>
        <w:spacing w:before="0" w:after="0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32. </w:t>
      </w:r>
      <w:r>
        <w:rPr>
          <w:rStyle w:val="C3c7"/>
          <w:b/>
          <w:sz w:val="28"/>
          <w:szCs w:val="28"/>
        </w:rPr>
        <w:t>Каковы внешние признаки большинства инфекционных заболеваний?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Снижение температуры тела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одъём температуры тела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Кровотечение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Кашель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33. </w:t>
      </w:r>
      <w:r>
        <w:rPr>
          <w:rStyle w:val="C3c7"/>
          <w:b/>
          <w:sz w:val="28"/>
          <w:szCs w:val="28"/>
        </w:rPr>
        <w:t>Дополните предложение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оровый образ жизни-это…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Способ существования разумных существ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Государственная политика, направленная на формирование у людей правильного поведения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Индивидуальная система поведения человека, направленная на сохранение и укрепление своего здоровья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Спорт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34. </w:t>
      </w:r>
      <w:r>
        <w:rPr>
          <w:rStyle w:val="C3c7"/>
          <w:b/>
          <w:sz w:val="28"/>
          <w:szCs w:val="28"/>
        </w:rPr>
        <w:t>Каковы основные признаки отравления человека никотином?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окраснение лица, повышение температуры тела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Кашель, тошнота; головокружение; горечь во рту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Головная боль, ноющие боли в суставах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Желтизна кожи, тошнота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35</w:t>
      </w:r>
      <w:r>
        <w:rPr>
          <w:b/>
          <w:sz w:val="28"/>
          <w:szCs w:val="28"/>
        </w:rPr>
        <w:t xml:space="preserve">. </w:t>
      </w:r>
      <w:r>
        <w:rPr>
          <w:rStyle w:val="C7c4"/>
          <w:b/>
          <w:sz w:val="28"/>
          <w:szCs w:val="28"/>
        </w:rPr>
        <w:t>Что необходимо сразу же предпринять, если на кожу попала кислота или другое химическое вещество?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Ополоснуть кожу марганцовкой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ротереть это место спиртом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Немедленно смыть их проточной водой с мылом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Протереть сухой салфеткой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36. </w:t>
      </w:r>
      <w:r>
        <w:rPr>
          <w:rStyle w:val="C3c7"/>
          <w:b/>
          <w:sz w:val="28"/>
          <w:szCs w:val="28"/>
        </w:rPr>
        <w:t>В чём заключается помощь пострадавшему при наркотическом отравлении?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Уложить пострадавшего на спину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Очистить дыхательные пути пострадавшего; уложить пострадавшего на бок или живот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Дать понюхать пострадавшему ватку, смоченную в нашатырном спирте и вызвать «скорую помощь»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Обеспечить покой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>37</w:t>
      </w:r>
      <w:r>
        <w:rPr>
          <w:rStyle w:val="C9c5"/>
          <w:b/>
          <w:sz w:val="28"/>
          <w:szCs w:val="28"/>
        </w:rPr>
        <w:t>. Каковы основные признаки наружного кровотечения?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Быстрое и пульсирующие кровотечение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Сильная боль в повреждённой части тела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Кровь спокойно вытекает из раны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Наблюдается посинение кожи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 xml:space="preserve">38. </w:t>
      </w:r>
      <w:r>
        <w:rPr>
          <w:rStyle w:val="C9c5"/>
          <w:b/>
          <w:sz w:val="28"/>
          <w:szCs w:val="28"/>
        </w:rPr>
        <w:t>Каким образом наложить жгут при артериальном кровотечении?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рижать пальцем артерию ниже кровотечения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На 3-5см выше раны приложить жгут к конечности и сделать необходимое количество оборотов, а также прикрепить к жгуту записку с указанием даты и точного времени наложения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Доставить пострадавшего с наложенным жгутом в медицинское учреждение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На 3-5см ниже раны наложить вокруг конечности чистую ткань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 xml:space="preserve">39. </w:t>
      </w:r>
      <w:r>
        <w:rPr>
          <w:rStyle w:val="C9c5"/>
          <w:b/>
          <w:sz w:val="28"/>
          <w:szCs w:val="28"/>
        </w:rPr>
        <w:t>Укажите признаки артериального кровотечения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орозовение кожи в области повреждения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осинение кожи в области повреждения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Кровь  бьет сильной пульсирующей струей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Кашель с кровянистыми выделениями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) Повышение артериального давления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>40.</w:t>
      </w:r>
      <w:r>
        <w:rPr>
          <w:rStyle w:val="C9c5"/>
          <w:b/>
          <w:sz w:val="28"/>
          <w:szCs w:val="28"/>
        </w:rPr>
        <w:t>Каким образом оказывается первая медицинская помощь при ушибах?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Наложением холода на место ушиба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Наложением тепла на место ушиба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Наложением на место ушиба тугой повязки и обеспечением повреждённому месту покоя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Наложить шину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C5"/>
          <w:b/>
          <w:sz w:val="28"/>
          <w:szCs w:val="28"/>
        </w:rPr>
        <w:t xml:space="preserve">41. </w:t>
      </w:r>
      <w:r>
        <w:rPr>
          <w:rStyle w:val="C9c5"/>
          <w:b/>
          <w:sz w:val="28"/>
          <w:szCs w:val="28"/>
        </w:rPr>
        <w:t>Каким образом оказывается первая медицинская помощь при вывихах?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Обеспечить повреждённой конечности покой, зафиксировать конечность в положении удобной для пострадавших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Наложить стерильную повязку и дать пострадавшему обильное питьё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Наложить тугую повязку и дать пострадавшему обезболивающие средство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Вправить вывих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 xml:space="preserve">42. </w:t>
      </w:r>
      <w:r>
        <w:rPr>
          <w:rStyle w:val="C9c5"/>
          <w:b/>
          <w:sz w:val="28"/>
          <w:szCs w:val="28"/>
        </w:rPr>
        <w:t>Как оказать первую медицинскую помощь при закрытых переломах?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ровести иммобилизацию места перелома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Устранить искривление конечности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Доставить пострадавшего в медицинское учреждение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Прикрыть рану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 xml:space="preserve">43. </w:t>
      </w:r>
      <w:r>
        <w:rPr>
          <w:rStyle w:val="C9c5"/>
          <w:b/>
          <w:sz w:val="28"/>
          <w:szCs w:val="28"/>
        </w:rPr>
        <w:t>Как оказать экстренную реанимационную помощь пострадавшему?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оложить пострадавшего на бок на твёрдую ровную поверхность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оложить пострадавшего на спину на мягкую ровную поверхность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роизвести прекордиальный удар в область грудины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Приступить к непрямому массажу сердца и проведению искусственной вентиляции лёгких, вызвать «скорую помощь»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11"/>
          <w:b/>
          <w:sz w:val="28"/>
          <w:szCs w:val="28"/>
        </w:rPr>
        <w:t xml:space="preserve">44. </w:t>
      </w:r>
      <w:r>
        <w:rPr>
          <w:rStyle w:val="C10c1"/>
          <w:b/>
          <w:sz w:val="28"/>
          <w:szCs w:val="28"/>
        </w:rPr>
        <w:t>Что предусматривает воинская обязанность граждан в период мобилизации, военного положения и в военное время?</w:t>
      </w:r>
    </w:p>
    <w:p>
      <w:pPr>
        <w:pStyle w:val="C41"/>
        <w:shd w:fill="FFFFFF" w:val="clear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а) Отсрочку от военной службы.</w:t>
      </w:r>
    </w:p>
    <w:p>
      <w:pPr>
        <w:pStyle w:val="C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ризыв на военную службу.</w:t>
      </w:r>
    </w:p>
    <w:p>
      <w:pPr>
        <w:pStyle w:val="C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Военное обучение.</w:t>
      </w:r>
    </w:p>
    <w:p>
      <w:pPr>
        <w:pStyle w:val="C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Призыв на военные сборы и их прохождение.</w:t>
      </w:r>
    </w:p>
    <w:p>
      <w:pPr>
        <w:pStyle w:val="C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11"/>
          <w:b/>
          <w:sz w:val="28"/>
          <w:szCs w:val="28"/>
        </w:rPr>
        <w:t xml:space="preserve">45. </w:t>
      </w:r>
      <w:r>
        <w:rPr>
          <w:rStyle w:val="C1c10"/>
          <w:b/>
          <w:sz w:val="28"/>
          <w:szCs w:val="28"/>
        </w:rPr>
        <w:t>Что предусматривает обязательная подготовка к военной службе?</w:t>
      </w:r>
    </w:p>
    <w:p>
      <w:pPr>
        <w:pStyle w:val="C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одготовку по основам военной службы в общеобразовательных учреждениях и учебных пунктах органов местного самоуправления,  прохождение медицинского освидетельствования.</w:t>
      </w:r>
    </w:p>
    <w:p>
      <w:pPr>
        <w:pStyle w:val="C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Участие в военно-патриотической работе и подготовку в военно-патриотических объединениях.</w:t>
      </w:r>
    </w:p>
    <w:p>
      <w:pPr>
        <w:pStyle w:val="C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Членство в какой либо организации, имеющей военную направленность.</w:t>
      </w:r>
    </w:p>
    <w:p>
      <w:pPr>
        <w:pStyle w:val="C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Овладение одной или несколькими военно-учётными специальностями.</w:t>
      </w:r>
    </w:p>
    <w:p>
      <w:pPr>
        <w:pStyle w:val="C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 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Чрезвычайные ситуации быв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родного, бытового, стихийно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хногенного, уличного, общественного 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родного, техногенного, социально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сударственного, политического, экономическо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Ваши действия при землетрясен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бежать на ул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крыться в защитном сооруж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первых толчках по возможности выбежать на улицу, а если не предоставляется такой возможности, то стать в оконный или дверной проём или лечь в ванн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лезть на крышу или высокое дере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аши действия при снежных занос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чищать сне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тить всякие передвижения, а если снегопад застал в пути - не прекращать дви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ыться в защитном сооруж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Ждать помо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аши действия по сигналу “Внимание!  Всем!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обходимо выбежать на ул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обходимо включить телевизор, ради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ыться в убежищ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чего не предприним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каком ответе правильно перечислены поражающие факторы ядерного взры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дарная волна, световое излучение, проникающая радиация, радиоактивное заражение местности, электромагнитный импуль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ажение происходит оскол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дарная волна, световое излу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дарная волна, дымовая зав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 чем основано действие биологического оруж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использовании болезнетворных микроб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использовании термоядерной реа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использовании токсических свойств химических эле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использовании вредных отходов произво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 индивидуальным  средствам защиты кожи относя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тивогазы, респираторы, ватно-марлевые повя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К, защитный костюм Л-1, фильтрующая защитная одеж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бежищ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щитные мази и кре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ак подбирается рост шлем-маски   противогаза ГП-5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о высоте 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 окружности головы через ще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По объёму 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По росту челове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отивогаз ГП-5 состо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ильтрующий бачок, шлем-маска, соединительная труб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ильтрующий бачок, шлем-ма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открытая шлем-маска, соединительная трубка, фильтрующий бач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Шлем-маска, трубка, сум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ие средства индивидуальной защиты органов дыхания вы используете при радиоактивном заражении мест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тивог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тивогаз, респиратор, ватно-марлевая повяз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ручные сре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дицинская ма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авила одевания противог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рыть глаза, прекратить дыхание, противогаз взять таким образом, что бы большие пальцы были наружу, вставить подбородок, резким движением одеть противогаз, открыть глаза, и сделать глубокий выд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юбым способ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стать противогаз из сумки и медленно од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делать глубокий вдох, достать противогаз из сумки и быстро од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Какое защитное сооружение обладает наибольшим коэффициентом защи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крытая щ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бежищ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в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Ко вторичным факторам при проведении спасательных работ относя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дарная волна, световое излу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газованность, затопление, разрушение конструкций з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ичество разрушений, пожа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врежденные коммуник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В каком ответе правильно перечислены виды уставов ВС РФ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гневой, строевой, тактиче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гневой, строевой, тактический, внутренней службы, дисциплинар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раульной и гарнизонной служб, строевой, внутренней службы, дисциплинар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раульной, строевой, внутренней службы, дисциплинар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Гражданин  обязан проходить военную службу в соответствии 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ституцией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инскими уста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онами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казом руководств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В каком возрасте юношей ставят на первичный воинский учё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15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16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18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17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В каком ответе правильно перечислены воинские звания сержантского  состава ВС РФ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йор, подполковник, полков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ладший сержант, сержант, старший сержант, старш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йтенант, старший лейтенант, капит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порщик, старший прапорщик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В каком ответе правильно перечислены воинские звания старшего офицерского соста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йор, подполковник, полков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порщик, старший прапорщ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йтенант, старший лейтенант, капит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енерал-лейтенант, генерал-майор, генерал-полков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Высшим орденом для высшего командного состава ВС СССР  в годы ВОВ явля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ден Сла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ден Поб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ден ВОВ 1-й степ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рден ВОВ 3-й степ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Патриотизм  э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юбовь к своей Родине, своему нар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мперамент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инский уста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ади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 Что такое воинский долг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юбовь к своей Родине, своему нар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равственно-правовая норма поведения военнослужащ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полнение прика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блюдение уста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2. К ритуалам ВС РФ относи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ыв на военную служб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ятие военной присяги, проводы военнослужащих уволенных в запас, вручение оружия молодому пополн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дение боевых дей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едение уч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В каком году утвержден действующий текст военной присяг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991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998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013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99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 В каком из ответов наиболее полно и правильно перечислены виды Вооружённых Сил Росс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тострелковые, воздушно десантные войска, пограничные войска, внутренние вой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втомобильные, танковые, радиотехнические вой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ВС, ВМФ, сухопутные вой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ВСН, морская пехота, ВВ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 Самый многочисленный род сухопутных войск э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душно десантные вой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енние вой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анковые вой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отострелковые вой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 Непосредственное  руководство ВС России осуществля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зид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инистр об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ет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енеральный шта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 К специальным войскам относя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душно десантные войска, пограничные войска, войска правительственной связ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граничные войска, внутренние войска, войска ГО, войска правительственной связ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енная развед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иротворческие си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 В военные ВУЗы принимаются граждане  прошедшие службу в возра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 22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23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 24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 27 п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 Первый контракт о прохождении воинской службы заключ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3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5 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10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2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 Военнослужащие в зависимости от характера и тяжести нарушения нес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исциплинарную, уголовную, административную, материальную, гражданско-правовую ответствен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дминистративную, материальную ответственно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исциплинарную, уголовную, административную ответствен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дминистративную, уголовную ответственность.</w:t>
      </w:r>
    </w:p>
    <w:p>
      <w:pPr>
        <w:pStyle w:val="C1"/>
        <w:shd w:fill="FFFFFF" w:val="clear"/>
        <w:spacing w:before="0" w:after="0"/>
        <w:rPr>
          <w:rStyle w:val="C3c7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31. </w:t>
      </w:r>
      <w:r>
        <w:rPr>
          <w:rStyle w:val="C3c7"/>
          <w:b/>
          <w:sz w:val="28"/>
          <w:szCs w:val="28"/>
        </w:rPr>
        <w:t>Какие известны виды микроорганизмов, влияющих на организм человека?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Сапрофиты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Спорофиты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Условно патогенные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Болезнетворные (патогенные)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) Безусловно патогенные.</w:t>
      </w:r>
    </w:p>
    <w:p>
      <w:pPr>
        <w:pStyle w:val="C1"/>
        <w:shd w:fill="FFFFFF" w:val="clear"/>
        <w:spacing w:before="0" w:after="0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32. </w:t>
      </w:r>
      <w:r>
        <w:rPr>
          <w:rStyle w:val="C3c7"/>
          <w:b/>
          <w:sz w:val="28"/>
          <w:szCs w:val="28"/>
        </w:rPr>
        <w:t>Какими путями обычно передаются инфекции?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Фекально-оральным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Фекально-капельным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Воздушно-капельным, контактным или контактно-бытовым путём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Через кровь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33. </w:t>
      </w:r>
      <w:r>
        <w:rPr>
          <w:rStyle w:val="C3c7"/>
          <w:b/>
          <w:sz w:val="28"/>
          <w:szCs w:val="28"/>
        </w:rPr>
        <w:t>Перечислите основные составляющие тренированности организма человека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Сердечно-дыхательная выносливость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Сердечная сила и дыхательная выносливость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Сердечно-дыхательная выносливость, мышечная сила и выносливость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Скоростные качества и гибкость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34. </w:t>
      </w:r>
      <w:r>
        <w:rPr>
          <w:rStyle w:val="C3c7"/>
          <w:b/>
          <w:sz w:val="28"/>
          <w:szCs w:val="28"/>
        </w:rPr>
        <w:t>На какие железы внутренней секреции алкоголь оказывает наиболее сильное отрицательное воздействие?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На щитовидную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На слюнные и лимфатические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На поджелудочную; на половую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35. </w:t>
      </w:r>
      <w:r>
        <w:rPr>
          <w:rStyle w:val="C3c7"/>
          <w:b/>
          <w:sz w:val="28"/>
          <w:szCs w:val="28"/>
        </w:rPr>
        <w:t>Какую помощь необходимо оказать пострадавшему при алкогольном отравлении?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оложить на живот горячую грелку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Уложить набок и очистить дыхательные пути, а также промыть желудок, положить на голову холодный компресс и вызвать «скорую помощь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Дать понюхать ватку, смоченную нашатырным спиртом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Обеспечить покой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>36.</w:t>
      </w:r>
      <w:r>
        <w:rPr>
          <w:rStyle w:val="C3c7"/>
          <w:b/>
          <w:sz w:val="28"/>
          <w:szCs w:val="28"/>
        </w:rPr>
        <w:t>Какую помощь необходимо оказать пострадавшему при отравлении лекарственными препаратами?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Дать обезболивающие средство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Вызвать «скорую помощь»; промыть пострадавшему желудок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Дать пострадавшему крепкого чая (кофе) и чёрных сухарей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Обеспечить покой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 xml:space="preserve">37. </w:t>
      </w:r>
      <w:r>
        <w:rPr>
          <w:rStyle w:val="C9c5"/>
          <w:b/>
          <w:sz w:val="28"/>
          <w:szCs w:val="28"/>
        </w:rPr>
        <w:t>Каковы признаки поверхностного венозного кровотечения?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Кровь спокойно вытекает из раны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. Кровь фонтанирует из раны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Кровь темно-вишневого цвета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Кровь черного цвета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 xml:space="preserve">38. </w:t>
      </w:r>
      <w:r>
        <w:rPr>
          <w:rStyle w:val="C9c5"/>
          <w:b/>
          <w:sz w:val="28"/>
          <w:szCs w:val="28"/>
        </w:rPr>
        <w:t>Как правильно наложить давящую повязку?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Обработать края раны перекисью водорода или марганцовкой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Обработать края раны вазелином или кремом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Обработать края раны йодом, прикрыть рану стерильной салфеткой, а на неё положить сложенный в несколько раз бинт; наложить повязку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Прикрыть рану стерильной салфеткой и забинтовать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 xml:space="preserve">39. </w:t>
      </w:r>
      <w:r>
        <w:rPr>
          <w:rStyle w:val="C9c5"/>
          <w:b/>
          <w:sz w:val="28"/>
          <w:szCs w:val="28"/>
        </w:rPr>
        <w:t>В чём заключается оказание первой медицинской помощи при незначительных открытых ранах?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ромыть рану перекисью водорода (раствором марганцовки) и обработать её спиртом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Смазать рану вазелином или кремом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Кожу вокруг раны обработать  йодом, наложить стерильную повязку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Прикрыть рану стерильной салфеткой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>40.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C9c5"/>
          <w:b/>
          <w:sz w:val="28"/>
          <w:szCs w:val="28"/>
        </w:rPr>
        <w:t>В чём заключается оказание первой медицинской помощи при растяжениях?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Наложить на повреждённое место груз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Наложить на повреждённое место тепло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Наложить на повреждённое место тугую повязку и обеспечить ему покой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Доставить пострадавшего в медицинское учреждение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>41</w:t>
      </w:r>
      <w:r>
        <w:rPr>
          <w:rStyle w:val="C5c9"/>
          <w:b/>
          <w:sz w:val="28"/>
          <w:szCs w:val="28"/>
        </w:rPr>
        <w:t>. Какой должна быть первая медицинская помощь при открытых переломах</w:t>
      </w:r>
      <w:r>
        <w:rPr>
          <w:rStyle w:val="C5c9"/>
          <w:b/>
          <w:bCs/>
          <w:i/>
          <w:iCs/>
          <w:sz w:val="28"/>
          <w:szCs w:val="28"/>
        </w:rPr>
        <w:t>?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Вправить вышедшие наружу кости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Остановить кровотечение и обработать края раны антисептиком; на рану в области перелома наложить стерильную повязку и дать пострадавшему обезболивающие средство, провести иммобилизацию конечности в том положении, в котором она оказалась в момент повреждения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рикрыть рану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Вызвать «скорую помощь»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 xml:space="preserve">42. </w:t>
      </w:r>
      <w:r>
        <w:rPr>
          <w:rStyle w:val="C9c5"/>
          <w:b/>
          <w:sz w:val="28"/>
          <w:szCs w:val="28"/>
        </w:rPr>
        <w:t>Какой должна быть первая медицинская помощь при электротравме?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Надо обеспечить пострадавшему абсолютный покой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На голову пострадавшему наложить тёплую грелку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На голову пострадавшему положить холод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Дать болеутоляющее, успокаивающее и сердечное средство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11"/>
          <w:b/>
          <w:sz w:val="28"/>
          <w:szCs w:val="28"/>
        </w:rPr>
        <w:t xml:space="preserve">43. </w:t>
      </w:r>
      <w:r>
        <w:rPr>
          <w:rStyle w:val="C10c1"/>
          <w:b/>
          <w:sz w:val="28"/>
          <w:szCs w:val="28"/>
        </w:rPr>
        <w:t>Дополни предложение.</w:t>
      </w:r>
    </w:p>
    <w:p>
      <w:pPr>
        <w:pStyle w:val="C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инская обязанность-это…</w:t>
      </w:r>
    </w:p>
    <w:p>
      <w:pPr>
        <w:pStyle w:val="C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Особый вид государственной службы, исполняемой гражданами в Вооружённых силах и других войсках.</w:t>
      </w:r>
    </w:p>
    <w:p>
      <w:pPr>
        <w:pStyle w:val="C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Установленный государством воинский долг по военной защите своей страны.</w:t>
      </w:r>
    </w:p>
    <w:p>
      <w:pPr>
        <w:pStyle w:val="C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Установленный государством почётный долг граждан с оружием в руках защищать своё Отечество, нести службу в рядах Вооружённых сил, проходить вне воинскую подготовку и выполнять другие связанные с обороной страны обязанности.</w:t>
      </w:r>
    </w:p>
    <w:p>
      <w:pPr>
        <w:pStyle w:val="C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11"/>
          <w:b/>
          <w:sz w:val="28"/>
          <w:szCs w:val="28"/>
        </w:rPr>
        <w:t xml:space="preserve">44. </w:t>
      </w:r>
      <w:r>
        <w:rPr>
          <w:rStyle w:val="C3c6"/>
          <w:b/>
          <w:sz w:val="28"/>
          <w:szCs w:val="28"/>
        </w:rPr>
        <w:t>Дополните предложение</w:t>
      </w:r>
      <w:r>
        <w:rPr>
          <w:rStyle w:val="C3c6"/>
          <w:b/>
          <w:bCs/>
          <w:i/>
          <w:iCs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овоспитание-это…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Коллективная работа по совершенствованию своих человеческих качеств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Конкретные действия по воспитанию окружающих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Деятельность самого субъекта с целью изменить свои психологические свойства и процессы, свою личность в целом.</w:t>
      </w:r>
    </w:p>
    <w:p>
      <w:pPr>
        <w:pStyle w:val="C41"/>
        <w:shd w:fill="FFFFFF" w:val="clear"/>
        <w:spacing w:before="0" w:after="0"/>
        <w:rPr/>
      </w:pPr>
      <w:r>
        <w:rPr>
          <w:sz w:val="28"/>
          <w:szCs w:val="28"/>
        </w:rPr>
        <w:t>г) Деятельность окружающих с целью изменить свои психологические</w:t>
      </w:r>
      <w:r>
        <w:rPr>
          <w:rStyle w:val="C9"/>
          <w:sz w:val="28"/>
          <w:szCs w:val="28"/>
        </w:rPr>
        <w:t> </w:t>
      </w:r>
      <w:r>
        <w:rPr>
          <w:sz w:val="28"/>
          <w:szCs w:val="28"/>
        </w:rPr>
        <w:t>свойства и процессы определённого объекта.</w:t>
      </w:r>
    </w:p>
    <w:p>
      <w:pPr>
        <w:pStyle w:val="C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11"/>
          <w:b/>
          <w:sz w:val="28"/>
          <w:szCs w:val="28"/>
        </w:rPr>
        <w:t xml:space="preserve">45. </w:t>
      </w:r>
      <w:r>
        <w:rPr>
          <w:rStyle w:val="C10c1"/>
          <w:b/>
          <w:sz w:val="28"/>
          <w:szCs w:val="28"/>
        </w:rPr>
        <w:t>Что рекомендуется делать гражданам в рамках добровольной подготовки к военной службе?</w:t>
      </w:r>
    </w:p>
    <w:p>
      <w:pPr>
        <w:pStyle w:val="C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Ежедневно выполнять комплекс упражнений утренней гимнастики.</w:t>
      </w:r>
    </w:p>
    <w:p>
      <w:pPr>
        <w:pStyle w:val="C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Заниматься военно-прикладными видами спорта.</w:t>
      </w:r>
    </w:p>
    <w:p>
      <w:pPr>
        <w:pStyle w:val="C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Обучаться по программам подготовки офицеров запаса на военных кафедрах в ВУЗах.</w:t>
      </w:r>
    </w:p>
    <w:p>
      <w:pPr>
        <w:pStyle w:val="C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Обучаться в соответствии с дополнительными образовательными программами.</w:t>
      </w:r>
    </w:p>
    <w:p>
      <w:pPr>
        <w:pStyle w:val="C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вариант №1)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>
          <w:trHeight w:val="5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вариант №2)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контрольной работы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1334"/>
        <w:gridCol w:w="992"/>
        <w:gridCol w:w="1134"/>
        <w:gridCol w:w="2062"/>
      </w:tblGrid>
      <w:tr>
        <w:trPr>
          <w:trHeight w:val="404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рано баллов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-5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-0</w:t>
            </w:r>
          </w:p>
        </w:tc>
      </w:tr>
      <w:tr>
        <w:trPr>
          <w:trHeight w:val="717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х ответ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и менее</w:t>
            </w:r>
          </w:p>
        </w:tc>
      </w:tr>
      <w:tr>
        <w:trPr>
          <w:trHeight w:val="371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2" w:leader="none"/>
        </w:tabs>
        <w:autoSpaceDE w:val="false"/>
        <w:spacing w:lineRule="exact" w:line="323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23" w:right="1023" w:gutter="0" w:header="0" w:top="105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var(--bs-font-sans-serif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 w:val="false"/>
      <w:bCs w:val="false"/>
    </w:rPr>
  </w:style>
  <w:style w:type="character" w:styleId="WW8Num6z2">
    <w:name w:val="WW8Num6z2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11z0">
    <w:name w:val="WW8Num11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омер страницы"/>
    <w:basedOn w:val="Style10"/>
    <w:qFormat/>
    <w:rPr/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0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9">
    <w:name w:val="Текст Знак"/>
    <w:qFormat/>
    <w:rPr>
      <w:sz w:val="24"/>
      <w:szCs w:val="24"/>
    </w:rPr>
  </w:style>
  <w:style w:type="character" w:styleId="12">
    <w:name w:val="Текст Знак1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51">
    <w:name w:val="Основной текст (5)_"/>
    <w:qFormat/>
    <w:rPr>
      <w:b/>
      <w:bCs/>
      <w:sz w:val="23"/>
      <w:szCs w:val="23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Основной текст_"/>
    <w:qFormat/>
    <w:rPr>
      <w:sz w:val="27"/>
      <w:szCs w:val="27"/>
      <w:shd w:fill="FFFFFF" w:val="clear"/>
    </w:rPr>
  </w:style>
  <w:style w:type="character" w:styleId="Style22">
    <w:name w:val="Основной текст + Полужирный"/>
    <w:qFormat/>
    <w:rPr>
      <w:b/>
      <w:bCs/>
      <w:spacing w:val="0"/>
      <w:sz w:val="27"/>
      <w:szCs w:val="27"/>
      <w:shd w:fill="FFFFFF" w:val="clear"/>
    </w:rPr>
  </w:style>
  <w:style w:type="character" w:styleId="15">
    <w:name w:val="Основной текст + 15"/>
    <w:qFormat/>
    <w:rPr>
      <w:spacing w:val="0"/>
      <w:sz w:val="31"/>
      <w:szCs w:val="31"/>
      <w:shd w:fill="FFFFFF" w:val="clear"/>
    </w:rPr>
  </w:style>
  <w:style w:type="character" w:styleId="Style2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C3">
    <w:name w:val="c3"/>
    <w:basedOn w:val="Style10"/>
    <w:qFormat/>
    <w:rPr/>
  </w:style>
  <w:style w:type="character" w:styleId="C3c7">
    <w:name w:val="c3 c7"/>
    <w:basedOn w:val="Style10"/>
    <w:qFormat/>
    <w:rPr/>
  </w:style>
  <w:style w:type="character" w:styleId="C5">
    <w:name w:val="c5"/>
    <w:basedOn w:val="Style10"/>
    <w:qFormat/>
    <w:rPr/>
  </w:style>
  <w:style w:type="character" w:styleId="C9c5">
    <w:name w:val="c9 c5"/>
    <w:basedOn w:val="Style10"/>
    <w:qFormat/>
    <w:rPr/>
  </w:style>
  <w:style w:type="character" w:styleId="C5c9">
    <w:name w:val="c5 c9"/>
    <w:basedOn w:val="Style10"/>
    <w:qFormat/>
    <w:rPr/>
  </w:style>
  <w:style w:type="character" w:styleId="C4">
    <w:name w:val="c4"/>
    <w:basedOn w:val="Style10"/>
    <w:qFormat/>
    <w:rPr/>
  </w:style>
  <w:style w:type="character" w:styleId="C7c4">
    <w:name w:val="c7 c4"/>
    <w:basedOn w:val="Style10"/>
    <w:qFormat/>
    <w:rPr/>
  </w:style>
  <w:style w:type="character" w:styleId="Appleconvertedspace">
    <w:name w:val="apple-converted-space"/>
    <w:qFormat/>
    <w:rPr/>
  </w:style>
  <w:style w:type="character" w:styleId="C11">
    <w:name w:val="c11"/>
    <w:qFormat/>
    <w:rPr/>
  </w:style>
  <w:style w:type="character" w:styleId="C10c1">
    <w:name w:val="c10 c1"/>
    <w:qFormat/>
    <w:rPr/>
  </w:style>
  <w:style w:type="character" w:styleId="C1c10">
    <w:name w:val="c1 c10"/>
    <w:qFormat/>
    <w:rPr/>
  </w:style>
  <w:style w:type="character" w:styleId="C9">
    <w:name w:val="c9"/>
    <w:qFormat/>
    <w:rPr/>
  </w:style>
  <w:style w:type="character" w:styleId="C3c6">
    <w:name w:val="c3 c6"/>
    <w:qFormat/>
    <w:rPr/>
  </w:style>
  <w:style w:type="character" w:styleId="WW8Num1z7">
    <w:name w:val="WW8Num1z7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24">
    <w:name w:val="Символ нумерации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eastAsia="Arial Unicode MS" w:cs="Calibri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Список 3"/>
    <w:basedOn w:val="Normal"/>
    <w:qFormat/>
    <w:pPr>
      <w:spacing w:lineRule="auto" w:line="240" w:before="0" w:after="0"/>
      <w:ind w:left="849" w:hanging="283"/>
    </w:pPr>
    <w:rPr>
      <w:rFonts w:ascii="Arial" w:hAnsi="Arial" w:eastAsia="Times New Roman" w:cs="Arial"/>
      <w:sz w:val="24"/>
      <w:szCs w:val="28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Courier New"/>
      <w:sz w:val="24"/>
      <w:szCs w:val="24"/>
    </w:rPr>
  </w:style>
  <w:style w:type="paragraph" w:styleId="16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7">
    <w:name w:val="Стиль2"/>
    <w:basedOn w:val="Normal"/>
    <w:qFormat/>
    <w:pPr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sz w:val="24"/>
      <w:szCs w:val="24"/>
      <w:lang w:val="en-US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Тема примечания"/>
    <w:basedOn w:val="Style29"/>
    <w:next w:val="Style29"/>
    <w:qFormat/>
    <w:pPr/>
    <w:rPr>
      <w:b/>
      <w:bCs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74" w:before="0" w:after="0"/>
      <w:jc w:val="both"/>
    </w:pPr>
    <w:rPr>
      <w:sz w:val="23"/>
      <w:szCs w:val="23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0"/>
      <w:jc w:val="both"/>
    </w:pPr>
    <w:rPr>
      <w:b/>
      <w:bCs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33">
    <w:name w:val="Знак3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5">
    <w:name w:val="Основной текст (3)"/>
    <w:basedOn w:val="Normal"/>
    <w:next w:val="Normal"/>
    <w:qFormat/>
    <w:pPr>
      <w:widowControl w:val="false"/>
      <w:suppressAutoHyphens w:val="true"/>
      <w:spacing w:lineRule="exact" w:line="269" w:before="0" w:after="0"/>
      <w:jc w:val="both"/>
    </w:pPr>
    <w:rPr>
      <w:rFonts w:ascii="Times New Roman" w:hAnsi="Times New Roman" w:eastAsia="Times New Roman" w:cs="Times New Roman"/>
      <w:sz w:val="23"/>
      <w:szCs w:val="23"/>
      <w:lang w:bidi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3"/>
    <w:basedOn w:val="Normal"/>
    <w:qFormat/>
    <w:pPr>
      <w:shd w:fill="FFFFFF" w:val="clear"/>
      <w:spacing w:lineRule="exact" w:line="322" w:before="180" w:after="1560"/>
      <w:ind w:hanging="340"/>
      <w:jc w:val="center"/>
    </w:pPr>
    <w:rPr>
      <w:sz w:val="27"/>
      <w:szCs w:val="27"/>
      <w:lang w:val="en-US"/>
    </w:rPr>
  </w:style>
  <w:style w:type="paragraph" w:styleId="Style3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FreeSans;MS Mincho"/>
      <w:color w:val="auto"/>
      <w:kern w:val="2"/>
      <w:sz w:val="24"/>
      <w:szCs w:val="24"/>
      <w:lang w:val="ru-RU" w:bidi="hi-IN" w:eastAsia="zh-CN"/>
    </w:rPr>
  </w:style>
  <w:style w:type="paragraph" w:styleId="Style34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FreeSans;MS Mincho"/>
      <w:kern w:val="2"/>
      <w:sz w:val="28"/>
      <w:szCs w:val="28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FreeSans;MS Mincho"/>
      <w:i/>
      <w:iCs/>
      <w:kern w:val="2"/>
      <w:sz w:val="24"/>
      <w:szCs w:val="24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FreeSans;MS Mincho"/>
      <w:kern w:val="2"/>
      <w:sz w:val="24"/>
      <w:szCs w:val="24"/>
      <w:lang w:bidi="hi-IN"/>
    </w:rPr>
  </w:style>
  <w:style w:type="paragraph" w:styleId="29">
    <w:name w:val="Абзац списка2"/>
    <w:basedOn w:val="Normal"/>
    <w:qFormat/>
    <w:pPr>
      <w:widowControl w:val="false"/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FreeSans;MS Mincho"/>
      <w:kern w:val="2"/>
      <w:sz w:val="24"/>
      <w:szCs w:val="24"/>
      <w:lang w:bidi="hi-IN"/>
    </w:rPr>
  </w:style>
  <w:style w:type="paragraph" w:styleId="Style35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 Unicode MS" w:cs="Arial"/>
      <w:kern w:val="2"/>
      <w:sz w:val="24"/>
      <w:szCs w:val="24"/>
      <w:lang w:bidi="hi-I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Arial" w:hAnsi="Arial" w:cs="Arial"/>
      <w:kern w:val="2"/>
      <w:sz w:val="24"/>
      <w:szCs w:val="28"/>
      <w:lang w:bidi="hi-IN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Style3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0:31:00Z</dcterms:created>
  <dc:creator>Пк</dc:creator>
  <dc:description/>
  <cp:keywords/>
  <dc:language>en-US</dc:language>
  <cp:lastModifiedBy>mono-2</cp:lastModifiedBy>
  <cp:lastPrinted>2016-04-04T14:09:00Z</cp:lastPrinted>
  <dcterms:modified xsi:type="dcterms:W3CDTF">2022-04-04T09:59:00Z</dcterms:modified>
  <cp:revision>62</cp:revision>
  <dc:subject/>
  <dc:title/>
</cp:coreProperties>
</file>