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«Маша и медведь на празднике Осен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осеннего праздника для детей средних групп 2021 г.</w:t>
      </w:r>
    </w:p>
    <w:p>
      <w:pPr>
        <w:pStyle w:val="Style17"/>
        <w:rPr>
          <w:rFonts w:ascii="Times New Roman" w:hAnsi="Times New Roman" w:cs="Times New Roman"/>
          <w:bCs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0"/>
        </w:rPr>
        <w:t>Осень ведущая приходит к малышам в группу и приносит письмо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Осень: </w:t>
      </w:r>
      <w:r>
        <w:rPr>
          <w:rFonts w:cs="Times New Roman" w:ascii="Times New Roman" w:hAnsi="Times New Roman"/>
          <w:sz w:val="28"/>
        </w:rPr>
        <w:t>Сегодня я нашла письмо, узнаем от кого оно? - Д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ита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«Дорогие ребята, в этом году у Мишки вырос небывалый урожай овощей и фруктов. Очень прошу приехать помочь ему. Заранее вам благодарна. Ваша Маша"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у что ребята поедем в гости к Мишке?! 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поезд мы скорей садимся, очень весело помчимся. Вставайте в вагончики, поехали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учит фонограмма, дети входят в зал под музы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Паровоз Антошк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Вот мы приехали. Какой лес красивый!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нова осень, снова птицы в теплые края спеша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осенний праздник к нам приходит в детский са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здник начинаем!  Песню запеваем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Осень в золотой косынке»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Как чудесно спели вы друзья! Теперь давайте посидим, что будет дальше поглядим… 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>Вбегает Маша с игрушечным медведем в руках и начинает бегать по всему зал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й, мамочки! Ой, мамочки! Ой, мамочки! А-а-а! Помогит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ожди Маша, что случилось? Какая у тебя милая игруш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не игрушка! Это Мишка!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Мишка, а что случилось с ним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знаю 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 xml:space="preserve">(говорит плача)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приехала, а Миши нет ни в огороде, ни во дворе. По всему лесу искала – нет его. Захожу в дом, а на любимом Мишкином кресле сидит вот эта игрушка 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 xml:space="preserve">(начинает плакать)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 превратился в эту игрушку. А кто же теперь с огорода все соберет, запасы на зиму сделает. Как же я все одна успею?! 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>(Рыдает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покойся, Машенька! Это не беда. Наши ребята отличные помощники. Мы в миг все уберё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ш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ы сможете?!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а!  А все ли вы </w:t>
      </w:r>
      <w:r>
        <w:rPr>
          <w:rFonts w:cs="Times New Roman" w:ascii="Times New Roman" w:hAnsi="Times New Roman"/>
          <w:sz w:val="28"/>
          <w:szCs w:val="28"/>
        </w:rPr>
        <w:t>овощи и фрукты знаете? - Да!  Я сейчас проверю. Ребятки не зевайте, загадки отгадайте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про овощи и фрук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> Вот видишь, Маша, ребята все знают, а ты сомневалась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Маша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Умницы</w:t>
      </w:r>
      <w:r>
        <w:rPr>
          <w:rFonts w:cs="Times New Roman" w:ascii="Times New Roman" w:hAnsi="Times New Roman"/>
          <w:sz w:val="28"/>
          <w:szCs w:val="28"/>
        </w:rPr>
        <w:t>! Что же, в круг скорей вставайте, дружно дело начинайт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Урожай соберём, песню звонкую споём! </w:t>
      </w:r>
      <w:r>
        <w:rPr>
          <w:rFonts w:cs="Times New Roman" w:ascii="Times New Roman" w:hAnsi="Times New Roman"/>
          <w:i/>
          <w:sz w:val="24"/>
          <w:szCs w:val="28"/>
        </w:rPr>
        <w:t>(Дети встают в хоровод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Огородна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вощи и фрукты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: </w:t>
      </w:r>
      <w:r>
        <w:rPr>
          <w:rFonts w:cs="Times New Roman" w:ascii="Times New Roman" w:hAnsi="Times New Roman"/>
          <w:sz w:val="28"/>
          <w:szCs w:val="28"/>
        </w:rPr>
        <w:t>Какие ребята молодцы! Сколько овощей и фруктов собрали, вот Мишка обрадуется. Ой-ой-ой! А Мишка то, Мишка игрушечный. Что же теперь делать?!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спокойся Маша! Думаю, без волшебства не превратить Мишку обратн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Я – Осень золотая, к вам пришла опять, сейчас попробую я поколдовать!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ее волшебство начинаю, Мишку в настоящего превращаю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учит музыка, разбрасывает листочки по ковру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Что-то ребята не получается, Мишка наш не превращается… Может быть вы мне поможете?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и:</w:t>
      </w:r>
      <w:r>
        <w:rPr>
          <w:rFonts w:cs="Times New Roman" w:ascii="Times New Roman" w:hAnsi="Times New Roman"/>
          <w:sz w:val="28"/>
          <w:szCs w:val="28"/>
        </w:rPr>
        <w:t xml:space="preserve"> Да! Может быть, танец нам поможет, расколдовать Мишутку сможет…. Дружно листики берите, вместе с ними попляшите!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раздать детям по листочку, дети перестраиваются в круг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Листопадная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Ребятки, какие вы молодцы, такой чудесный танец станцевали!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Дети складывают листики в корзину и садятся на стульчики. </w:t>
      </w:r>
    </w:p>
    <w:p>
      <w:pPr>
        <w:pStyle w:val="Style17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 xml:space="preserve">Осень: </w:t>
      </w:r>
      <w:r>
        <w:rPr>
          <w:rFonts w:cs="Times New Roman" w:ascii="Times New Roman" w:hAnsi="Times New Roman"/>
          <w:iCs/>
          <w:sz w:val="28"/>
          <w:szCs w:val="32"/>
        </w:rPr>
        <w:t xml:space="preserve">Что-то опять не получается, </w:t>
      </w:r>
      <w:r>
        <w:rPr>
          <w:rFonts w:cs="Times New Roman" w:ascii="Times New Roman" w:hAnsi="Times New Roman"/>
          <w:sz w:val="28"/>
          <w:szCs w:val="28"/>
        </w:rPr>
        <w:t>Мишка наш не превращается….</w:t>
      </w:r>
      <w:r>
        <w:rPr>
          <w:rFonts w:cs="Times New Roman" w:ascii="Times New Roman" w:hAnsi="Times New Roman"/>
          <w:iCs/>
          <w:sz w:val="28"/>
          <w:szCs w:val="32"/>
        </w:rPr>
        <w:t xml:space="preserve">  Может быть, попробуем его стихами расколдовать, кто готов стихи читать?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>Стихотворения по выбору.</w:t>
      </w:r>
    </w:p>
    <w:p>
      <w:pPr>
        <w:pStyle w:val="Style17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 xml:space="preserve">Осень: </w:t>
      </w:r>
      <w:r>
        <w:rPr>
          <w:rFonts w:cs="Times New Roman" w:ascii="Times New Roman" w:hAnsi="Times New Roman"/>
          <w:iCs/>
          <w:sz w:val="28"/>
          <w:szCs w:val="32"/>
        </w:rPr>
        <w:t xml:space="preserve">Что-то опять не получается, </w:t>
      </w:r>
      <w:r>
        <w:rPr>
          <w:rFonts w:cs="Times New Roman" w:ascii="Times New Roman" w:hAnsi="Times New Roman"/>
          <w:sz w:val="28"/>
          <w:szCs w:val="28"/>
        </w:rPr>
        <w:t>Мишка наш не превращается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Маша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сень, ты же волшебница. Помоги вернуть Мишку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Осень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Я знаю Мишку как самого трудолюбивого зверя в лесу. Он с утра до ночи трудиться в своем огороде, может он заболел? 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Маш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к заболе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, что в игрушку превратился…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8"/>
        </w:rPr>
        <w:t xml:space="preserve"> (показывает игрушку)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Осень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а, не порядок, что же делать?! Я даже и не знаю!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ожет, мы попробуем с ребятами в оркестр сыграем дружно, ведь Мишку расколдовать нам нужно.  </w:t>
      </w:r>
      <w:r>
        <w:rPr>
          <w:rFonts w:cs="Times New Roman" w:ascii="Times New Roman" w:hAnsi="Times New Roman"/>
          <w:i/>
          <w:sz w:val="24"/>
          <w:szCs w:val="28"/>
        </w:rPr>
        <w:t>Дети берут колокольчики, орешки и шуршунчик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кестр для Осени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а последний куплет выходит Мишка, дирижирует оркестро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(кидается обнимать Мишу) </w:t>
      </w:r>
      <w:r>
        <w:rPr>
          <w:rFonts w:cs="Times New Roman" w:ascii="Times New Roman" w:hAnsi="Times New Roman"/>
          <w:sz w:val="28"/>
          <w:szCs w:val="28"/>
        </w:rPr>
        <w:t>Получилось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иша:</w:t>
      </w:r>
      <w:r>
        <w:rPr>
          <w:rFonts w:cs="Times New Roman" w:ascii="Times New Roman" w:hAnsi="Times New Roman"/>
          <w:sz w:val="28"/>
          <w:szCs w:val="28"/>
        </w:rPr>
        <w:t xml:space="preserve"> Что получилось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Превратить тебя обратно. Ведь ты превратился в игрушечного, а мы тебя обратно превратили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иша:</w:t>
      </w:r>
      <w:r>
        <w:rPr>
          <w:rFonts w:cs="Times New Roman" w:ascii="Times New Roman" w:hAnsi="Times New Roman"/>
          <w:sz w:val="28"/>
          <w:szCs w:val="28"/>
        </w:rPr>
        <w:t xml:space="preserve"> Я не превращался!  Я в соседний лес за грибами ходи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Он действительно не превращался. Вот игрушечный мишка. </w:t>
      </w:r>
      <w:r>
        <w:rPr>
          <w:rFonts w:cs="Times New Roman" w:ascii="Times New Roman" w:hAnsi="Times New Roman"/>
          <w:i/>
          <w:sz w:val="24"/>
          <w:szCs w:val="28"/>
        </w:rPr>
        <w:t xml:space="preserve">Мишка смеётся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иша:</w:t>
      </w:r>
      <w:r>
        <w:rPr>
          <w:rFonts w:cs="Times New Roman" w:ascii="Times New Roman" w:hAnsi="Times New Roman"/>
          <w:sz w:val="28"/>
          <w:szCs w:val="28"/>
        </w:rPr>
        <w:t xml:space="preserve"> Этого мишку прислал мой друг тебе Маша на день рождение. Опять ты всех «взбаламутил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Мишка, не ругай Машу. Мы вместе с ней тебе урожай собрали. А вы знаете ребята, что помогает овощам и грибам быстро расти? Дождик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веселей, петь и танцевать скор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-танец «Виноватая тучка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ша: </w:t>
      </w:r>
      <w:r>
        <w:rPr>
          <w:rFonts w:cs="Times New Roman" w:ascii="Times New Roman" w:hAnsi="Times New Roman"/>
          <w:sz w:val="28"/>
          <w:szCs w:val="28"/>
        </w:rPr>
        <w:t xml:space="preserve">Здорово потанцевали, а со мной ещё вы не играли. Поиграем?! Поиграем и загадку отгадаем… В руки ты его возьмёшь - и тебе не страшен дождь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сен горизонт, что оставим дома? ...Зон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 ты передавай и заданье выполняй…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онтик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Какие молодцы ребята! Весь урожай собрали! Т</w:t>
      </w:r>
      <w:r>
        <w:rPr>
          <w:rFonts w:cs="Times New Roman" w:ascii="Times New Roman" w:hAnsi="Times New Roman"/>
          <w:bCs/>
          <w:sz w:val="28"/>
          <w:szCs w:val="28"/>
        </w:rPr>
        <w:t>еперь нам его с Мишкой до следующей осени хватит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ень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ы и пели, и играли и меня вы развлекали.</w:t>
      </w:r>
    </w:p>
    <w:p>
      <w:pPr>
        <w:pStyle w:val="Style1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 теперь пора прощаться в путь должна я отправлять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ас от души благодарю, и подарки вам дарю!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Угощение. 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Праздник наш заканчивать пора! До новой встречи детвора!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8:00Z</dcterms:created>
  <dc:creator>Сад 48</dc:creator>
  <dc:description/>
  <cp:keywords/>
  <dc:language>en-US</dc:language>
  <cp:lastModifiedBy>Работник Музыкальный</cp:lastModifiedBy>
  <cp:lastPrinted>2018-10-09T15:13:00Z</cp:lastPrinted>
  <dcterms:modified xsi:type="dcterms:W3CDTF">2021-10-20T04:25:00Z</dcterms:modified>
  <cp:revision>13</cp:revision>
  <dc:subject/>
  <dc:title/>
</cp:coreProperties>
</file>