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овому воспитанию в средн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76"/>
        <w:gridCol w:w="78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семь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должать формировать у детей представления о  семье, как о людях живущих вместе, которые любят друг друга, заботятся друг о друге, помогают во все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ширять представления о родственных связях (сын, дочь, мама, папа, брат, сестра и т.д.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чить детей понимать, что у каждого члена семьи есть свои обязанности и права, с которыми необходимо считаться (мама устала, хочет отдохнуть после работы, папа любит читать газеты, у сестры есть книги, которые нельзя брать без разрешения, у бабушки есть любимое кресло и т.д.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чить понимать различия по возрасту и полу, знать свою фамилию, имя и имена своих родственников; понимать, что каждый человек имеет право на имя и на заботу в семь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спитывать уважительное, заботливое отношение к близким, родным люд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Обогащать словарный запас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звивать умение строить развернутые предложения, высказывать свои 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/р игры «Семья» («День рождения мамы»), «Корабль»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/игры:</w:t>
            </w:r>
          </w:p>
          <w:p>
            <w:pPr>
              <w:pStyle w:val="Normal"/>
              <w:rPr/>
            </w:pPr>
            <w:r>
              <w:rPr>
                <w:b/>
              </w:rPr>
              <w:t>- «</w:t>
            </w:r>
            <w:r>
              <w:rPr/>
              <w:t>Цепочка имен»</w:t>
            </w:r>
            <w:r>
              <w:rPr>
                <w:b/>
              </w:rPr>
              <w:t xml:space="preserve"> </w:t>
            </w:r>
            <w:r>
              <w:rPr/>
              <w:t>(воспитатель называет имя, дети образуют от этого имени производные: Саша, Сашенька, Шура);</w:t>
            </w:r>
          </w:p>
          <w:p>
            <w:pPr>
              <w:pStyle w:val="Normal"/>
              <w:rPr/>
            </w:pPr>
            <w:r>
              <w:rPr/>
              <w:t>- «Мой портрет» (различение индивидуальных особенностей внешнего вида, возраста);</w:t>
            </w:r>
          </w:p>
          <w:p>
            <w:pPr>
              <w:pStyle w:val="Normal"/>
              <w:rPr/>
            </w:pPr>
            <w:r>
              <w:rPr/>
              <w:t>- «Чем вы похожи, чем вы отличаетесь?»;</w:t>
            </w:r>
          </w:p>
          <w:p>
            <w:pPr>
              <w:pStyle w:val="Normal"/>
              <w:rPr/>
            </w:pPr>
            <w:r>
              <w:rPr/>
              <w:t>- «Составь семью»;</w:t>
            </w:r>
          </w:p>
          <w:p>
            <w:pPr>
              <w:pStyle w:val="Normal"/>
              <w:rPr/>
            </w:pPr>
            <w:r>
              <w:rPr/>
              <w:t>- «Какой мой папа» дети по кругу передают «волшебную палочку», у кого она оказалась, должен рассказать, какой его папа);</w:t>
            </w:r>
          </w:p>
          <w:p>
            <w:pPr>
              <w:pStyle w:val="Normal"/>
              <w:rPr/>
            </w:pPr>
            <w:r>
              <w:rPr/>
              <w:t>-Д/у «Какая мама»;</w:t>
            </w:r>
          </w:p>
          <w:p>
            <w:pPr>
              <w:pStyle w:val="Normal"/>
              <w:rPr/>
            </w:pPr>
            <w:r>
              <w:rPr/>
              <w:t>- «Кому что нужно для работы»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формление альбома «Я и моя семья»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формление фотовыставок «Как я помогаю маме», «»Мамы всякие нужны», «Папа может все на свете»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ссматривание семейных фотографий, рассказы детей о своих близких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Индивидуальные </w:t>
            </w:r>
            <w:r>
              <w:rPr>
                <w:b/>
              </w:rPr>
              <w:t>беседы</w:t>
            </w:r>
            <w:r>
              <w:rPr/>
              <w:t xml:space="preserve"> о членах семьи (какие обязанности есть у членов семьи, какие обязанности есть в семье у ребенка);</w:t>
            </w:r>
          </w:p>
          <w:p>
            <w:pPr>
              <w:pStyle w:val="Normal"/>
              <w:rPr/>
            </w:pPr>
            <w:r>
              <w:rPr/>
              <w:t>-Разговор с детьми о родственных отношениях, о том, кто кому приходится;</w:t>
            </w:r>
          </w:p>
          <w:p>
            <w:pPr>
              <w:pStyle w:val="Normal"/>
              <w:rPr/>
            </w:pPr>
            <w:r>
              <w:rPr/>
              <w:t>-Разговоры о маме;</w:t>
            </w:r>
          </w:p>
          <w:p>
            <w:pPr>
              <w:pStyle w:val="Normal"/>
              <w:rPr/>
            </w:pPr>
            <w:r>
              <w:rPr/>
              <w:t>-Беседа с детьми о помощи старшим  (обязанности по самообслуживанию, поручения, касающиеся заботы обо всех членах семьи: накрыть на стол, помочь убрать посуду со стола, полить растения; каждый в семье заботится о других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Беседа «Мой дом и с кем я живу»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Цель: уточнить представление детей о семье, родственных связях, о том, что семья – это люди которые любят друг друга, заботятся и помогают друг другу. В семье у каждого есть свои права и обязанности: (мама и папа работают, они зарабатывают деньги, чтобы можно было купить все необходимое для жизни,  заботятся о своих детях, занимаются с ними, играют, дети ходят в детский сад или в школу, они помогают родителям в домашних делах, не мешают родителям отдыхать, если они устали и т. д.)</w:t>
              <w:br/>
              <w:t>2. Беседа: «Мои братья и сестры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Цель: Уточнить представление о том, что в семье может быть не один ребенок, а несколько, о том, что они являются братьями и сестрами, должны жить дружно, заботить друг о друге. Что у каждого из них есть личные вещи (учебные принадлежности, игрушки), которые нельзя портить, брать без спросу. Показать, что старшие заботятся о младших. Воспитывать любовь и дружеские взаимоотношения. </w:t>
              <w:br/>
              <w:t>3. Беседа: «Наши бабушки и дедушки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Цель: продолжать уточнять представление детей о том, что в семье помимо родителей, есть бабушки и дедушки, которые могут жить вместе или отдельно, но они очень любят своих детей и внуков, заботятся о них. Знать имена своих бабушек и дедушек, чем они занимаются, показать, что бабушкам и дедушкам уже порой тяжело справляться с домашними обязанностями, им надо помогать, заботиться о них.  </w:t>
              <w:br/>
            </w:r>
          </w:p>
          <w:p>
            <w:pPr>
              <w:pStyle w:val="Normal"/>
              <w:rPr/>
            </w:pPr>
            <w:r>
              <w:rPr/>
              <w:t>- Беседы: «Как тебя называют дома», «Когда разговаривают взрослые», «Как я помогаю маме»;</w:t>
            </w:r>
          </w:p>
          <w:p>
            <w:pPr>
              <w:pStyle w:val="Normal"/>
              <w:rPr/>
            </w:pPr>
            <w:r>
              <w:rPr/>
              <w:t>- Обсуждение ситуации «Как ты поступишь, если увидишь, что маленький ребенок упал и плачет?» (забота старших о младших);</w:t>
            </w:r>
          </w:p>
          <w:p>
            <w:pPr>
              <w:pStyle w:val="Normal"/>
              <w:rPr/>
            </w:pPr>
            <w:r>
              <w:rPr/>
              <w:t>- Изготовление сувениров к Дню защитников отечества;</w:t>
            </w:r>
          </w:p>
          <w:p>
            <w:pPr>
              <w:pStyle w:val="Normal"/>
              <w:rPr/>
            </w:pPr>
            <w:r>
              <w:rPr/>
              <w:t>-Заучивание стихов о маме;</w:t>
            </w:r>
          </w:p>
          <w:p>
            <w:pPr>
              <w:pStyle w:val="Normal"/>
              <w:rPr/>
            </w:pPr>
            <w:r>
              <w:rPr/>
              <w:t>-Чтение стихотворения Е.Серовой «Не терпит мой папа безделья и скуки»</w:t>
            </w:r>
          </w:p>
          <w:p>
            <w:pPr>
              <w:pStyle w:val="Normal"/>
              <w:rPr/>
            </w:pPr>
            <w:r>
              <w:rPr/>
              <w:t>-Чтение стихотворения Е.Благининой «Посидим в тишине»</w:t>
            </w:r>
          </w:p>
          <w:p>
            <w:pPr>
              <w:pStyle w:val="Normal"/>
              <w:rPr/>
            </w:pPr>
            <w:r>
              <w:rPr/>
              <w:t>- Чтение стих-я Л.Квитко «Бабушкины руки»;</w:t>
            </w:r>
          </w:p>
          <w:p>
            <w:pPr>
              <w:pStyle w:val="Normal"/>
              <w:rPr/>
            </w:pPr>
            <w:r>
              <w:rPr/>
              <w:t>-Чтение рассказа Н.Артюховой «Трудный вечер»;</w:t>
            </w:r>
          </w:p>
          <w:p>
            <w:pPr>
              <w:pStyle w:val="Normal"/>
              <w:rPr/>
            </w:pPr>
            <w:r>
              <w:rPr/>
              <w:t>- Рисование «Моя мама», «Подарки бабушкам и дедушкам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й поселок – мой до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родным поселком, с ближайшим окружением – улицами, общественными и жилыми зданиями, транспортом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детям,  для чего нужно знать домашний адрес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се положительное, что происходит в поселке: строятся новые дома, школа, храм,  люди сажают деревья, цветы, устраивают детские площадки, убирают мусор, делают новые дороги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имание того, что все мы жители поселка, у каждого есть свой дом или квартира, свой двор, где они гуляют с родителями и все должны заботиться о том, чтобы в поселке (в доме и во дворе) было чисто, уютно, красиво (нельзя мусорить, ломать постройки, писать на стенах домов)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к родному поселку, заботливое отношение, желание сделать его еще красивее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словарный запас, развивать желание высказываться  развернутыми фразами.</w:t>
            </w:r>
          </w:p>
          <w:p>
            <w:pPr>
              <w:pStyle w:val="Style16"/>
              <w:spacing w:lineRule="auto" w:line="240"/>
              <w:ind w:left="10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/у «Назови, что это», «Угадай здание» (называние зданий – ближайших объектов по фотографиям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/и «Почтальон принес письмо»; - ЗАКРЕПИТЬ ДОМАШНИЙ АДРЕС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сматривание в книжном уголке иллюстраций с видами родного поселк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сматривание иллюстраций о достопримечательностях родного поселк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блюдение за уборкой территории д/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левая экскурсия «Кто работает в детском саду»</w:t>
            </w:r>
          </w:p>
          <w:p>
            <w:pPr>
              <w:pStyle w:val="Normal"/>
              <w:rPr/>
            </w:pPr>
            <w:r>
              <w:rPr/>
              <w:t xml:space="preserve">Цель: уточнить представление о том, что в поселке есть разные улицы, на которых стоят разные дома, в которых живут дети. Знать название своей улицы, что на ней находится, кто следит за тем, чтобы возле дома и на улице всегда был порядок – не было мусора, росли красивые деревья, кустарники, цветы. Воспитывать уважение к труду людей,  учить замечать красивое в своем поселке, на своей улице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седа «Как люди заботятся о красоте своего поселка»: том, что полезного, хорошего сделали люди для удобства жителей поселка (обратить внимание на работу дворников, на чистоту в поселке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левая  прогулка «Улица» (поручение родителям)</w:t>
            </w:r>
          </w:p>
          <w:p>
            <w:pPr>
              <w:pStyle w:val="Normal"/>
              <w:rPr/>
            </w:pPr>
            <w:r>
              <w:rPr/>
              <w:t xml:space="preserve">Цель: уточнить представление о том, что в поселке есть разные улицы, на которых стоят разные дома, в которых живут дети. Знать название своей улицы, что на ней находится, кто следит за тем, чтобы возле дома и на улице всегда был порядок – не было мусора, росли красивые деревья, кустарники, цветы. Воспитывать уважение к труду людей,  учить замечать красивое в своем поселке, на своей улице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седа: «Кто построил дом»</w:t>
            </w:r>
          </w:p>
          <w:p>
            <w:pPr>
              <w:pStyle w:val="Normal"/>
              <w:rPr/>
            </w:pPr>
            <w:r>
              <w:rPr/>
              <w:t>Цель: развивать интерес к труду людей, подводить к пониманию того, что многое вокруг нас сделано руками человека, для того, чтобы людям было удобно жить: построены красивые дома, вокруг домов ухоженная территория – двор, есть детские игровые площадк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южетно-ролевые игры: «Семья», «Больница», «Детский сад», «Автобус», «Моряки» и др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Цель: Продолжать формировать ролевые взаимоотношения, вести себя в соответствии с взятой на себя ролью, воспитывать дружеские взаимоотношения, умение делиться игрушками, уступать друг другу, договариваться о распределении ролей, обязанностей в игре,  обращать внимание на культуру  общения.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Рисование «Дом, в котором ты живешь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 такое хорошо – что такое плохо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должать знакомить детей с правилами культуры поведения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ировать понимание необходимости соблюдать общепризнанные нормы поведения: в отношениях со взрослыми и сверстника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ировать представление о положительных и отрицательных поступка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ширять представления детей о нравственных категориях: доброте, смелости, заботе на основе конкретных поступк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ь детей правильно оценивать свое поведение и окружающих людей, выражать свое отношение к поступкам других (сочувствие обиженному и несогласие с действиями обидчика, одобрение действий того, кто поступил справедливо);  находить мирные выходы из проблемных (конфликтных ситуаций), понимать, что никто не имеет права обижать другого человека, отбирать у него личное имущество, мешать во время игры или других занят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Воспитывать доброжелательные отношения между детьми;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звивать речевую активность, умение использовать в речи эталоны вежливого речевого обращения.                                                                                                                              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«Добрые и злые герои сказок»; «Добрые слова», «Разрешено-запрещено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/и «Хорошо или плохо?»</w:t>
            </w:r>
          </w:p>
          <w:p>
            <w:pPr>
              <w:pStyle w:val="Normal"/>
              <w:rPr/>
            </w:pPr>
            <w:r>
              <w:rPr/>
              <w:t>Цель: учить детей отличать хорошее поведение от плохого; обратить внимание на то, что хорошее поведение приносит радость, здоровье как тебе самому, так и окружающим тебя людям и наоборот: плохое поведение может привести к несчастью, болезн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ение стихотворения В.Маяковского «Что такое хорошо и что такое плохо?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ение рассказа В.Осеевой «Волшебное слово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Цель</w:t>
            </w:r>
            <w:r>
              <w:rPr>
                <w:sz w:val="28"/>
                <w:szCs w:val="28"/>
              </w:rPr>
              <w:t xml:space="preserve">: </w:t>
            </w:r>
            <w:r>
              <w:rPr/>
              <w:t>формировать представление о культуре взаимоотношений, общения со взрослыми и сверстниками, о том, что необходимо пользоваться «волшебными словами», которые умеют делать чудеса и способствуют установлению дружеских отношений и взаимопонима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ение Я.Тайц «Кубик на кубик»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ение рассказа В.Драгунского «Тайное становится явным»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ение басен Л.толстого «Отец приказал сыновьям…», «мальчик стерег овец…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Беседа «О хороших поступках» (+ использование иллюстративного пособия «Уроки доброты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Игровое упражнение «Как пожалеть товарищ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Чтение русских народных сказок: «Гуси-лебеди», «Три поросенка», «Кот, петух и лиса». И др. (по выбору педагога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Цель: Продолжать учить детей давать мотивированную оценку  поведению и поступкам героев, оценивать их взаимоотношения, подводить к пониманию того, что нельзя нарушать права другого героя, выгоняя его из дома, или покушаясь на его жизнь или жилище.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jc w:val="both"/>
              <w:rPr>
                <w:b/>
                <w:b/>
              </w:rPr>
            </w:pPr>
            <w:r>
              <w:rPr/>
              <w:t>Сюжетно-ролевые игры: «Семья», «Больница», «Детский сад», «Автобус», «Моряки» и др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/>
              <w:t xml:space="preserve">Цель: Продолжать формировать ролевые взаимоотношения, вести себя в соответствии с взятой на себя ролью, воспитывать дружеские взаимоотношения, умение делиться игрушками, уступать друг другу, договариваться о распределении ролей, обязанностей в игре,  обращать внимание на культуру  общения. 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Игры-инсценировки: «Заюшкина избушка» «Волк и козлят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Цель: формировать представление о том, что никто не имеет права врываться в чужой дом, обижать и  выгонять  хозяев дома, покушаться на их жизнь. Давать характеристику героям сказки, оценивать их поведени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овому воспитанию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144"/>
        <w:gridCol w:w="7517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+ право жить и воспитываться в семье, право на заботу родителей, право на семейные связи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сширять представления детей о семь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должать формировать представления детей о родственных связях;  вызвать интерес к родословной, желание рассказывать о своих близких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чить детей понимать, что каждый ребенок должен воспитываться в семье, что члены семьи могут иметь разные обязанности, вкусы, увлечения, но все они заботятся друг о друге, помогают друг другу;  учить понимать, что взрослые – это первые помощники и защитники дете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точнить представление о том, что каждый человек имеет право на имя 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чить называть по имени отчеству своих родителей, знать свое полное имя и отчество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знакомить с документом – свидетельство о рождении, в котором записано полное имя отчество ребенка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сширять словарь по теме «Семья»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пражнять в употреблении простых, сложносочиненных и сложноподчиненных предложени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оспитывать любовь и уважение к родителям, близким людям, желание заботиться о родных и близких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/р игры «Семья», «Наш дом», «Мамины помощники», «День рождения», «Мы идем в гости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Знакомство с пословицами о семье и их заучивани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овместная работа педагогов, родителей и детей по созданию альбома «Наша дружная семья» («Моя семья»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ссматривание фотоальбомов: «Моя семья», «Праздник в моей семье», «Любимые занятия в семье», «Веселые истории моей семьи», альбома семейных путешествий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ссматривание сюжетной картины «Дружная семья» (закреплять представления о родственных взаимоотношениях внутри семьи, о правах и обязанностях членов семьи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Цикл бесед «Наши  любимые» (мама, папа;  мама, бабушка, сестренка;  папа, дедушка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Беседа «Кто такие близкие люди?», «С кем ты живешь?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Беседа «Я такой» </w:t>
            </w:r>
          </w:p>
          <w:p>
            <w:pPr>
              <w:pStyle w:val="Normal"/>
              <w:jc w:val="both"/>
              <w:rPr/>
            </w:pPr>
            <w:r>
              <w:rPr/>
              <w:t>Цель: Дать представление о том, что каждый человек является индивидуальной и неповторимой личностью, он имеет прпаво носить имя, у него есть свои личные вещи, игрушки, которые никто не имеет право брать без его разрешения. Воспитывать чувство собственного достоинств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Беседа «Как я помогаю маме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/и «Что сначала, что потом» (ТРИЗ); «Собери цепочку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Беседа о трудовых обязанностях членов семьи, правилах жизни в семье (что делает мама, папа, бабушка и т.д.; что делает ребенок – уточнить, что дети делают для всех членов семьи, а не только для себя); «Как вы помогаете маме?» (что делают дети для всех членов семьи, а не только для себя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/и «Кому что нужно?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Беседа «Мамины, бабушкины руки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ение стих-я  В.Донникова «Твоя мама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ение рассказа Д.Габе «Работа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ение стих-я Я.Акима «Родня», «Кто кому кто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ение стих-я А.Барто «Как Вовка бабушек выручил» (помощь бабушке, проявление сочувствия к близким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ение рассказа В.Осеевой «Печенье» (забота детей о близких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ение рассказа Н.Артюховой «Точка» (забота о маме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ение рассказа В.Донниковой «Канавка» (как поступают настоящие мужчины, воспитание в мальчиках уважительного отношения к девочкам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ение рассказа О.Кириллова «Книга ласковых имен» (каждого человека можно назвать по имени ласково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ссматривание генеалогического древа семьи (объяснение детям, как оно составляется), составление маминой веточк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Беседы «Любимый отдых членов семьи» (выходные в семье, семейные праздники);  «Традиции нашей семьи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Выставка семейных игрушечных реликвий на тему «Друзья детства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Беседа «Игры маминого детства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/и «Назови ласково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/и «Кому это принадлежит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/и «Старше-младше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/и «Найди сходство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/и «Хорошо-плохо быть девочкой» (мальчиком, взрослым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/и «Выложи картинки» (обязанности в семье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гра-ситуация «Выходные в семье», «Мы встречаем гостей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Обсуждение проблемных ситуаций из рассказа «Так будет справедливо», В.Осеевой «Печенье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ешение проблемных ситуаций «Как бы ты поступил?» (оказание помощи маме, не только тогда, когда она об этом попросит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идумывание воспитателями с детьми герба своей семьи (порассуждать, что может быть изображено на гербе семьи);  задание родителям нарисовать герб семьи вместе с детьми,  рассматривание рисунков гербов семьи, которые дети сделали вместе со своими родителями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Аппликация «Портрет папы», «Моя мамочка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исование «Моя семья», «Моя мама самая красивая» «Как вы помогали дома в выходные дни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гровое упражнение «Обратись друг к другу по имени» 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ни Здоровья с участием р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малая Род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одолжать знакомить детей с родным поселком, с историей его возникновения и  основными достопримечательностями; дать знания о его символике, познакомить с производством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точнить знания детей об улицах поселка, на которых они живут, учить ориентироваться на карте-схеме поселка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ать представление о том, что все мы являемся гражданами нашей страны и нашей Родины, мы имеем право жить, ходить в детский сад, учиться в школе, получать медицинскую помощь в поликлинике, но мы обязаны делать все, чтобы наш поселок становился чище, краше, уютнее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Формировать чувства достоинства и самоуважения через осознание своих прав и обязанностей, как гражданина своего Отечества (формировать представления о посильном вкладе ребенка, как жителя)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креплять умение узнавать на фото знакомые объекты, знать их назначение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богатить и расширить активный словарь детей новыми словами: Россия, россияне, поселок, жители, Московская область, Подольский район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вершенствовать навыки построения предложений разной конструкции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оспитывать любовь к своему поселку, нетерпимость к беспорядку, желание сделать его еще кра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ссматривание фотографий достопримечательных мест поселка; фотографий с изображением памятников родного поселка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Целевые прогулки по поселку (задание родителям)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сещение музея д/с –рассматривание макета поселка, фото с изображением достопримечательностей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Экскурсия в центр Бабенской игрушк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Чтение стихотворений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Д/и «Путешествие по родному поселку», «Узнай, где я нахожусь?» (закрепление представлений о достопримечательностях родного поселка), «Знаешь ли ты свой поселок?», «Герб и флаг поселка» (объяснение символики герба, флага, их назначения);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Беседы: «Что мы знаем о нашем поселке», «Памятные места родного поселка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стречи с известными людьми поселка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аблюдение за трудом взрослых по благоустройству поселка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овместное моделирование макета поселка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исование «Мой родной посело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мое 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Ж и здоровый образ жизни (+ право на жизнь и здоровь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формировать начальные представления о том, что такое здоровье, здоровый образ жизни (развивать понимание необходимости ведения ЗОЖ для увеличения продолжительности жизни человека)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ормировать представления об условиях сохранения и укрепления здоровья: соблюдение режима дня, гигиенических процедур, питание полезными для здоровья продуктами, сон, утренняя зарядка, прогулки, одежда по сезону и погоде, двигательная активность (занятия спортом)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родолжать учить детей заботиться о своем здоровье, избегать ситуаций, приносящих вред здоровью; рассказать о профилактике заболеваний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ать представление о том, что каждый человек имеет право на жизнь, полноценное питание и оказание ему качественных медицинских услуг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ъяснить важность и необходимость принятия лекарств при заболевании, правила обращения с ними и условиях их хранения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звивать речевую активность, умение поддерживать беседу, отвечать распространенными предложениями на вопросы, слушать и дополнять ответы своих товарищей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оспитывать у детей понимание ценности здоровья,   желание заботиться о своем здоровье и бережно относиться к здоровью окружающи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Беседы: «Зачем человеку режим?», «Как я буду заботиться о своем здоровье»? «Я здоровье берегу, сам себе я помогу»</w:t>
            </w:r>
          </w:p>
          <w:p>
            <w:pPr>
              <w:pStyle w:val="Normal"/>
              <w:jc w:val="both"/>
              <w:rPr/>
            </w:pPr>
            <w:r>
              <w:rPr/>
              <w:t>Цель: Уточнить представления детей о здоровом образе жизни, их знания о том, почему необходимо строго выполнять правила личной гигиены, заниматься спортом, от каких вредных привычек надо избавляться (+ работа с картинками)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/р игры «Поликлиника», «Больница»; «Мы на острове», «ребенок заболел»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Д/игры: «Что полезно, что вредно», «Можно-нельзя», «Соедини по точкам», «Если ты поранился», «Пирамида-здоровья», «Как избежать неприятностей», «Лото осторожностей», «Витаминный калейдоскоп», «Как надо ухаживать за собой» (закрепление навыков личной гигиены)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Знакомство с пословицами о здоровье и их заучивание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Развлечение «Как выжить на необитаемом острове»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портивные семейные праздники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Фотовыставка «Как я провел лето»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Заучивание стихотворений о здоровом образе жизн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знакомец стучится в две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(+ право на личную неприкосновенность и неприкосновенность жилища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9" w:hanging="180"/>
              <w:rPr/>
            </w:pPr>
            <w:r>
              <w:rPr/>
              <w:t>Учить детей правильно вести себя, когда они остаются одни дома: открывать дверь только людям, живущим с ними в одной квартире, правильно отвечать незнакомым людям;  применять определенные правила для сохранения собственного здоровья, жизни: знать свой домашний адрес, помнить номер 02, сосед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9" w:hanging="180"/>
              <w:rPr/>
            </w:pPr>
            <w:r>
              <w:rPr/>
              <w:t>Дать представление о том, что каждый человек имеет право на личную неприкосновенность, никто не имеет право обижать ребенка, унижать его и оскорблять его, а также на неприкосновенность жилища, т. е. никто не имеет права без разрешения проникнуть в жилище человека, наносить вред жилищ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9" w:hanging="180"/>
              <w:rPr/>
            </w:pPr>
            <w:r>
              <w:rPr/>
              <w:t>Развивать находчивость, сообразительность, умение находить выход из предложенной ситу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9" w:hanging="180"/>
              <w:rPr/>
            </w:pPr>
            <w:r>
              <w:rPr/>
              <w:t>Развивать речевую активность, умение пользоваться простыми и сложными предложениями, грамматически верно их оформлят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9" w:hanging="180"/>
              <w:rPr/>
            </w:pPr>
            <w:r>
              <w:rPr/>
              <w:t>Воспитывать осторожность, осмотрительность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</w:tabs>
              <w:autoSpaceDE w:val="false"/>
              <w:ind w:left="265" w:hanging="360"/>
              <w:rPr>
                <w:color w:val="323232"/>
              </w:rPr>
            </w:pPr>
            <w:r>
              <w:rPr>
                <w:color w:val="323232"/>
              </w:rPr>
              <w:t xml:space="preserve">Беседа «Кто построил жилье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95" w:hanging="0"/>
              <w:rPr/>
            </w:pPr>
            <w:r>
              <w:rPr>
                <w:color w:val="323232"/>
              </w:rPr>
              <w:t>Цель:</w:t>
            </w:r>
            <w:r>
              <w:rPr/>
              <w:t xml:space="preserve"> уточнить и расширить представления детей о важности, сложности и необходимости  людей строительных профессий. Упражнять в умении называть трудовые операции строителей, необходимую строительную технику и орудия труда. Воспитывать уважение, интерес к людям труда, понимание бережного отношения к жилищу, к своему двор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5" w:leader="none"/>
              </w:tabs>
              <w:autoSpaceDE w:val="false"/>
              <w:ind w:left="0" w:hanging="95"/>
              <w:rPr>
                <w:color w:val="323232"/>
              </w:rPr>
            </w:pPr>
            <w:r>
              <w:rPr/>
              <w:t>Беседа «Жилище народов мир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5" w:leader="none"/>
              </w:tabs>
              <w:autoSpaceDE w:val="false"/>
              <w:ind w:left="-95" w:hanging="0"/>
              <w:rPr/>
            </w:pPr>
            <w:r>
              <w:rPr/>
              <w:t xml:space="preserve">Цель: Познакомить детей с тем, что у разных народов жилище отличается, оно зависит от того, в каких климатических условиях живут люди: на севере строят юрты и чумы, укрывают шкурами животных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65" w:leader="none"/>
              </w:tabs>
              <w:autoSpaceDE w:val="false"/>
              <w:ind w:left="0" w:hanging="0"/>
              <w:rPr/>
            </w:pPr>
            <w:r>
              <w:rPr/>
              <w:t>Чтение произведения «Дом, в котором ты живешь» Л.Васильевой –Гангус из книги «Азбука вежливост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65" w:leader="none"/>
              </w:tabs>
              <w:autoSpaceDE w:val="false"/>
              <w:ind w:left="0" w:hanging="0"/>
              <w:rPr/>
            </w:pPr>
            <w:r>
              <w:rPr/>
              <w:t>Чтение Н.Носова «Бобик в гостях у Барбоса», «Таинственный дом» Ю.Коринец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</w:tabs>
              <w:autoSpaceDE w:val="false"/>
              <w:ind w:left="265" w:hanging="360"/>
              <w:rPr/>
            </w:pPr>
            <w:r>
              <w:rPr/>
              <w:t>Беседа «Ты остался дома один, но случилась авария»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</w:tabs>
              <w:autoSpaceDE w:val="false"/>
              <w:ind w:left="265" w:hanging="360"/>
              <w:rPr/>
            </w:pPr>
            <w:r>
              <w:rPr>
                <w:spacing w:val="-1"/>
              </w:rPr>
              <w:t>Рассматривание иллюстраций</w:t>
            </w:r>
            <w:r>
              <w:rPr/>
              <w:t xml:space="preserve"> из серии «Осторожно, чужой!», «Если ты потерялся» из книги «Мир человека. Я и моя безопасность»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</w:tabs>
              <w:autoSpaceDE w:val="false"/>
              <w:ind w:left="265" w:hanging="360"/>
              <w:rPr/>
            </w:pPr>
            <w:r>
              <w:rPr/>
              <w:t>Рассматривание иллюстраций к сказк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8" w:leader="none"/>
              </w:tabs>
              <w:autoSpaceDE w:val="false"/>
              <w:spacing w:lineRule="exact" w:line="320"/>
              <w:rPr>
                <w:spacing w:val="-1"/>
              </w:rPr>
            </w:pPr>
            <w:r>
              <w:rPr>
                <w:spacing w:val="-1"/>
              </w:rPr>
              <w:t>- Узнаете ли вы сюжеты сказок их персонажей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8" w:leader="none"/>
              </w:tabs>
              <w:autoSpaceDE w:val="false"/>
              <w:spacing w:lineRule="exact" w:line="320"/>
              <w:rPr/>
            </w:pPr>
            <w:r>
              <w:rPr>
                <w:spacing w:val="2"/>
              </w:rPr>
              <w:t>- Назовите героев с привлекательной внешностью (красивых, хорошо</w:t>
              <w:br/>
            </w:r>
            <w:r>
              <w:rPr>
                <w:spacing w:val="-2"/>
              </w:rPr>
              <w:t>одетых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8" w:leader="none"/>
              </w:tabs>
              <w:autoSpaceDE w:val="false"/>
              <w:spacing w:lineRule="exact" w:line="320"/>
              <w:rPr/>
            </w:pPr>
            <w:r>
              <w:rPr/>
              <w:t>- с непривлекательной внешностью (злых, некрасивых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8" w:leader="none"/>
              </w:tabs>
              <w:autoSpaceDE w:val="false"/>
              <w:spacing w:lineRule="exact" w:line="320"/>
              <w:rPr>
                <w:spacing w:val="1"/>
              </w:rPr>
            </w:pPr>
            <w:r>
              <w:rPr>
                <w:spacing w:val="1"/>
              </w:rPr>
              <w:t>- добр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8" w:leader="none"/>
              </w:tabs>
              <w:autoSpaceDE w:val="false"/>
              <w:spacing w:lineRule="exact" w:line="320"/>
              <w:rPr/>
            </w:pPr>
            <w:r>
              <w:rPr/>
              <w:t>- злых, опасных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65" w:leader="none"/>
              </w:tabs>
              <w:autoSpaceDE w:val="false"/>
              <w:spacing w:lineRule="exact" w:line="320"/>
              <w:ind w:left="85" w:hanging="0"/>
              <w:rPr/>
            </w:pPr>
            <w:r>
              <w:rPr/>
              <w:t>Придумывание коротких историй и описание внешности и действий</w:t>
              <w:br/>
            </w:r>
            <w:r>
              <w:rPr>
                <w:spacing w:val="-1"/>
              </w:rPr>
              <w:t>героев с условием, что их персонажи не животные, а люд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65" w:leader="none"/>
              </w:tabs>
              <w:autoSpaceDE w:val="false"/>
              <w:spacing w:lineRule="exact" w:line="320"/>
              <w:ind w:left="85" w:hanging="0"/>
              <w:rPr>
                <w:spacing w:val="-1"/>
              </w:rPr>
            </w:pPr>
            <w:r>
              <w:rPr>
                <w:spacing w:val="-1"/>
              </w:rPr>
              <w:t>Тренинги:</w:t>
            </w:r>
          </w:p>
          <w:p>
            <w:pPr>
              <w:pStyle w:val="Normal"/>
              <w:shd w:fill="FFFFFF" w:val="clear"/>
              <w:spacing w:lineRule="exact" w:line="320"/>
              <w:ind w:left="7" w:right="4" w:hanging="0"/>
              <w:jc w:val="both"/>
              <w:rPr/>
            </w:pPr>
            <w:r>
              <w:rPr>
                <w:spacing w:val="10"/>
              </w:rPr>
              <w:t xml:space="preserve">- Придумывать слова, которые говорит бандит, уговаривая ребенка </w:t>
            </w:r>
            <w:r>
              <w:rPr>
                <w:spacing w:val="-1"/>
              </w:rPr>
              <w:t>открыть ему дверь; «Если чужой стучится в дверь», «»Если почтальон принес срочную телеграмму», «Медсестра принесла лекарство для бабушки», «Незнакомые люди просят оставить вещи для соседей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5" w:leader="none"/>
              </w:tabs>
              <w:spacing w:lineRule="exact" w:line="320"/>
              <w:ind w:left="85" w:right="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Игры с телефоно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5" w:leader="none"/>
              </w:tabs>
              <w:spacing w:lineRule="exact" w:line="320"/>
              <w:ind w:left="85" w:right="4" w:hanging="0"/>
              <w:jc w:val="both"/>
              <w:rPr/>
            </w:pPr>
            <w:r>
              <w:rPr/>
              <w:t>Чтение сказок: Сказка о глупом мышонке - С. Марша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5" w:leader="none"/>
              </w:tabs>
              <w:spacing w:lineRule="exact" w:line="320"/>
              <w:ind w:left="85" w:right="4" w:hanging="0"/>
              <w:jc w:val="both"/>
              <w:rPr/>
            </w:pPr>
            <w:r>
              <w:rPr>
                <w:spacing w:val="-3"/>
              </w:rPr>
              <w:t>Ситуации: Что будет если ты</w:t>
            </w:r>
            <w:r>
              <w:rPr>
                <w:spacing w:val="-1"/>
              </w:rPr>
              <w:t>….; «Что делать, если позвонили в дверь?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5" w:leader="none"/>
              </w:tabs>
              <w:spacing w:lineRule="exact" w:line="320"/>
              <w:ind w:left="85" w:right="4" w:hanging="0"/>
              <w:jc w:val="both"/>
              <w:rPr/>
            </w:pPr>
            <w:r>
              <w:rPr>
                <w:spacing w:val="-1"/>
              </w:rPr>
              <w:t>Д/и «Чрезвычайные ситуации дома», д/и «Как избежать неприятностей», д/и «Лото осторожностей»</w:t>
            </w:r>
            <w:r>
              <w:rPr/>
              <w:t>; игра с мячом «Назови свой адрес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5" w:leader="none"/>
              </w:tabs>
              <w:spacing w:lineRule="exact" w:line="320"/>
              <w:ind w:left="85" w:right="4" w:hanging="0"/>
              <w:jc w:val="both"/>
              <w:rPr/>
            </w:pPr>
            <w:r>
              <w:rPr>
                <w:spacing w:val="-2"/>
              </w:rPr>
              <w:t>«Игры со сказками»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8" w:leader="none"/>
              </w:tabs>
              <w:autoSpaceDE w:val="false"/>
              <w:spacing w:lineRule="exact" w:line="320"/>
              <w:rPr/>
            </w:pPr>
            <w:r>
              <w:rPr/>
              <w:t>- Подумай, какую ошибку совершила бабушка красной шапоч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8" w:leader="none"/>
              </w:tabs>
              <w:autoSpaceDE w:val="false"/>
              <w:spacing w:lineRule="exact" w:line="320"/>
              <w:rPr/>
            </w:pPr>
            <w:r>
              <w:rPr>
                <w:spacing w:val="5"/>
              </w:rPr>
              <w:t xml:space="preserve">- Как ты думаешь, съел бы волк семерых козлят, если бы в двери, их </w:t>
            </w:r>
            <w:r>
              <w:rPr>
                <w:spacing w:val="-1"/>
              </w:rPr>
              <w:t>избушки был глазок.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65" w:leader="none"/>
              </w:tabs>
              <w:autoSpaceDE w:val="false"/>
              <w:spacing w:lineRule="exact" w:line="320"/>
              <w:ind w:left="265" w:hanging="180"/>
              <w:rPr/>
            </w:pPr>
            <w:r>
              <w:rPr/>
              <w:t>Драматизации сказок «Три поросенка», «Гуси-лебеди», «Красная шапочка»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65" w:leader="none"/>
              </w:tabs>
              <w:autoSpaceDE w:val="false"/>
              <w:spacing w:lineRule="exact" w:line="320"/>
              <w:ind w:left="265" w:hanging="180"/>
              <w:rPr>
                <w:spacing w:val="-1"/>
              </w:rPr>
            </w:pPr>
            <w:r>
              <w:rPr>
                <w:spacing w:val="-1"/>
              </w:rPr>
              <w:t>Ситуации-загадки</w:t>
            </w:r>
          </w:p>
          <w:p>
            <w:pPr>
              <w:pStyle w:val="Normal"/>
              <w:shd w:fill="FFFFFF" w:val="clear"/>
              <w:spacing w:lineRule="exact" w:line="320"/>
              <w:ind w:left="4" w:right="11" w:hanging="0"/>
              <w:jc w:val="both"/>
              <w:rPr/>
            </w:pPr>
            <w:r>
              <w:rPr>
                <w:spacing w:val="12"/>
              </w:rPr>
              <w:t xml:space="preserve">Цель: умение оценивать ситуации правильного и не правильного </w:t>
            </w:r>
            <w:r>
              <w:rPr>
                <w:spacing w:val="-3"/>
              </w:rPr>
              <w:t>повед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5" w:leader="none"/>
              </w:tabs>
              <w:spacing w:lineRule="exact" w:line="320"/>
              <w:ind w:left="85" w:right="11" w:hanging="0"/>
              <w:jc w:val="both"/>
              <w:rPr>
                <w:spacing w:val="-3"/>
              </w:rPr>
            </w:pPr>
            <w:r>
              <w:rPr>
                <w:spacing w:val="-2"/>
              </w:rPr>
              <w:t>Рисование: «Моя безопасность», «Чужой человек», «Добрые люди»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авилах поведения и общения </w:t>
            </w:r>
            <w:r>
              <w:rPr>
                <w:sz w:val="28"/>
                <w:szCs w:val="28"/>
              </w:rPr>
              <w:t>(право на защиту от жестокого обращения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9" w:leader="none"/>
              </w:tabs>
              <w:ind w:left="189" w:hanging="180"/>
              <w:rPr/>
            </w:pPr>
            <w:r>
              <w:rPr/>
              <w:t>Формировать представление о нравственных качествах и поступках людей и сказочных героев, учить мотивированно оценивать их поступ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9" w:leader="none"/>
              </w:tabs>
              <w:ind w:left="189" w:hanging="180"/>
              <w:rPr/>
            </w:pPr>
            <w:r>
              <w:rPr/>
              <w:t>Уточнить знания детей о средствах общения людей; формировать у детей понимание того, что вежливость является важным составляющим качеством воспитанного человека; продолжать обучать детей формулам выражения вежливой просьбы, благодар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9" w:leader="none"/>
              </w:tabs>
              <w:ind w:left="189" w:hanging="180"/>
              <w:rPr/>
            </w:pPr>
            <w:r>
              <w:rPr/>
              <w:t xml:space="preserve">Учить детей соблюдать правила поведения в детском саду, дома и в общественных местах; дать понятие, что главное – правила не знать, а выполнять; укреплять понимание важности и значимости для каждого человека правил поведения в повседневной жизни, игре, общен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9" w:leader="none"/>
              </w:tabs>
              <w:ind w:left="189" w:hanging="180"/>
              <w:rPr/>
            </w:pPr>
            <w:r>
              <w:rPr/>
              <w:t>Учить детей адекватному поведению в конфликтной ситуации;  учить понимать друг друга по мимике, жестам, интонациям, походке, позволяющим лучше ориентироваться в различных ситуациях общ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9" w:leader="none"/>
              </w:tabs>
              <w:ind w:left="189" w:hanging="180"/>
              <w:rPr/>
            </w:pPr>
            <w:r>
              <w:rPr/>
              <w:t>Расширять словарный запас в области чувств и эмоций; речевого этик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9" w:leader="none"/>
              </w:tabs>
              <w:ind w:left="189" w:hanging="180"/>
              <w:rPr/>
            </w:pPr>
            <w:r>
              <w:rPr/>
              <w:t>Воспитывать гуманное отношение у детей друг к друг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360"/>
              <w:jc w:val="both"/>
              <w:rPr>
                <w:spacing w:val="12"/>
              </w:rPr>
            </w:pPr>
            <w:r>
              <w:rPr>
                <w:spacing w:val="12"/>
              </w:rPr>
              <w:t xml:space="preserve">Беседы: «Для чего нужны правила»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65" w:hanging="360"/>
              <w:jc w:val="both"/>
              <w:rPr/>
            </w:pPr>
            <w:r>
              <w:rPr>
                <w:spacing w:val="12"/>
              </w:rPr>
              <w:t>Беседа «Что такое дружба»;</w:t>
            </w:r>
          </w:p>
          <w:p>
            <w:pPr>
              <w:pStyle w:val="Normal"/>
              <w:ind w:left="-360" w:firstLine="360"/>
              <w:jc w:val="both"/>
              <w:rPr/>
            </w:pPr>
            <w:r>
              <w:rPr>
                <w:spacing w:val="12"/>
              </w:rPr>
              <w:t>Цель:</w:t>
            </w:r>
            <w:r>
              <w:rPr/>
              <w:t xml:space="preserve"> Расширять знания детей о взаимоотношениях людей. Формировать у детей понятия: друг, дружба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видеть, понимать, оценивать чувства и поступки других, мотивировать, объяснять свои суждения. Воспитывать чувство взаимовыручки, взаимопомощи. Развивать речь, умение вести беседу. </w:t>
            </w:r>
          </w:p>
          <w:p>
            <w:pPr>
              <w:pStyle w:val="Normal"/>
              <w:rPr/>
            </w:pPr>
            <w:r>
              <w:rPr/>
              <w:t>Беседа «Как можно обратиться к другому человеку с просьбой», «Как можно пожалеть», «Как можно узнать настроение человека» (из книги Е.А.Алябьева «Коррекционно-развивающие занятия для детей старшего д/в»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spacing w:val="12"/>
              </w:rPr>
              <w:t>Беседа с мальчиками о настоящих мужчин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Чтение рассказа В.Осеевой «Вежливое слово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Чтение рассказа В.А.Сухомлинского «Для чего говорят спасибо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Чтение произведения С.Михалкова «Праздник непослушания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Д/и « Я не должен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Цель:</w:t>
            </w:r>
            <w:r>
              <w:rPr>
                <w:color w:val="000000"/>
              </w:rPr>
              <w:t xml:space="preserve"> Учить разграничивать  понятия «могу» «должен», «хочу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овершенствовать знания детей о социальных нормах по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Материал. </w:t>
            </w:r>
            <w:r>
              <w:rPr>
                <w:color w:val="000000"/>
              </w:rPr>
              <w:t xml:space="preserve">Серии сюжетных картинок, связанных с приемлемыми и неприемлемыми взаимоотношениями в системах: взрослый -  ребенок; ребенок – ребенок; ребенок – окружающий мир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Шаблон «Я не должен» (например – изображение знака «-»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Ход игры: </w:t>
            </w:r>
            <w:r>
              <w:rPr>
                <w:color w:val="000000"/>
              </w:rPr>
              <w:t>Дети раскладывают около шаблона те картинки, которые изображают ситуации, не</w:t>
              <w:softHyphen/>
              <w:t>приемлемые во взаимоотношениях между людьми, между человеком и природой, человеком и предметным миром. Затем объясняет свой выбо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д/и «Угадай, какое настроение?», «Путешествие в мир эмоций»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«Театр настроения», «Комплименты», «Основы безопасности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Словесная игра «Закончи предложение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Игровой тренинг «Как понять друг друга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Проведение диагностической игры «Секрет» для определения уровня развития межличностных отноше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Серия игр на развитие умения общаться «Добрые волшебники», «Волшебные очки», «Подарки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>Конкурс хвастунов «Похвали соседа» (книга из серии «Руководителю ДОУ» «Правовое воспитание Т.А.Харитончик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Тренинговые упражнения «Назови соседа ласково», «Доброе утро!», </w:t>
            </w:r>
            <w:r>
              <w:rPr>
                <w:sz w:val="20"/>
                <w:szCs w:val="20"/>
              </w:rPr>
              <w:t>«Спросите у прохожего» (из книги «Организация творческой деятельности детей»;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авах играя </w:t>
            </w:r>
            <w:r>
              <w:rPr>
                <w:sz w:val="28"/>
                <w:szCs w:val="28"/>
              </w:rPr>
              <w:t>(итоговое заняти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89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детей  о гражданских правах и обязанностях: право на имя, воспитание и заботу  о детях в семье, право на жизнь и охрану здоровья, право на труд и отдых, право на гражданство, знание своего языка и культуры и т.д.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89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окументами, книгами в которых записаны права граждан и детей, показать на примерах необходимость их соблюдения в обществе, и о тех негативных последствиях, которые могут возникнуть при их несоблюдении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89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чувства собственного достоинства, осознания своих прав и свобод, чувства ответственности (за другого человека, за начатое дело, за данное слово и др.)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89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 детей социальной активности, коммуникативной компетентности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89" w:hanging="18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амостоятельно находить возможные варианты поиска помощи и самозащиты в    случае нарушения их прав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89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правах ребенка с помощью сказочных персонажей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89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ссуждать, сопоставлять, делать выводы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89" w:hanging="1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к правам и обязанностям каждого человека; чувство самоуважения и уважения к другим людям.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Беседа «Мир людей»</w:t>
            </w:r>
          </w:p>
          <w:p>
            <w:pPr>
              <w:pStyle w:val="Normal"/>
              <w:rPr/>
            </w:pPr>
            <w:r>
              <w:rPr/>
              <w:t>Цель: Расширить представление детей о том, что на планете Земля живут люди разных национальностей, они имеют разный цвет кожи, говорят на разных языках, носят разную одежду, живут в разных странах. У них есть свои обычаи, традиции, свои праздники, свои сказки, танцы, игры, песни и т.д. Воспитывать интерес и уважение к народам разных национальностей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Беседы: «Дети и взрослые. Что такое «обязанность», что такое «право»; «Правила поведения по которым мы живем»; «О чем мечтают люди», «Кто заботится о детях», «Упрямство и воля», «Достоинство»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ссматривание тематических плакатов «Имею право!»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/и «Я имею право...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Цель:</w:t>
            </w:r>
            <w:r>
              <w:rPr>
                <w:color w:val="000000"/>
              </w:rPr>
              <w:t xml:space="preserve"> Расширить область правовых знаний де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Материал. </w:t>
            </w:r>
            <w:r>
              <w:rPr>
                <w:color w:val="000000"/>
              </w:rPr>
              <w:t>Набор сюжетных картинок к ста</w:t>
              <w:softHyphen/>
              <w:t>тьям «Конвенции ООН о правах ребенка». Кар</w:t>
              <w:softHyphen/>
              <w:t>тинки с изображением ситуаций, не рассматриваемых в «Конвенции» (ребенок катается -.-велосипеде, играет в прятки, поливает цветы» т.п.). Шаблон «Я имею право» (может быть представлен, например, в виде знака «+»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 игры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поочередно выбирают те картинки которые соответствуют статьям Конвенции,  раскладывают около шаблона «Я имею право». Затем каждый ребенок объясняет причину своего выбора, остальные обсуждают правильность принятого реше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/и «Узнай право»;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5"/>
        </w:tabs>
        <w:ind w:left="6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4"/>
        </w:tabs>
        <w:ind w:left="7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4"/>
        </w:tabs>
        <w:ind w:left="7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52:00Z</dcterms:created>
  <dc:creator>xozain</dc:creator>
  <dc:description/>
  <dc:language>en-US</dc:language>
  <cp:lastModifiedBy>Olga</cp:lastModifiedBy>
  <dcterms:modified xsi:type="dcterms:W3CDTF">2022-04-04T11:52:00Z</dcterms:modified>
  <cp:revision>2</cp:revision>
  <dc:subject/>
  <dc:title>ПЕРСПЕКТИВНОЕ  ПЛАНИРОВАНИЕ</dc:title>
</cp:coreProperties>
</file>