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7895" w:dyaOrig="17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.2pt;margin-top:67.95pt;width:89.85pt;height:88.5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25298701" r:id="rId2"/>
        </w:objec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омитет по делам образования города Челябинс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68 г. Челябинс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мени Родионова Е.Н.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454078 г.Челябинск, ул. Вагнера, 70-а тел.: 256-70-48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ou</w:t>
      </w:r>
      <w:r>
        <w:rPr>
          <w:rFonts w:cs="Times New Roman" w:ascii="Times New Roman" w:hAnsi="Times New Roman"/>
          <w:i/>
          <w:sz w:val="28"/>
          <w:szCs w:val="28"/>
        </w:rPr>
        <w:t>6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mrodionovaen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ind w:left="4245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/>
          <w:sz w:val="28"/>
          <w:szCs w:val="28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20650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9.5pt" to="472.4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280" w:after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КО-ОРИЕНТИРОВАННЫЙ ПРОЕКТ: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удрость народа о Родине»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КОРРЕКЦИОННОГО КУРСА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ОГОПЕДИЧЕСКИЕ ЗАНЯТИЯ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Ы ПРОЕКТА:</w:t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ЛОГОПУНКТА ФИЛИАЛА</w:t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СОШ № 68 Г. ЧЕЛЯБИНСКА»</w:t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ЛАСС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ОЕКТА:</w:t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- ЛОГОПЕД ПЕРВОЙ</w:t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ГТЯРЁВА ЮЛИЯ РИНАТОВНА</w:t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ябинск - 2018г.</w:t>
      </w:r>
      <w:r>
        <w:br w:type="page"/>
      </w:r>
    </w:p>
    <w:p>
      <w:pPr>
        <w:pStyle w:val="Style16"/>
        <w:spacing w:lineRule="auto" w:line="360"/>
        <w:ind w:left="7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нотац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рассчитан для обучающихся 3 класса логопунктов средних общеобразовательных школ. Проект позволяет школьникам познакомиться с техникой «мнемотаблицы», что является средством развития памяти и мышления у детей с нарушениями чтения и письма, а также профилактикой дисграфических и дислексических нарушений. Проект способствует формированию нравственно – патриотических чувств, взаимоотношений со сверстниками и взрослыми, бережному отношению к культуре и быту родного края. Помогает воспитывать чувство патриотизма, интерес к общественным событиям родного города и нашей страны, уважение к тру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типу проект практико – ориентированный. Предметным результатом проекта являются сборник пословиц о Родине и две презентации на темы: «Моя Родина - Россия», «Малая Родина - Челябинск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необходимости проекта</w:t>
      </w:r>
    </w:p>
    <w:p>
      <w:pPr>
        <w:pStyle w:val="Style15"/>
        <w:spacing w:lineRule="auto" w:line="360"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еловеку никак нельзя жить без Родины,</w:t>
      </w:r>
    </w:p>
    <w:p>
      <w:pPr>
        <w:pStyle w:val="Style15"/>
        <w:spacing w:lineRule="auto" w:line="360"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ельзя жить без сердца».</w:t>
        <w:br/>
        <w:t>К. Паустовски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едние годы в системе Российского образования идет переосмысление задач и содержания патриотического воспитания обучающихся. Идея воспитания патриотизма и гражданственности у подрастающего поколения приобретает все большее общественное значение, становится задачей государственной важности. Современные исследователи в качестве основополагающего фактора интеграции социальных и педагогических условий в патриотическом и гражданском воспитании школьников рассматривают национально – региональный компонент. При этом акцент делается на воспитание любви к родному дому, родному городу, к своей семье, к Родин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т научно-технического прогресса, новые открытия и технические изобретения отодвинули на второй план вопросы воспитания духовных ценностей. Проблемы воспитания у подрастающего поколения любви к своей семье, своему городу, своей Родине выпали из поля зрения ученых и практиков на многие годы, что сразу сказалось на статистике правонаруш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введением в действие закона РФ «Об образовании в Российской Федерации» (2014г.) произошли существенные изменения в развитии системы образования, что повлекло изменение содержания образования. Одним из приоритетных направлений стало знакомство детей младшего школьного возраста с национальным и региональным культурным наследием и историей страны, области. В связи с этим, очевидна неотложность решения проблемы воспитания школьников в духе патриотизма. Формирование патриотических чувств не могут возникнуть после нескольких проведенных занятий. Это результат длительного, систематического и целенаправленного взаимодействия и сотрудничества с обучающимися. Задача взрослых заключается в том, чтобы не только вызвать у школьников чувство восхищения родным городом, родной страной, но и чувства уважения к своему народу, чувство гордости за свою страну, любви к самым близким людям. Независимо от того какие методы, приемы и средства для реализации задач патриотического воспитания мы будем использовать, делать это необходимо постоянно. Главное для нас – зародить в детях великое чувство – быть гражданином своей стра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Познавательная деятельность младших школьников МБОУ «СОШ № 68 г. Челябинска» с дисграфией характеризуется определенными особенностями: более низким уровнем развития мышления, сформированности восприятия, памяти, внимания, неоднородностью и вариативностью проявлений нарушений письменной речи, диспропорцией в развитии различных структурно-функциональных компонентов психических функций. Несмотря на все эти особенности, учитель – логопед должен развивать у обучающихся школьного логопункта чувство патриотизма, в тоже время, коррегируя высшие психические функции и проводя коррекцию нарушений чтения и письма. Как же объединить эти три задачи в один проект? </w:t>
      </w:r>
      <w:r>
        <w:rPr>
          <w:rStyle w:val="C5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этого была выбрана методика работы с предложениями, которая называется «мнемотаблица». Мнемотехнику в педагогике называют по-разному.  Воробьева В. К. называет эту методику сенсорно-графическими схемами, </w:t>
      </w:r>
      <w:r>
        <w:rPr>
          <w:rStyle w:val="C5"/>
          <w:sz w:val="28"/>
          <w:szCs w:val="28"/>
          <w:shd w:fill="FFFFFF" w:val="clear"/>
        </w:rPr>
        <w:t>Ткаченко Т. А.   – </w:t>
      </w:r>
      <w:r>
        <w:rPr>
          <w:rStyle w:val="C2"/>
          <w:iCs/>
          <w:sz w:val="28"/>
          <w:szCs w:val="28"/>
          <w:shd w:fill="FFFFFF" w:val="clear"/>
        </w:rPr>
        <w:t>предметно- схематическими</w:t>
      </w:r>
      <w:r>
        <w:rPr>
          <w:rStyle w:val="C5"/>
          <w:b/>
          <w:bCs/>
          <w:sz w:val="28"/>
          <w:szCs w:val="28"/>
          <w:shd w:fill="FFFFFF" w:val="clear"/>
        </w:rPr>
        <w:t> </w:t>
      </w:r>
      <w:r>
        <w:rPr>
          <w:rStyle w:val="C2"/>
          <w:iCs/>
          <w:sz w:val="28"/>
          <w:szCs w:val="28"/>
          <w:shd w:fill="FFFFFF" w:val="clear"/>
        </w:rPr>
        <w:t>моделями</w:t>
      </w:r>
      <w:r>
        <w:rPr>
          <w:rStyle w:val="C5"/>
          <w:sz w:val="28"/>
          <w:szCs w:val="28"/>
          <w:shd w:fill="FFFFFF" w:val="clear"/>
        </w:rPr>
        <w:t>, Глухов В. П. – </w:t>
      </w:r>
      <w:r>
        <w:rPr>
          <w:rStyle w:val="C2"/>
          <w:iCs/>
          <w:sz w:val="28"/>
          <w:szCs w:val="28"/>
          <w:shd w:fill="FFFFFF" w:val="clear"/>
        </w:rPr>
        <w:t>блоками-квадратами</w:t>
      </w:r>
      <w:r>
        <w:rPr>
          <w:rStyle w:val="C5"/>
          <w:sz w:val="28"/>
          <w:szCs w:val="28"/>
          <w:shd w:fill="FFFFFF" w:val="clear"/>
        </w:rPr>
        <w:t>, Большева Т. В. </w:t>
      </w:r>
      <w:r>
        <w:rPr>
          <w:rStyle w:val="C2"/>
          <w:iCs/>
          <w:sz w:val="28"/>
          <w:szCs w:val="28"/>
          <w:shd w:fill="FFFFFF" w:val="clear"/>
        </w:rPr>
        <w:t>– коллажем</w:t>
      </w:r>
      <w:r>
        <w:rPr>
          <w:rStyle w:val="C5"/>
          <w:sz w:val="28"/>
          <w:szCs w:val="28"/>
          <w:shd w:fill="FFFFFF" w:val="clear"/>
        </w:rPr>
        <w:t>, Ефименкова Л. Н – </w:t>
      </w:r>
      <w:r>
        <w:rPr>
          <w:rStyle w:val="C2"/>
          <w:iCs/>
          <w:sz w:val="28"/>
          <w:szCs w:val="28"/>
          <w:shd w:fill="FFFFFF" w:val="clear"/>
        </w:rPr>
        <w:t>схемой составления рассказа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 Нами же была выбрана методика работы с мнемотаблицами Козаренко В. А., которая основывается на графическом изображении каждого слова из предложения для лучшего запоминания и профилактики дисграфических нарушений. Указанная методика используется нами также для коррекции ошибок чтения и слитного написания слов в предложениях, а также для развития образного мышления и памяти, мелкой моторики рук. Обучающиеся сами составляли и рисовали мнемотаблицы и по памяти воспроизводили нарисованные пословицы. Вместо простых текстов о Родине были выбраны пословицы и поговорки не только на определенную тему, но и учитывалось наличие определенного звука в ней, для формирования правильного звукопроизношения, развития связной речи и пополнения активного словаря обучающихся логопункта и развития фонематических процессов.  Лексическая тема проекта была выбрана с учетом формирования личностных, предметных и метапредметных результатов обучения. Содержательное наполнение проекта связано с формированием представлений о большой и малой Родине, о национальном, региональном и историческом культурном наследии. </w:t>
      </w:r>
    </w:p>
    <w:p>
      <w:pPr>
        <w:pStyle w:val="Style15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читаем, что проект «Мудрость народа о Родине» будет являться для обучающихся с дисграфией и дислексией не только профилактикой нарушения чтения и письма и развитием высших психических функций, но и средством знакомства с малой родиной – Челябинском и большой Родиной – Росси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опедическая работа по устранению дисграфических ошибок у обучающихся школьников на логопункте – это сложная систематическая работа, которая требует от детей труда, сосредоточенности, внимания и главное, желания работать и получать знания. Принятые меры по оказанию помощи обучающимся с дисграфией были малоэффективны, так как у детей быстро пропадал интерес к занятию, поэтому перед нами встал вопрос: существуют ли такие методы, которые заинтересуют, а вследствие замотивируют обучающихся на обучение? Нами был выбран метод проектной деятельности.  Перед его реализацией у нас возникло несколько проблемных вопросов. Как правильно организовать деятельность и заинтересовать обучающихся именно работой над логопедическим проектом? Возможно ли объединение нескольких задач логопедической коррекции в один проект: коррекция чтения и письма, развитие фонематических процессов, развитие памяти, а также сопутствующие социальные задачи: воспитание чувства патриотизма, помощи младшим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поставленных вопросов, мы определили конкретные цели прое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спитание обучающихся в духе партиотизма, приобщение к культуре родной страны России и малой родине – города Челябинска через приобщение к культурному наследию такому как поговороки и послов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оздание сборника пословиц с мнемотаблицами о Родине на звуки [Р] и [Р'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проекта, которые будут решаться для достижения цели проекта, будут являть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очнение представлений детей о таких понятиях как «большая» и «малая Родина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Активизация словаря детей на основе изучения пословиц и поговорок о Родине, а также составления докладов и презентаций о малой и большой Родин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азвитие навыков анализа поговорок и пословиц, умения объяснять их смыс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Развитие фонематических процессов через нахождение пословиц на определенный звук, выделения слов в пословицах с заданным звук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Развитие умения составлять мнемотаблицы, работать с опорой на мнемотаблицу и применять их на других уроках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Развитие психических процессов (памяти, логического и образного мышления, слухового и зрительного восприятия, творческого воображения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филактика нарушений чтения и письма через работу с мнемотаблицами.</w:t>
      </w:r>
    </w:p>
    <w:p>
      <w:pPr>
        <w:pStyle w:val="Style16"/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ГОС НО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учающиеся не получают знания от учителя, а открывают их сами, в процессе исследовательской деятельности, поэтому знания для ребят приобретают личностную значимость. Учитель – логопед, как педагог, лишь направляет деятельность учеников в области познания и развития психических функций. Обучающийся должен быть включён в самостоятельную учебно-познавательную деятельность, тогда у него сформируются деятельностные способ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ом </w:t>
      </w:r>
      <w:r>
        <w:rPr>
          <w:rFonts w:cs="Times New Roman" w:ascii="Times New Roman" w:hAnsi="Times New Roman"/>
          <w:sz w:val="28"/>
          <w:szCs w:val="28"/>
        </w:rPr>
        <w:t>нашего проекта ста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кетирование. Обучающимся была предложена анкета, направленная на выявление знаний обучающихся о России и Челябинске. После анкетирования школьников   выявили, что у них имеются пробелы в знаниях Государственной и областной символики, им стало интересно узнать историю создания гимна и герба Российской федерации, узнать интересные факты о городах России, героях России, об истории герба города Челябинска, о достопримечательностях г. Челябинс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ровень знаний обучающихся о России и Челябинс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отивировать обучающихся на поиск интересной информации о России и Челябинс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было предложено составить в домашних условиях вместе с родителями доклад на тему «Моя Родина - Россия», «Малая родина - Челябинск», а также подобрать пословицы и поговорки о Родине. Обучающиеся представили свои доклады на логопедическом заня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глубление знаний обучающихся о России и Челябин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амостоятельности в поиске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умения выстраивать коммуникации при поиске информации (обращение к родителям, классному руководителю, учителю – логопед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умения пользоваться полученными зна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мнемотаблицами, как способом быстрого запоминания пословиц.  Мнемотаблицы могут помочь в заучивании пословиц, стихотворений, при составлении пересказов. Этот навык пригодятся школьникам на уроках чтения и русского язы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навыка представлять свою работу перед публикой в виде мнемо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вязной речи за счет повторения пословиц и поговорок о Род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витие и коррекция психических процессов посредством   использования на уроках мнемотехн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получили задание: собрать сборник пословиц о Родине на определенный звук (были выбраны зву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Р] и [Р']</w:t>
      </w:r>
      <w:r>
        <w:rPr>
          <w:rFonts w:cs="Times New Roman" w:ascii="Times New Roman" w:hAnsi="Times New Roman"/>
          <w:sz w:val="28"/>
          <w:szCs w:val="28"/>
        </w:rPr>
        <w:t xml:space="preserve">), составляя к каждой пословице или поговорке мнемотаблицу для лучшего запомин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умения подбирать материал по заданной т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навыка анализа поговорок и пословиц, умения объяснять их смыс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фонематических процессов через нахождение пословиц на определенный звук, выделения слов в пословицах с заданным зву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нарушений чтения и письма через работу с мнемотаблиц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школьниками своих докладов на тему «Моя Родина - Россия», «Малая родина - Челябинск», презентация самостоятельно изготовленных альбомов пословиц и поговорок перед одноклассниками на классном часу, на уроках внеклассного чтения. Знакомство одноклассников с мнемотехникой. Для закрепления полученных знаний, школьникам была предложена викторина. Школьники должны были изобразить в виде мнемотаблиц стихотворения о Родине. Оценивалась скорость составления и точность изобра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  <w:szCs w:val="28"/>
        </w:rPr>
        <w:t xml:space="preserve">этап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азвитие навыка представлять свою работу перед публ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чувства патриотизма у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7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ы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еализации проекта, были определены ресур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ен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 среднесрочный (реализуется в течение 4 логопедических занятий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ниги с пословицами и поговорками, книги о Челябинске и Челябинской области, Интернет источ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ллектуа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спертиза проведена учителями начальных классов, учителем-логопед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овеческ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ные руководители, учитель-логопед, родители, обучающиес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о проектной деятельностью заместителем директора по УВР, учителем-логопед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рудование учебных кабинетов, альбомы для рисования и карандаши цветные, компьютер для сбора и оформления информации в мультимедийную презентацию и сборни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ртнеры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тнерами проекта являются учителя-логопеды, учителя начальных классов, администрация школы, родители, однокласс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условно, проектная деятельность – это плод работы школьника, но для более полной и качественной реализации проекта им требуется посторонняя помощь от учителей и родите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и принимают активное участие в подборе информации для докладов по теме проекта, п</w:t>
      </w:r>
      <w:r>
        <w:rPr>
          <w:iCs/>
          <w:sz w:val="28"/>
          <w:szCs w:val="28"/>
          <w:shd w:fill="FFFFFF" w:val="clear"/>
        </w:rPr>
        <w:t xml:space="preserve">омогают спланировать работу с учётом занятости детей, содействуют ребёнку в передвижении до библиотеки, помогут сориентироваться в Интернет-ресурсах в поиске источников дополнительной информации по теме проект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ный руководитель помогает при подготовке информации по теме проекта, составлении плана участия в совместном мероприятии по презентации прое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 – логопед помогает обучающимся определиться с темой проекта; рекомендует источники получения информации, раскрывает возможные формы деятельности, помогает оценить и презентовать полученный результа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ая аудитор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проектной группы – это обучающиеся логопункта МБОУ «СОШ № 68 г. Челябинска» третьего года обучения с нарушением чтения и письма, обусловленным смешанной дисграфией, одноклассник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участников – 9 - 10 ле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реализации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реализации проекта представлении в таблице № 1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№ 1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1275"/>
        <w:gridCol w:w="2268"/>
        <w:gridCol w:w="2091"/>
      </w:tblGrid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-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 эт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 реали-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-ный</w:t>
            </w:r>
          </w:p>
        </w:tc>
      </w:tr>
      <w:tr>
        <w:trPr>
          <w:trHeight w:val="5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-р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занятие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01.18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кетирование обучающихся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нания обучающихся о России и Челябинске на логопедическом занятии на лексическую тем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лая и Большая Родина»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- логопед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лая и большая Родин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пословицами и поговорками о Роди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мнемотехни-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2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гопедическое занятие «Знакомство с мнемотехникой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- логопед</w:t>
            </w:r>
          </w:p>
        </w:tc>
      </w:tr>
      <w:tr>
        <w:trPr>
          <w:trHeight w:val="2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и формирование материала на заданн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2 -19.02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мнемотаблиц по теме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– логопед, обучающиеся, родители, классный руководитель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лас-сны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2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час в 3-их классах на тему: «День защитника Отечеств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еся</w:t>
            </w:r>
          </w:p>
        </w:tc>
      </w:tr>
    </w:tbl>
    <w:p>
      <w:pPr>
        <w:pStyle w:val="Style16"/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 и социальный эффект</w:t>
      </w:r>
    </w:p>
    <w:p>
      <w:pPr>
        <w:pStyle w:val="Style15"/>
        <w:spacing w:lineRule="auto" w:line="360" w:before="28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по типу практико-ориентированный, материальным результатом является три сборника пословиц с мнемотаблицами о Родине на звуки [Р] и [Р'].</w:t>
      </w:r>
    </w:p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мимо материального результата, мы наблюдали также социальные, культурные и психологические изменения, которые произошли вследствие реализации проекта. Обучающиеся стали легко идти на контакт как со взрослыми, так и с одноклассниками, а это очень немаловажно для детей с дисграфией. </w:t>
      </w:r>
    </w:p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я и собирая материал по теме, обучающиеся логопункта могли спокойно получить помощь и консультацию у учителя-логопеда, классного руководителя и родителей. Так как эти моменты проходили во внеурочное время, в неофициальной обстановке, школьники уверенно шли за помощью к взрослым, не боясь задавать уточняющие вопросы.  </w:t>
      </w:r>
    </w:p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 презентацию и викторину для одноклассников, обучающиеся логопункта самореализовывали личностные качества, проявили свои индивидуальные возможности. Одноклассники в свою же очередь были заинтересованы новой информацией по теме проекта и формой её преподнесения.  Такая работа вызвала интерес одноклассников к проектной деятельности, обогатила представления о большой и малой Родине. </w:t>
      </w:r>
    </w:p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ляя доклады про Родину, про её героев и защитников, у обучающиеся безусловно сформировалось представления о родной стране, желание быть патриотом своей Родины, чувствовать себя ответственным за все то, что в ней происходит, воспитание нравственных качеств личности: доброты, уважения к старшим, любви к Отчизне.</w:t>
      </w:r>
    </w:p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ические занятия являются средством коррекции нарушений письменной речи у обучающихся, решают коррекционные задачи. Проект помог детям в преодолении дисграфических и дислексических нарушений.  Школьники научились писать и читать поговорки без ошибок, не сливая слова на письме (через применение техники мнемотаблиц), у обучающихся развивались фонематический слух и восприятие (через зрительный и слуховой анализ пословиц и поговорок на определенный звук), мелкая моторика рук (через рисование иллюстраций к словам из пословиц и поговорок). </w:t>
      </w:r>
    </w:p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 определения достижения поставленных целей и задач была составлена анкета для обучающихся, которые выполняли проект (для самостоятельной оценки), для классного руководителя и учителя-логопеда, а также для родителей. С помощью самостоятельного и стороннего оценивания, нами был сделан вывод: цели проекта были достигнуты, задачи решены в полной мере.</w:t>
      </w:r>
    </w:p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для самостоятельного оценивания (См. Приложение №1). Анкета классного руководителя, учителя-логопеда (См. Приложение №2). Анкета для родителей (Смю Приложение №3).</w:t>
      </w:r>
    </w:p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20" w:firstLine="709"/>
        <w:jc w:val="both"/>
        <w:rPr/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28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спективы дальнейшего развит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оекта на перспективу - это использование   сборников пословиц и поговорок для автоматизации звуков [Р] и [Р'] обучающихся логопункта 1 класса, которые не умеют читать; расширение содержания сборника пословицами и поговорками, применяемых на звуки: [С], [С'], [З], [З'], [Ш] и [Ж].</w:t>
      </w:r>
    </w:p>
    <w:p>
      <w:pPr>
        <w:pStyle w:val="Normal"/>
        <w:keepNext w:val="true"/>
        <w:keepLines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уем представить проект на </w:t>
      </w:r>
      <w:r>
        <w:rPr>
          <w:rFonts w:cs="Times New Roman" w:ascii="Times New Roman" w:hAnsi="Times New Roman"/>
          <w:sz w:val="28"/>
          <w:szCs w:val="28"/>
        </w:rPr>
        <w:t>Всероссийской научно-практической конференции, тема которой «Комплексное сопровождение детей с ограниченными возможностями здоровья: проблемы и перспективы», а также написать статью о важности проектной деятельности в работе учителя-логопеда по нашему проек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же, В.С. Челябинск / В.С. Боже, В.А. Черноземцев // Энциклопедия. – Изд. испр. и доп. – Челябинск: Каменный пояс, 2001. –        С. 111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, В.И. Пословицы и поговорки русского народа / В.И. Даль // Энциклопедия. – Азбука, 2007.  – С. 62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аренко В.А. Учебник мнемотехники / В.А. Козаренко // Система запоминания «Джордано». – Москва, 2002. – С. 85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ов Ю.Г. Русские народные загадки, пословицы, поговорки / Ю.Г. Круглов. – М.: Просвещение, 1990. – С. 335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разовании в Российской Федерации: Федеральный закон № 273-ФЗ от 29.12.2012 г.  (с изм., внесенными Федеральным законом от 04.06.2014 г. № 145-ФЗ, от 06.04.2015 г. № 68-ФЗ (ред. 19.12.2016)). [Электронный ресурс]. </w:t>
      </w:r>
      <w:r>
        <w:rPr>
          <w:rStyle w:val="C3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zrf.su/zakon/ob-obrazovanii-273-fz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. История моего города: учебник для учащихся общеобразовательных школ, гимназий, лицеев / В.А. Черноземцев [и др.] / под литературной обработкой В.А. Черноземцева. – Челябинск: Издательство ЧГПУ, 1999. – С. 320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right="-286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5"/>
        <w:spacing w:lineRule="auto" w:line="360" w:before="0" w:after="0"/>
        <w:ind w:right="-28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самостоятельного оценивания проекта</w:t>
      </w:r>
    </w:p>
    <w:p>
      <w:pPr>
        <w:pStyle w:val="Style15"/>
        <w:spacing w:lineRule="auto" w:line="360" w:before="0" w:after="0"/>
        <w:ind w:right="-28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361"/>
        <w:gridCol w:w="1361"/>
        <w:gridCol w:w="1247"/>
        <w:gridCol w:w="992"/>
      </w:tblGrid>
      <w:tr>
        <w:trPr>
          <w:trHeight w:val="3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/>
            </w:pPr>
            <w:r>
              <w:rPr>
                <w:sz w:val="28"/>
                <w:szCs w:val="28"/>
              </w:rPr>
              <w:t xml:space="preserve">Высший 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балл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балл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цесс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екти-рования 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нтеллектуальная активност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ворческая актив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деятельност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мение работать в команд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тавл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веты на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гнутый результа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– 40 баллов – «отлично»; 21 – 30 баллов – «хорошо»; </w:t>
            </w:r>
          </w:p>
          <w:p>
            <w:pPr>
              <w:pStyle w:val="Style15"/>
              <w:spacing w:lineRule="auto" w:line="360" w:before="0" w:after="0"/>
              <w:ind w:right="-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0 баллов – «удовлетворительно»;</w:t>
            </w:r>
          </w:p>
          <w:p>
            <w:pPr>
              <w:pStyle w:val="Style15"/>
              <w:spacing w:lineRule="auto" w:line="360" w:before="0" w:after="0"/>
              <w:ind w:right="-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 баллов - «неудовлетворительно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5"/>
        <w:spacing w:lineRule="auto" w:line="360" w:before="0" w:after="0"/>
        <w:ind w:right="-28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для классного руководителя и учителя-логопеда </w:t>
      </w:r>
    </w:p>
    <w:p>
      <w:pPr>
        <w:pStyle w:val="Style15"/>
        <w:spacing w:lineRule="auto" w:line="360" w:before="0" w:after="0"/>
        <w:ind w:right="-28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48"/>
        <w:gridCol w:w="1432"/>
        <w:gridCol w:w="1266"/>
        <w:gridCol w:w="1123"/>
        <w:gridCol w:w="1252"/>
      </w:tblGrid>
      <w:tr>
        <w:trPr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итерии оценки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балл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балл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, выполнение проек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ьность и новизна предлагаемых решений, практическая направлен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ём и полнота разработок, законченность, подготовленность к защите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творчества, оригинальность раскрытия темы, подходов, предлагаемых реш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гументированность предлагаемых решений, подходов, вывод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мотное языковое оформление про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чество оформления проектной работы( плакатов, буклетов, презентаций), соответствие стандартным требованиям, рубрицирование и структура текста, качество эскизов, схем, рисунков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самостоятельности участник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щиты проект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чество доклада: композиция, полнота представления работы, подходов, результатов;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и глубина знаний по теме (предмету), эрудиц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ление проекта: культура и грамотность речи, использование наглядных средств, чувство времени,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на вопросы: полнота, аргументированность, убеждённость, дружелюбие, стремление использовать ответы для успешного раскрытия темы и сильных сторон рабо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ая оценка проек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– 55 баллов – «отлично»; 35 – 44 баллов – «хорошо»; 25 - 34 - баллов –«удовлетворительно»; менее 24 баллов - «неудовлетворительно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360"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5"/>
        <w:spacing w:lineRule="auto" w:line="360" w:before="0" w:after="0"/>
        <w:ind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5"/>
        <w:spacing w:lineRule="auto" w:line="360" w:before="0" w:after="0"/>
        <w:ind w:right="-28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Style15"/>
        <w:spacing w:lineRule="auto" w:line="360" w:before="0" w:after="0"/>
        <w:ind w:right="-28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48"/>
        <w:gridCol w:w="1432"/>
        <w:gridCol w:w="1266"/>
        <w:gridCol w:w="1123"/>
        <w:gridCol w:w="1252"/>
      </w:tblGrid>
      <w:tr>
        <w:trPr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итерии оценки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балл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балл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  <w:p>
            <w:pPr>
              <w:pStyle w:val="Style15"/>
              <w:spacing w:lineRule="auto" w:line="360" w:before="0" w:after="0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, выполнение проек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ьность и новизна предлагаемых решений, практическая направлен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ём и полнота разработок, законченность, подготовленность к защите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творчества, оригинальность раскрытия темы, подходов, предлагаемых реш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гументированность предлагаемых решений, подходов, вывод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мотное языковое оформление про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чество оформления проектной работы( плакатов, буклетов, презентаций), соответствие стандартным требованиям, рубрицирование и структура текста, качество эскизов, схем, рисунков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самостоятельности участник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щиты проект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чество доклада: композиция, полнота представления работы, подходов, результатов;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и глубина знаний по теме (предмету), эрудиц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ление проекта: культура и грамотность речи, использование наглядных средств, чувство времени,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на вопросы: полнота, аргументированность, убеждённость, дружелюбие, стремление использовать ответы для успешного раскрытия темы и сильных сторон рабо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ая оценка проек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– 55 баллов – «отлично»; 35 – 44 баллов – «хорошо»; 25 - 34 - баллов –«удовлетворительно»; менее 24 баллов - «неудовлетворительно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360" w:before="0" w:after="0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fzrf.su/zakon/ob-obrazovanii-273-f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41:00Z</dcterms:created>
  <dc:creator>Татьяна Федоровна</dc:creator>
  <dc:description/>
  <cp:keywords/>
  <dc:language>en-US</dc:language>
  <cp:lastModifiedBy>Татьяна Федоровна</cp:lastModifiedBy>
  <dcterms:modified xsi:type="dcterms:W3CDTF">2018-02-20T06:20:00Z</dcterms:modified>
  <cp:revision>5</cp:revision>
  <dc:subject/>
  <dc:title/>
</cp:coreProperties>
</file>