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ЕЛГОРОДСКИЙ СТРОИТЕЛЬНЫЙ КОЛЛЕДЖ»</w:t>
      </w:r>
    </w:p>
    <w:p>
      <w:pPr>
        <w:pStyle w:val="Normal"/>
        <w:widowControl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етодические указания обучающим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ыполнению  практических работ по дисциплине </w:t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Безопасность жизнедеятельности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276"/>
        <w:ind w:left="1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276"/>
        <w:ind w:left="10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:  23.02.07 </w:t>
      </w:r>
      <w:r>
        <w:rPr>
          <w:sz w:val="28"/>
          <w:szCs w:val="28"/>
        </w:rPr>
        <w:t>«Техническое обслуживание и ремонт двигателей, систем и агрегатов автомобилей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работал: преподаватель Лебедев Сергей Юрьевич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22 г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актических  раб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казания по выполнению практических  раб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ложение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Безопасность жизнедеятельности» (БЖ) изучается студентами согласно плана обучения. Юноши по окончанию курса проходят военно-полевые сборы. Методические указания  по выполнению  практических работ обеспечивают реализацию  рабочей программы по Безопасности жизнедеятельности.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ab/>
        <w:t>Реализация программы обеспечит компетентность будущих специалистов в области безопасности жизнедеятельности как неотъемлемой части их профессионализма  в период вступления в самостоятельную жизнь.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ей дидактической целью практических занятий является формирование практических умений, необходимых в последующей учебной деятельности и жизн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ведущей дидактической целью содержанием практических занятий является решение разного рода задач, в том числе профессиональных (анализ проблемных ситуаций, решение ситуационных  задач, работа с измерительными приборами, средствами индивидуальной защиты, учебным  тренажером для реанимационных действий, работа с нормативными документами, инструктивными материалами, справочника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рактических занятиях студенты овладевают первоначальными  умениями и навыками, которые будут использовать в профессиональной деятельности и жизненных ситуация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формированием умений и навыков в процессе практических занятий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В результате изучения учебной дисциплины в области жизнедеятельности студент должен 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сновы военной службы и обороны государ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дачи и основные мероприятия гражданской оборо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способы защиты населения от оружия массового пораже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бласть применения получаемых знаний при исполнении обязанностей военной служб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рядок и правила оказания первой помощи пострадавшим;</w:t>
      </w:r>
    </w:p>
    <w:p>
      <w:pPr>
        <w:pStyle w:val="TextBody"/>
        <w:tabs>
          <w:tab w:val="clear" w:pos="708"/>
          <w:tab w:val="left" w:pos="934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Уме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рганизовывать 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рименять первичные средства пожаротуш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ладеть способами бесконфликтного общения и саморегуляции в повседнев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4" w:leader="none"/>
        </w:tabs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оказывать первую помощь пострадавшим</w:t>
      </w:r>
    </w:p>
    <w:p>
      <w:pPr>
        <w:pStyle w:val="TextBody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Данная дисциплина базируется на знаниях умениях и навыках, полученных студентами при изучении социально-экономических, естественнонаучных и общетехнических дисциплин и в процессе изучения прослеживается теснейшая ее связь с этими дисциплин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чень практических рабо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й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пособы пожаротушения и различные виды огнегасящих веще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действий работающих и населения при эваку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Правила поведения в защитных сооружениях.</w:t>
            </w:r>
            <w:r>
              <w:rPr>
                <w:sz w:val="24"/>
                <w:szCs w:val="24"/>
              </w:rPr>
              <w:tab/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тава внутренней служ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строевых приемов и движения без оруж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лная сборка-разборка автомата. Полная сборка-разбо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за автоматом. Правила стрельбы из автома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ы искусственной вентиляции легких и непрямого массажа сердц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наложения повязок на голову, верхние и нижние коне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наложения кровоостанавливающего жгу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роведения непрямого массажа сердца и искусственной вентиляции легки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ситуационных задач и составление алгоритма действий при оказании первой медицинской помощи при травмах на производственном участ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рывоопасность как травмирующий фактор производственной среды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практических работ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а "5"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выполнена в 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 знаний, показали необходимые для выполнения  работ теоретические знания, практические умения и навы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оформлена аккуратно, в оптимальной для фиксации результатов форме. Форма фиксации материалов может быть предложена учи</w:t>
        <w:softHyphen/>
        <w:t>телем или выбрана самими учащимис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а "4"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выполнена обучающимися в полном объеме и самостоятельно. Допускается отклонение от необходимой последовательности выполнения, не влияющее на правильность конечного результата. В  работе показано знание основного теоретического материала и овладение уме</w:t>
        <w:softHyphen/>
        <w:t>ниями, необходимыми для самостоятельного выполнения ра</w:t>
        <w:softHyphen/>
        <w:t>бот, допускаются неточности и небрежность в ответе и  результатах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ценка "3"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выполнена и оформлена учащимся с помощью преподавателя. На выполнение работы затрачено много времени, учащиеся показали знания теоретического материала, но испытывали затруднения при его изложении, использовании, применении в работ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а "2"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ыставляется в том случае, когда учащиеся оказались не подготовленными к выполнению данной работы. Полученные результаты не позволяют сделать правильных выводов и полностью расходятся с поставленной целью. Обнаружено плохое знание теоретического материала и отсутствие необходимых умений. Руководство и помощь со стороны учителя и хорошо подготовленных учащихся неэффективны из-за плохой подго</w:t>
        <w:softHyphen/>
        <w:t>товки учащегося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: Основные способы пожаротушения и различные виды огнегасящих веществ. Применение первичных средств пожарот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мерах пожарной безопасности и правилах безопасного поведения при пожарах. Приобретение умений использования первичных средств пожарот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Изучить закон «О пожарной безопасности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Изучить памятки по правилам безопасного поведения при пожар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Научиться пользоваться огнетушител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и, огнетушитель, учебный фильм, ФЗ «О пожарной безопасности» (Приложение 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 Изучить ФЭ «О пожарной безопасности»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4. Освоить основные способы пожаротуш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5. Ответить на вопросы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 . Практическое использование огнетушителя.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пожара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острадавшим при пожаре, взрыве?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пожаротушения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З, который отражает права, обязанности, ответственность граждан в области пожарной безопасности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лгоритм правил при пожаре в помещен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закон от 21 декабря 1994 г.  № 69-ФЗ О пожарной безопасности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Отработка действий работающих и населения при эвакуации. Выявление роли и места  ОГАПОУ СПО « Белгородский  строительный колледж » в Единой государственной системе предупреждения и ликвидации чрезвычайных ситуаций (РСЧС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 Единой государственной системе предупреждения и ликвидации чрезвычайных ситуаций (РСЧС), решение ситуационных задач, отражающих роль и место ОГАПОУ СПО «Белгородский  строительный колледж » в РСЧ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I.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Закрепить знания о РС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Определить роль и место ОГАПОУ СПО « БСК » в РС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. Время выполнения 4ч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ФЗ «О защите населения и территорий от ЧС природного и техногенного характера», ситуационные задачи,  тетрадь для практических рабо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. Задание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Найти в ФЗ цели и задачи РС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Решить ситуационные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Определить роль и место ОГАПОУ СПО « БСК » в РС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зовите цель и задачи РСЧ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основные способы защиты населения в Ч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ую роль выполняет ОГАПОУ СПО «БСК» в РС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Федеральный закон от 21 декабря 1994 г.  № 68-ФЗ «О защите населения и территорий от ЧС природного и техногенного характера»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 3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: Правила поведения в защитных сооружениях.</w:t>
        <w:tab/>
        <w:t xml:space="preserve"> </w:t>
      </w:r>
      <w:r>
        <w:rPr>
          <w:sz w:val="24"/>
          <w:szCs w:val="24"/>
          <w:lang w:val="en-US"/>
        </w:rPr>
        <w:t>Действия населения при ЧС военного характера. Выявление правовой основы и главных направлений обеспечения национальной безопасности Росс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Выявление правовой основы и главных направлений обеспечения национальной безопасности Росс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крепление основ военной службы и обороны государства и приобретение практических умений работать с документам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I.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ыявить правовую основу обеспечения национальной безопасности Росс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ределить, главные направления обеспечения национальной безопасности Росс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учить стратегию национальной безопасности Российской Федерации до 2020г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. Время выполнения 2ч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Стратегия национальной безопасности РФ до 2020г. ( учебник БЖ, ФЗ «Об Обороне», интернет библиотек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. Задание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Изучить стратегию национальной безопасности Российской Федерации до 2020г., материал учебника БЖ стр.102-104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Ответить письменно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национальная безопасность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национальные интересы РФ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значит угроза национальной безопасности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входит в силы обеспечения национальной безопасности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входит в средства обеспечения национальной безопасности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военная безопасность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пишите принципы обеспечения военной безопасн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Изучить ФЗ «Об обороне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ить глоссарий по ФЗ «Об обороне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лосса́рий (лат. glossarium — «собрание глосс») — словарь узкоспециализированных терминов в какой-либо отрасли знаний с толкованием, иногда переводом на другой язык, комментариями и примерами. Собрание глосс и собственно глоссарии стали предшественниками словар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Работа в парах. Заучиваем слова, внесенные в глоссар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Игра «Домино» (Проверка знаний по изученной теме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тратегия национальной безопасности Российской Федерации до 2020г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З «Об обороне» №61 от 31 мая 1998г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4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: Изучение уставов ВС РФ, внутренней службы, караульной службы, строевого устава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знаний устава караульной службы ВС и приобретение практических навыков при выполнении обязанностей дежурной, караульной службы, строевых приемов как лично так и в составе подраздел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.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учить уставы ВС РФ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ить тезисный конспек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ить на контрольные вопрос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6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 Закрепить, знания уставов ВС РФ и выполнение строевых приемов как лично так и в составе подраздел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Изучить уставы ВС РФ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тезисный конспек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Ответить на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язанности часового, дневального, дежурного, разводящего, нач. караул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выполняются смена постовых,  часовых, дежурной службы, караульной службы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ово значение устава караульной службы в боевых условиях и повседневной жизни частей и подразделений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II. Литература. Караульный устав ВС.  Устав ВС РФ. Строевой устав ВС РФ.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айт МО РФ.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: Строевая подготовка, изучение и освоение методик проведения строевой подготовки.  </w:t>
      </w:r>
      <w:r>
        <w:rPr>
          <w:sz w:val="24"/>
          <w:szCs w:val="24"/>
          <w:lang w:val="en-US"/>
        </w:rPr>
        <w:t>Определение правовой основы военной служб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. Зада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6ч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 xml:space="preserve">V. Оборудование. </w:t>
      </w:r>
      <w:r>
        <w:rPr>
          <w:sz w:val="24"/>
          <w:szCs w:val="24"/>
        </w:rPr>
        <w:t xml:space="preserve">Конституция РФ, сайт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achpr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EOR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%5</w:t>
        </w:r>
        <w:r>
          <w:rPr>
            <w:rStyle w:val="InternetLink"/>
            <w:sz w:val="24"/>
            <w:szCs w:val="24"/>
            <w:lang w:val="en-US"/>
          </w:rPr>
          <w:t>COBJSupplies</w:t>
        </w:r>
        <w:r>
          <w:rPr>
            <w:rStyle w:val="InternetLink"/>
            <w:sz w:val="24"/>
            <w:szCs w:val="24"/>
          </w:rPr>
          <w:t>11/</w:t>
        </w:r>
        <w:r>
          <w:rPr>
            <w:rStyle w:val="InternetLink"/>
            <w:sz w:val="24"/>
            <w:szCs w:val="24"/>
            <w:lang w:val="en-US"/>
          </w:rPr>
          <w:t>Html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er</w:t>
        </w:r>
        <w:r>
          <w:rPr>
            <w:rStyle w:val="InternetLink"/>
            <w:sz w:val="24"/>
            <w:szCs w:val="24"/>
          </w:rPr>
          <w:t>11083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sz w:val="24"/>
          <w:szCs w:val="24"/>
        </w:rPr>
        <w:t xml:space="preserve"> (Приложение 10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Изучить материа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тезисный конспек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3.  Конституция Российской Федерации закрепляет обязанность гражданина защищать свое Отечество. В ст.59 Конституции указывается, что: (выписать в тетрадь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I Контрольные вопросы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I. Литерату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нституция РФ (Приложение11)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пределение правовой основы военной службы сайт </w:t>
      </w:r>
      <w:hyperlink r:id="rId3">
        <w:r>
          <w:rPr>
            <w:rStyle w:val="InternetLink"/>
            <w:lang w:val="en-US"/>
          </w:rPr>
          <w:t>http://teachpro.ru/EOR/School%5COBJSupplies11/Html/der11083.htm</w:t>
        </w:r>
      </w:hyperlink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6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: Разборка и сборка автомата, устройство и ТТХ гранат. </w:t>
      </w:r>
      <w:r>
        <w:rPr>
          <w:sz w:val="24"/>
          <w:szCs w:val="24"/>
          <w:lang w:val="en-US"/>
        </w:rPr>
        <w:t xml:space="preserve">Меры безопасности при проведении стрельб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знаний устава караульной службы ВС и приобретение практических навыков при выполнении обязанностей дежурной, караульной службы, строевых приемов как лично так и в составе подраздел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.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учить устав караульной службы В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ить тезисный конспек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ить на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. Время выполнения 2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 Закрепить выполнение строевых приемов…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Изучить устав караульной службы В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тезисный конспек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Ответить на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язанности часового, дневального, дежурного, разводящего, нач. караул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выполняются смена постовых,  часовых, дежурной службы, караульной службы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ово значение устава караульной службы в боевых условиях и повседневной жизни частей и подразделений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. Литература. Караульный устав ВС. сайт МО РФ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актическая работа № 7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.Тема: Уход за автоматом. Правила стрельбы из автомата. Разборка и сборка автомата, устройство и ТТХ гранат. Меры безопасности при проведении стрельб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знаний уставов ВС РФ и приобретение практических навыков при выполнении работ с использованием макетов оружия, строевых приемов как лично так и в составе подраздел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.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учить устав караульной службы В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ить тезисный конспек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ить на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. Время выполнения 2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 Закрепить выполнение строевых приемов…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Изучить устав караульной службы В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тезисный конспек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Ответить на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язанности часового, дневального, дежурного, разводящего, нач. караул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выполняются смена постовых,  часовых, дежурной службы, караульной службы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ово значение устава караульной службы в боевых условиях и повседневной жизни частей и подразделений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. Литература. Караульный устав ВС. сайт МО РФ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работа № 7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.  Приемы искусственной вентиляции легких и непрямого массажа сердц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Отработка алгоритмов действий по оказанию первой помощи при различных состояниях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Решить ситуационные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Приобрести и закрепить навыки по оценке  состояния пострадавши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Научиться определять состояние пострадавшего по дыханию, сердцебиению, зрачкам глаз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Научиться и закрепить навыки и приемы по искусственной вентиляции легких и непрямому массажу серд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2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 Ситуационные задачи, учебник БЖ, закрутки, бинты, ши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Решить ситуационные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зучить материал учебника БЖ стр. 248-266. Ответить на контрольные вопросы письменн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йте формулировку кровотечен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кровотеч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асептик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антисептик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ра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ие способы остановки кровотечений существуют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зовите виды переломов, перечислите признаки перелом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оказать помощь при открытом перелом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оказать помощь при закрытом перелом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Практическая работа № 8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Правила наложения повязок на голову, верхние и нижние конечности.  Оказание первой помощи пострадавши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Решить ситуационные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Научиться останавливать кровотечение при помощи закрутк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Научиться накладывать повязки на голову, руки, ног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Научиться накладывать ш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2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 Ситуационные задачи, учебник БЖ, закрутки, бинты, ши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Решить ситуационные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зучить материал учебника БЖ стр. 248-266. Ответить на контрольные вопросы письменн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йте формулировку кровотечен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кровотеч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ра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Практическая работа № 9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Правила наложения кровоостанавливающего жгута.  Оказание первой помощи пострадавши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Решить ситуационные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Научиться останавливать кровотечение при помощи закрутк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Научиться накладывать повязки на голову, руки, ног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Научиться накладывать ш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4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 Ситуационные задачи, учебник БЖ, закрутки, бинты, ши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Решить ситуационные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зучить материал учебника БЖ стр. 248-266. Ответить на контрольные вопросы письменн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йте формулировку кровотечен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кровотеч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асептик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такое антисептик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ра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ие способы остановки кровотечений существуют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зовите виды переломов, перечислите признаки перелом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Практическая работа № 10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Правила проведения непрямого массажа сердца и искусственной вентиляции легких.  Оказание первой помощи пострадавши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Решить ситуационные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Научиться останавливать кровотечение при помощи закрутк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Научиться накладывать повязки на голову, руки, ног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Научиться накладывать ш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4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 Ситуационные задачи, учебник БЖ, закрутки, бинты, ши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Решить ситуационные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зучить материал учебника БЖ стр. 248-266. Ответить на контрольные вопросы письменн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ие существуют методики проведения искусственной вентиляции легки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ие существуют методики проведения непрямого массажа сердц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числите виды ра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реагируют зрачки глаз на свет при потере сознания человеком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зовите виды переломов, перечислите признаки перелом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оказать помощь при открытом перелом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ак оказать помощь при закрытом перелом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Практическая работа № 11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 Разработка ситуационных задач и составление алгоритма действий при оказании первой медицинской помощи при травмах на производственном участке. Оказание реанимационной помощ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. Цель. З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. Задач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Составить алгоритм проведения реанимац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6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Учебник БЖ, тренажер-Гоша, тетрадь для практических работ, ситуационные задачи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. Зада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Изучить материал учебника стр.136-141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алгоритм реанимационной помощ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Проведение реанимационной помощи на тренажере - Гош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Решение ситуационных задач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 Контрольные вопрос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Что означает терминальное состояни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Сколько терминальных состояний знает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Опишите терминальные состоя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Признаки клинической смер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Этапы реанимац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Назовите способы искусственной вентиляции легки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9. –  С 136 141.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12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Взрывоопасность как травмирующий фактор производственной среды.  Определение поражающих факторов ЧС природного,  техногенного и антропогенного характе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. Цель. Закрепление теоретических знаний о классификации ЧС и приобретение практических умений в составлении памяток поведение населения в ЧС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I. Задачи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Заполнить таблицу «Классификация ЧС»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Составить памятки поведения населения в ЧС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. Время выполнения 4ч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. Задание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Прочитайте текс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Заполните таблицу «Классификация ЧС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Прочитайте текс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Составьте памятки поведения населения в ЧС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I Контрольные вопросы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о означает ЧС,  какие виды ЧС вы знаете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ЧС по природе возникновения, ЧС по масштабам распространения последств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ЧС по причине возникновения, ЧС по скорости развития, ЧС по ведомственной принадлежн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13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Тема: Итоговая аттестация в форме дифференцируемого зачета по всему пройденному материал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. Цель. Оценить качество подготовки специалиста, нижнего звена, определить его навыки и умения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II. Задачи:  Заполнить таблицу:  Контрольно-измерительных материалов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проведения промежуточной аттестации в форме дифференцированного зачет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 рамках  программы подготовки специалистов среднего звен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. Время выполнения 2ч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. Задание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Прочитайте тес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Заполните таблиц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I Контрольные вопрос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Дать ответы на контрольные вопросы.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I Литерату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widowControl/>
        <w:autoSpaceDE w:val="true"/>
        <w:spacing w:lineRule="auto" w:line="276"/>
        <w:ind w:left="4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Times New Roman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59" w:before="40" w:after="0"/>
      <w:ind w:left="280" w:right="200" w:hanging="0"/>
    </w:pPr>
    <w:rPr>
      <w:sz w:val="24"/>
      <w:szCs w:val="18"/>
    </w:rPr>
  </w:style>
  <w:style w:type="paragraph" w:styleId="Style8">
    <w:name w:val="Нумерованный список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60"/>
      <w:ind w:left="0" w:hanging="0"/>
      <w:jc w:val="center"/>
      <w:outlineLvl w:val="1"/>
    </w:pPr>
    <w:rPr>
      <w:rFonts w:ascii="Arial" w:hAnsi="Arial" w:cs="Arial"/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pro.ru/EOR/School\OBJSupplies11/Html/der11083.htm" TargetMode="External"/><Relationship Id="rId3" Type="http://schemas.openxmlformats.org/officeDocument/2006/relationships/hyperlink" Target="http://teachpro.ru/EOR/School\OBJSupplies11/Html/der11083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/>
  <dc:description/>
  <cp:keywords/>
  <dc:language>en-US</dc:language>
  <cp:lastModifiedBy/>
  <dcterms:modified xsi:type="dcterms:W3CDTF">2022-04-04T10:06:00Z</dcterms:modified>
  <cp:revision>1</cp:revision>
  <dc:subject/>
  <dc:title/>
</cp:coreProperties>
</file>