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баева Елена Валерьевн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детский сад «Родничок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из опыта рабо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ктическое использование приемов личностно-ориентированного подхода в образовательном процесс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система дошкольного образования ориентирована на развитие личности ребенка и ведущими принципами дошкольного образования, согласно Федеральному государственному образовательному стандарту выступают принцип поддержки специфики и разнообразия детства, принцип сохранения уникальности и самоценности детства как важного этапа в общем развитии, принцип личностно-развивающего и гуманистического характера взаимодействия взрослых и детей, принцип уважения личности ребе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данных принципов и целевых ориентиров дошкольного образования, достижение поставленных задач во многом обуславливается характером взаимодействия, которое складывается между участниками образовательного процесса. Приоритет отдается личностно-ориентированному взаимодействию, под которым подразумевается принятие и поддержка индивидуальности ребенка, его интересов, потребностей, развитие творческих способностей детей, самостоятельности, забота об эмоциональном благополучи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детство – очень короткий отрезок в жизни человека, всего первые семь лет. В этот период развитие идет как никогда бурно и стремительно. Из совершенно беспомощного, ничего не умеющего существа, младенец превращается в относительно самостоятельную, активную личность. Получают определенное развитие все стороны психики ребенка, тем самым закладывается фундамент для дальнейшего роста. Одним из основных направлений психического развития в дошкольном возрасте является формирование основ личн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я поведение и реакции детей одного возраста, находясь на одном и том же этапе развития, можно увидеть, что каждый из них индивидуальность. Индивидуальность ребёнка зависит от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рожденных биологических задатк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ияние среды, в которой живет ребёнок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чной активности ребёнк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тельного воздействия окружающих людей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этим, главным в своей работе считаю научить детей следующим важным умениям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амостоятельно приобретать новые и творчески использовать имеющиеся знания. «Основное внимание уделяю не столько результату, сколько процессу усвоения детьми знаний, умений, навыков, в ходе которого они открывают для себя технологию поиска новых знаний и усвоения новых навыков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имать самостоятельные и ответственные реш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ть свою деятельность, прогнозировать и оценивать её результаты. «В конце занятия побуждаю детей высказывать своё личное мнение по таким вопросам как : «Что на занятии вам запомнилось больше всего и почему? Что было особенно трудно? Почему? Что было легко и почему?». Тем самым проявляю уважение к индивидуальным интересам и потребностям детей, помогаю им научиться рефлексировать свою деятельност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нимать ответственность за себя и своё окружение. Строить с другими людьми отнош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трудничества. Стремится научить каждого ребёнка ощущать себя частью коллектива, уважительно относиться к индивидуальным интересам и потребностям других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о-ориентированное взаимодействие является важнейшим условием развития личности ребенка, становление его как субъекта деятельности и общения, развитие личностных качеств. В образовательном процессе личностно-ориентированное взаимодействие реализуется через ряд приемов, которые объединяясь в группы образуют целостные технологии личностно-ориентированного взаимодейств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ы личностно – ориентированного взаимодейств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«Расклад»</w:t>
      </w:r>
      <w:r>
        <w:rPr>
          <w:rFonts w:cs="Times New Roman" w:ascii="Times New Roman" w:hAnsi="Times New Roman"/>
          <w:sz w:val="28"/>
          <w:szCs w:val="28"/>
        </w:rPr>
        <w:t> - воспитатель должен знать положительные и отрицательные качества ребенка, но ставку делать только на развитие положительны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«Научи меня, пожалуйста»</w:t>
      </w:r>
      <w:r>
        <w:rPr>
          <w:rFonts w:cs="Times New Roman" w:ascii="Times New Roman" w:hAnsi="Times New Roman"/>
          <w:sz w:val="28"/>
          <w:szCs w:val="28"/>
        </w:rPr>
        <w:t> - может использоваться для реализации такой формы сотрудничества, как наставничество: ребенок учит взрослого делать то, что сам уже умеет делать. Взрослый прилежно учится, если ребенок согласился стать его наставник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«Помоги»</w:t>
      </w:r>
      <w:r>
        <w:rPr>
          <w:rFonts w:cs="Times New Roman" w:ascii="Times New Roman" w:hAnsi="Times New Roman"/>
          <w:sz w:val="28"/>
          <w:szCs w:val="28"/>
        </w:rPr>
        <w:t> - потребность в своей значимости ребенок может реализовать, помогая игрушкам решать их проблем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«Заражение»</w:t>
      </w:r>
      <w:r>
        <w:rPr>
          <w:rFonts w:cs="Times New Roman" w:ascii="Times New Roman" w:hAnsi="Times New Roman"/>
          <w:sz w:val="28"/>
          <w:szCs w:val="28"/>
        </w:rPr>
        <w:t> - передача эмоционального состояния от одного индивида к другом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«Все вместе»</w:t>
      </w:r>
      <w:r>
        <w:rPr>
          <w:rFonts w:cs="Times New Roman" w:ascii="Times New Roman" w:hAnsi="Times New Roman"/>
          <w:sz w:val="28"/>
          <w:szCs w:val="28"/>
        </w:rPr>
        <w:t> построен на желании ребенка чувствовать свою необходимость и значимость в коллективной работ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«Отвлечение»</w:t>
      </w:r>
      <w:r>
        <w:rPr>
          <w:rFonts w:cs="Times New Roman" w:ascii="Times New Roman" w:hAnsi="Times New Roman"/>
          <w:sz w:val="28"/>
          <w:szCs w:val="28"/>
        </w:rPr>
        <w:t> , направленный на отвлечение ребенка от горестных переживаний игрой, наблюдением за чем-либо и д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«Гордость»</w:t>
      </w:r>
      <w:r>
        <w:rPr>
          <w:rFonts w:cs="Times New Roman" w:ascii="Times New Roman" w:hAnsi="Times New Roman"/>
          <w:sz w:val="28"/>
          <w:szCs w:val="28"/>
        </w:rPr>
        <w:t> основан на желании ребенка чувствовать себя умеющим, компетентны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«Утренние сборы» по постановке целей на предстоящий ден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«День прошел»,</w:t>
      </w:r>
      <w:r>
        <w:rPr>
          <w:rFonts w:cs="Times New Roman" w:ascii="Times New Roman" w:hAnsi="Times New Roman"/>
          <w:sz w:val="28"/>
          <w:szCs w:val="28"/>
        </w:rPr>
        <w:t> - мысленное возвращение к прошедшему дню и рассказывание обо всем хорошем, что за него случилось у каждого ребен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«Эмоциональное обволакивание»</w:t>
      </w:r>
      <w:r>
        <w:rPr>
          <w:rFonts w:cs="Times New Roman" w:ascii="Times New Roman" w:hAnsi="Times New Roman"/>
          <w:sz w:val="28"/>
          <w:szCs w:val="28"/>
        </w:rPr>
        <w:t> - общение с ребенком ласковым, добрым тоном, подчеркивание положительных результатов работы, помощь в выполнении поручений и т.д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созданы картотеки игр на личностно - ориентированный подход, которые мы активно используем, в начале когда мы стали играть в различные игры детям было трудно говорить, высказывать свое мнение, постепенно они заинтересовались, стали придумывать различные пожелания, высказывание уже без помощи взросл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ое взаимодействие предполагает сотрудничество с ребенком, построенное на открытом диалоге, когда и взрослый и ребенок, могут выражать свои мысли, идеи и находя совместно варианты их реализации достигать намеченных планов. Развитие способности к диалогу у детей, поддержка их инициативы, активности со стороны взрослого является значимой в личностно-ориентированном взаимодейств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лучшение взаимодействия на основе личностно-ориентированного подхода оказывает благоприятное влияние на разные сферы личности ребенка и обеспечивает успешность процесса социализации.</w:t>
      </w:r>
      <w:bookmarkStart w:id="0" w:name="_GoBack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12:00Z</dcterms:created>
  <dc:creator>Greg</dc:creator>
  <dc:description/>
  <cp:keywords/>
  <dc:language>en-US</dc:language>
  <cp:lastModifiedBy>Елена</cp:lastModifiedBy>
  <cp:lastPrinted>2021-12-21T12:02:00Z</cp:lastPrinted>
  <dcterms:modified xsi:type="dcterms:W3CDTF">2021-12-21T04:02:00Z</dcterms:modified>
  <cp:revision>5</cp:revision>
  <dc:subject/>
  <dc:title/>
</cp:coreProperties>
</file>