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 НОД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 «Наш городской парк Белкино осенью»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before="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pacing w:val="-13"/>
          <w:sz w:val="28"/>
          <w:szCs w:val="28"/>
        </w:rPr>
      </w:pPr>
      <w:r>
        <w:rPr>
          <w:b/>
          <w:i/>
          <w:color w:val="000000"/>
          <w:spacing w:val="-13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76"/>
        <w:ind w:left="24" w:right="10" w:hanging="0"/>
        <w:jc w:val="both"/>
        <w:rPr/>
      </w:pPr>
      <w:r>
        <w:rPr>
          <w:b/>
          <w:color w:val="000000"/>
          <w:spacing w:val="-13"/>
          <w:sz w:val="28"/>
          <w:szCs w:val="28"/>
        </w:rPr>
        <w:t>Образовательные</w:t>
      </w:r>
      <w:r>
        <w:rPr>
          <w:color w:val="000000"/>
          <w:spacing w:val="-13"/>
          <w:sz w:val="28"/>
          <w:szCs w:val="28"/>
        </w:rPr>
        <w:t>: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ить рисовать лиственные деревья, передавая характерные особенности ствола и кроны, цвета; располагать предметы на широкой полосе земли «ближе», «дальше»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Развивающие: </w:t>
      </w:r>
      <w:r>
        <w:rPr>
          <w:bCs/>
          <w:sz w:val="28"/>
          <w:szCs w:val="28"/>
        </w:rPr>
        <w:t>эстетическое восприятие, способность к созданию выразительных образов, используя различные средства изображения и приёмы (концом кисти, всем ворсом, пятном, мазками)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Воспитательные</w:t>
      </w:r>
      <w:r>
        <w:rPr>
          <w:color w:val="000000"/>
          <w:spacing w:val="-9"/>
          <w:sz w:val="28"/>
          <w:szCs w:val="28"/>
        </w:rPr>
        <w:t xml:space="preserve">: </w:t>
      </w:r>
      <w:r>
        <w:rPr>
          <w:bCs/>
          <w:sz w:val="28"/>
          <w:szCs w:val="28"/>
        </w:rPr>
        <w:t>воспитывать чувство любви к родному городу, природе родного края, желание передавать его красоту в рисунке.</w:t>
      </w:r>
      <w:r>
        <w:rPr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19" w:after="0"/>
        <w:ind w:left="34" w:right="29" w:hanging="0"/>
        <w:jc w:val="both"/>
        <w:rPr/>
      </w:pPr>
      <w:r>
        <w:rPr>
          <w:b/>
          <w:color w:val="000000"/>
          <w:spacing w:val="-10"/>
          <w:sz w:val="28"/>
          <w:szCs w:val="28"/>
        </w:rPr>
        <w:t>Предварительная работа</w:t>
      </w:r>
      <w:r>
        <w:rPr>
          <w:b/>
          <w:bCs/>
          <w:color w:val="000000"/>
          <w:spacing w:val="3"/>
          <w:w w:val="86"/>
          <w:sz w:val="28"/>
          <w:szCs w:val="28"/>
        </w:rPr>
        <w:t xml:space="preserve">: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интерактивной экскурсии по парку «Белкино», праздновании Дня города, по</w:t>
        <w:softHyphen/>
        <w:t>сещение Белкинского парка, гуляние по парку  с родителями, участие в конкур</w:t>
        <w:softHyphen/>
        <w:t>сах, наблюдение салюта; рассматривание книг, альбомов, открыток об Обнинске; фоторепродукции с изображением вечернего города</w:t>
      </w:r>
    </w:p>
    <w:p>
      <w:pPr>
        <w:pStyle w:val="Normal"/>
        <w:shd w:fill="FFFFFF" w:val="clear"/>
        <w:spacing w:lineRule="auto" w:line="276" w:before="10" w:after="0"/>
        <w:ind w:left="24" w:right="43" w:hanging="0"/>
        <w:jc w:val="both"/>
        <w:rPr>
          <w:b/>
          <w:b/>
          <w:bCs/>
          <w:color w:val="000000"/>
          <w:spacing w:val="-3"/>
          <w:w w:val="86"/>
          <w:sz w:val="28"/>
          <w:szCs w:val="28"/>
        </w:rPr>
      </w:pPr>
      <w:r>
        <w:rPr>
          <w:b/>
          <w:bCs/>
          <w:color w:val="000000"/>
          <w:spacing w:val="-3"/>
          <w:w w:val="86"/>
          <w:sz w:val="28"/>
          <w:szCs w:val="28"/>
        </w:rPr>
        <w:t>Материалы, инструменты, оборудование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Cs/>
          <w:sz w:val="28"/>
          <w:szCs w:val="28"/>
        </w:rPr>
        <w:t xml:space="preserve">Листы А4 (голубой), фломастеры для прорисовки мелких деталей, кисть №8,3, баночки с водой, тряпочки.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мотивации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нить  экскурсию в парк Белкино.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Какие впечатления после экскурсии? (Дети делятся впечатлениями от прогулки по парку.)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ал ли кто-нибудь, как красиво выглядят деревья в парке осенью?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а в пруду обладает удивительной способ</w:t>
        <w:softHyphen/>
        <w:t xml:space="preserve">ностью отражать находящиеся рядом деревья и постройки.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ить детям нарисовать Белкинский парк.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 способов выполнения задания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Cs/>
          <w:sz w:val="28"/>
          <w:szCs w:val="28"/>
        </w:rPr>
        <w:t>Показ способа рисования дерева. Снизу от точки – зернышко, растет вверх ствол, ветви – ручки, тонкие веточки – пальчики. Воспитатель приглашает одного ребёнка показать детям способ рисования дерева, воспитатель уточняет и комментирует его действия, чтобы дети закрепили представление и ещё раз повторили последовательность.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минутка «Осень»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Cs/>
          <w:sz w:val="28"/>
          <w:szCs w:val="28"/>
        </w:rPr>
        <w:t>Золотой волшебной кистью  (поднимаем сначала левую затем правую руку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Cs/>
          <w:sz w:val="28"/>
          <w:szCs w:val="28"/>
        </w:rPr>
        <w:t>Ветер листья погоняет  (хлопки в ладоши над головой)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осенние тихо кружатся (дети кружатся, расставив руки стороны)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нам под ноги тихо ложатся (дети приседают)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од ногами шуршат, шелестят (движения руками влево, вправо)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то опять закружиться хотят (снова кружатся на носочках)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самостоятельно выбирают из бумаги для своего домика и для окошка. Начинают вырезать. Воспитатель помогает советами и завершает свою работу также вырезает хороводы человечков-(ленточная аппликация), чтобы заинтересовать детей ещё одним способом, который они будут осваивать. Дети переносят домики на общую панораму. Воспитатель помогает их разместить и объясняет, что сначала надо приклеить домики на линии горизонта, потом следующие ряды опускать всё ниже и ниже, частично накладывая домик на домик. Внизу у нас проходит дорога, по ней помчатся машины, которые мы вырежем в следующий раз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ая часть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Cs/>
          <w:sz w:val="28"/>
          <w:szCs w:val="28"/>
        </w:rPr>
        <w:t>Рисунки  «Наш городской парк Белкино» вывешивается для общего обзора и обсуждения. Воспитатель оценивает работу каждого ребё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51:00Z</dcterms:created>
  <dc:creator>Angel</dc:creator>
  <dc:description/>
  <cp:keywords/>
  <dc:language>en-US</dc:language>
  <cp:lastModifiedBy>User</cp:lastModifiedBy>
  <cp:lastPrinted>2011-11-18T07:54:00Z</cp:lastPrinted>
  <dcterms:modified xsi:type="dcterms:W3CDTF">2022-04-04T08:49:00Z</dcterms:modified>
  <cp:revision>4</cp:revision>
  <dc:subject/>
  <dc:title>Аппликация сюжетная</dc:title>
</cp:coreProperties>
</file>