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яя общеобразовательная школа № 12 г. Чебоксар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Heading1"/>
        <w:jc w:val="center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«Здоровая семья-здоровая школ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льина Ольга Геннад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БОУ «СОШ № 12» г. Чебоксары 1 В клас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 Чебокса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0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гла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ведение…………………………………………………………………………3-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держание программы………………………………………………………4-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ханизм программы…………………………………………………………5-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 реализации программы…………………………………………………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лючение………………………………………………………………………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исок литературы……………………………………………………………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я…………………………………………………………………….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временной школе здоровый образ жизни - это    оптимальный режим работы и отдыха, сбалансированное питание, достаточная двигательная активность, закаливание, отсутствие пагубных привы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дной из главных задач школы является всесторонняя забота о сохранности жизни и здоровья, забота о физическом развитии и воспитании детей, обеспечение образовательных условий, способствующих развитию и сохранению физического, психического и нравственного здоровья обучающихся.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азалось бы, все делается для улучшения и сохранения здоровья учащихся, но тем не менее мы наблюдаем рост числа детей с патологиями, которые принято называть «школьными болезнями» - нарушение зрения, осанки. Так какие же факторы влияют на рост заболеваемости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Школьные – это стрессы которые испытывают учащиеся; интенсификация учебного процесса; большая нагрузка; малая подвижность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мейные – это недостаточная грамотность родителей в вопросах сохранения здоровья детей; употребление алкоголя и курение; негативная психологическая обстановка в сем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Таким образом, наиболее актуальной в условиях нашей школы становится проблема создания системы по формированию здорового образа жизни у учащихся и их семей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настоящее время реализуется множество различных программ по ЗОЖ, но главный потенциал для профилактического воздействия на учащихся, это работа в системе – «школа-родители-дети». Очень важно создать условия для развития творческого потенциала не только личности ребенка, но взрослых. Изучение ценностных ориентаций в системе жизненных ценностей учащихся 1-4 классов и их родителей показало, что проблема здоровья   является приоритетной для учащихся и их родителей.  В настоящее время больше внимания стало уделять этой проблеме и общество.  Таким образом, возникает необходимость   включения ребенка в активную сознательную деятельность по самооздоровлению, самореализации и самосовершенствованию    в течение всего учебного года совместно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Цель програм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ирование у обучающихся потребности в здоровом образе жизни, понимания изначальности и необходимости здоровья, обучение способам его сохранения и укрепления, </w:t>
      </w:r>
      <w:r>
        <w:rPr>
          <w:rFonts w:cs="Times New Roman" w:ascii="Times New Roman" w:hAnsi="Times New Roman"/>
          <w:sz w:val="26"/>
          <w:szCs w:val="26"/>
        </w:rPr>
        <w:t>через правильную организацию учебного процесса и семейного досуг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дачи программы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Создать условия, позволяющие распространить идеи здорового образа жизни на семейную   аудиторию, сформировать у детей   и родителей собственную ответственность за здоровье и интеллектуальное развитие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Создать оптимальные условия для реализации мероприятий направленных на сохранение и укрепление здоровья во время учебного процесса и совместной семейной деятельности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Разработать механизм социального партнерства школьников, родителей и педагогов школы по формированию познавательной и социальной мотивации на здоровый образ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жидаемые результаты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2510"/>
          <w:sz w:val="26"/>
          <w:szCs w:val="26"/>
        </w:rPr>
      </w:pPr>
      <w:r>
        <w:rPr>
          <w:rFonts w:cs="Times New Roman" w:ascii="Times New Roman" w:hAnsi="Times New Roman"/>
          <w:color w:val="332510"/>
          <w:sz w:val="26"/>
          <w:szCs w:val="26"/>
        </w:rPr>
        <w:t>повышение мотивации на здоровый образ жизн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2510"/>
          <w:sz w:val="26"/>
          <w:szCs w:val="26"/>
        </w:rPr>
      </w:pPr>
      <w:r>
        <w:rPr>
          <w:rFonts w:cs="Times New Roman" w:ascii="Times New Roman" w:hAnsi="Times New Roman"/>
          <w:color w:val="332510"/>
          <w:sz w:val="26"/>
          <w:szCs w:val="26"/>
        </w:rPr>
        <w:t>снижение показателей уровня заболеваемости среди обучающихся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2510"/>
          <w:sz w:val="26"/>
          <w:szCs w:val="26"/>
        </w:rPr>
      </w:pPr>
      <w:r>
        <w:rPr>
          <w:rFonts w:cs="Times New Roman" w:ascii="Times New Roman" w:hAnsi="Times New Roman"/>
          <w:color w:val="332510"/>
          <w:sz w:val="26"/>
          <w:szCs w:val="26"/>
        </w:rPr>
        <w:t>положительная динамика показателей физического, социально-психологического духовно-нравственного здоровь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ость ежедневно выполнять утреннюю гимнастику, соблюдать режим труда и отдых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е динамических пауз и подвижных игр во время учебных занят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сильные домашние задания, которые должны составлять не более одной трети выполняемой работы в класс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над сменой видов деятельности в течение дня, чему способствует удобное расписание урок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ежедневной влажной уборки, проветривание классов на переменах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каждого учащегося 2-х разовым горячим питанием 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условий теплового режима и освещённости классных помещ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влечение учащихся к занятиям во внеурочное время в спортивных секциях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комфортной атмосферы в школе и классных коллективах, толерантных отношений всех участников образовательного процесс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ение учащихся оказанию первой медицинской помощ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одержание программы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В последнее время средства массовой информации активно поднимают вопрос о состоянии здоровья школьников. Двигательная активность детей стала очень низкой. По результатам исследований российских педагогов и психологов, в среднем, ученик начальной школы проводит за письменным столом дома не менее 2,5 -3 часов, плюс школьные уроки, также игры за различными гаджетами. Все вышеперечисленное, приводят к тому, что ученик, который ведет такой образ жизни  имеет проблемы со здоровьем, появляются стойкие трудности в учении. Как утверждают специалисты-медики, возраст до 15 лет гораздо важнее для сохранения будущего здоровья. </w:t>
      </w:r>
      <w:r>
        <w:rPr>
          <w:rFonts w:cs="Times New Roman" w:ascii="Times New Roman" w:hAnsi="Times New Roman"/>
          <w:b/>
          <w:color w:val="333333"/>
          <w:sz w:val="26"/>
          <w:szCs w:val="26"/>
        </w:rPr>
        <w:t>Таким образом проблема сохранения здоровья семьи и учащихся является очень актуальной в наш век компьютеризации.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Эффективность обучения детей в школе во многом зависит от состояния здоровья. Здоровые дети творчески активны, самостоятельны, работоспособны.  Низкий материальный уровень жизни, нерациональный режим труда и отдыха, несбалансированное питание подрывают здоровье детей в дальнейшем. Большую тревогу вызывают проблемы воспитания, переоценки жизненных ценностей, культа потребления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кола ставит перед собой задачу - в выборе здоровьесберегающих технологий, с помощью которых будут решаться поставленные задачи. Здоровье следует рассматривать как состояние не только физического, но и социально-психологического, духовно-нравственного благополучия. Поэтому    оздоровление школьной среды невозможно без участия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рамму включены следующие практики и методики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ение приемам самоконтроля, развитие практики позитивного общения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дневные прогулки и подвижные игры на свежем воздухе, в рамках группы продленного дн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е на уроках приемов здоровьезберегающих технологий, по охране зрени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режима двигательной активности семьи (через регулярное посещение спортивных секций, кружков, школьных «Дней здоровья», посещение выставок, библиотек, школьного музея, культурных   и спортивных   мероприятий)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эффективное использование спортивной и оздоровительной   базы школы для обучения и укрепления здоровья семьи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оциального партнерства в ходе просветительской оздоровительной деятельности со спортивными   учреждениями города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творческих способностей семьи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управления по организации семейного отдых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ханизмы реал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еспечение роста спортивных и интеллектуальных достижений семьи и их мотивации к здоровому образу жизни может быть достигнуто за счет   повышения уровня мотивации школьников, а, следовательно, и семьи на здоровый образ жизни. Основным стержнем всей спортивно-оздоровительной работы будет являться совместная работа педагога – ученика - родителя, как в рамках учебной деятельности, так и в рамках семейного досуга. Стимулом для вовлечения в спортивно-оздоровительную работу семей является использование рейтинговой оценки спортивных и интеллектуальных достижений ученика и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аждая семья составляет индивидуальную оздоровительную Дорожную карту    с указанием мероприятий в которых учувствовала семья.     Система участия семьи на основе оздоровительного маршрута, позволит научить семью приемам слежения за своим здоровьем, способам его сохранения и укрепления, создать здоровый психологический климат в семье, семейные традиции, укрепить взаимоотношения, научить взаимоподдержке, семейной успешности и организации семейного досуга. Посещение спортивных секций, кружков, библиотек, участие в соревнованиях, в городских мероприятиях, Днях Здоровья школы будет способствовать интеллектуальному и духовно-нравственному развитию   семьи, а в следствии и каждого учен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ажным аспектом управления здоровьем семьи является совместная работа педагога и родителей в построении оздоровительного маршрута семьи, которая позволит снизить количество пропусков уроков по болезни обучающего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дним из механизмов осуществления программы является взаимодействие с медицинскими, спортивно-оздоровительными учреждениями, учреждениями культуры по направлениям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ование духовно- нравственного здоровья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ормирование физического здоровья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рамках реализации проекта будут использованы следующие формы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экскурсии на предприятия по месту работы родителей, музеи города, библиотеки города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портивные игры, туристические походы, организация отдыха детей в каникулярное врем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стречи с интересными людьми, выставк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местные спортивные праздник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екторий на родительских собра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еализации данной программы будут использованы следующие методы:  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Главный по здоровью» - школьный контроль выполнения самых простых гигиенических правил (уход за кожей, ротовой полостью, одеждой), 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еленые друзья» - в каждом доме зеленый  уголок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кажи пример» -  Расскажи другу, что ты знаешь о здоровье, поделись тем, как ты помогаешь своему здоровью.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емья без вредных привычек» -  Сохранения престижа   семьи без вредных привычек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ормление уголка здоровья в классе, высказывание самих детей, известных людей о здоровье, а также выпуск семейных газет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тографии, как ты сегодня помог своему физическому, психологическому здоровью?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1 этапа данного проекта подготовлено анкетирование семей нашего класса (Приложение1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аны памятки для учеников (Приложение 2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аны тестовые задания для учащихся (приложение 3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333333"/>
          <w:sz w:val="26"/>
          <w:szCs w:val="26"/>
        </w:rPr>
        <w:t>Проект</w:t>
      </w:r>
      <w:r>
        <w:rPr>
          <w:rFonts w:cs="Times New Roman" w:ascii="Times New Roman" w:hAnsi="Times New Roman"/>
          <w:color w:val="333333"/>
          <w:sz w:val="26"/>
          <w:szCs w:val="26"/>
        </w:rPr>
        <w:t> разработан для реализации в 1 В классе. Проект долгосрочный, поэтапный, включающий в себя совместную работу педагога родителя, учен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Большинство разделов программы остается на все сроки внедрения программы, план реализации программы» обновляется каждый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этап с 1 сентября 2021 года, по 31 мая 2022 года 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этап с 1 сентября 2022 года по 31 мая 2023 года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этап с 1 сентября 2023 года по 31 мая 2024 года 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этап с 1 сентября 2024 года по 31 мая 2025 года 4 класс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лан реализации проекта «Здоровая школа-здоровая семь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15" w:type="dxa"/>
        <w:jc w:val="left"/>
        <w:tblInd w:w="-1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5"/>
        <w:gridCol w:w="1842"/>
        <w:gridCol w:w="1701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ируемый результат и выполнение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осещаемости и пропусков занятий по болезни. Содержание кабинетов, их соответствие гигиен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м: дезинфекция, проветривание,</w:t>
            </w:r>
          </w:p>
          <w:p>
            <w:pPr>
              <w:pStyle w:val="Normal"/>
              <w:spacing w:lineRule="atLeast" w:line="225" w:before="0" w:after="0"/>
              <w:ind w:left="30" w:right="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. Рациональное расписание уроков, не допускающее перегрузок (соблюдение требований СанПиН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в течении всего срока реализа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светительской работы с родителями (лекторий)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 проведения лектори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внедрение родительского лектория по здоровому образу жизн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ка лектори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истемы обучения родителей и учителей по проблемам охраны, укрепления и сохранения здоровья детей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родителей и учителей в работу по сохранению и укреплению здоровья детей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светительской работы с учащимися (лекторий, тематические классные часы и др.виды работ)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работа с учреждениями здравоохранения и органами внутренних дел по профилактике токсикомании, наркомании, курения и алкоголизм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физической культуры и здорового образа жизни через уроки окружающего мира, физической культуры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ы урок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здоровьесберегающих технологий, форм и методов в организации учебной деятельност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в течении всего срока реализа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ы урок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ю спортивных мероприятий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  системы кружковой, внеклассной и внешкольной работы по формированию здорового образа жизни учащихс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 кружков и секци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учащихся, родителей, социальных партнёров школы  к физической культуре и спорту, различным формам оздоровительной работы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здоровья детей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в течении всего срока реализа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мониторин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Заключ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й комплексной поэтапной программы оздоровления семьи в условиях школы перспективна и востребована. Срок реализации данной программы 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рганизация здоровьесберегающей работы необходима, т.к. это позволит остановить процесс ухудшения здоровья учащихся, сформирует потребность в здоровом образе жизни, позволит реализовать творческие возможности и способности, сориентирует на жизненно-значимые ц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акаливающее и укрепляющее действие спортивно-оздоровительных мероприятий, рост уровня физической подготовленности ребенка, развитие творческих способностей, изменение психологического и социального статуса семей положительно скажутся на состоянии физического, социально-психологического, духовно-нравственного здоровья школы и социума, в т.ч. и детей «группы риска»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ст успешности семьи в спортивной и 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моциональной комфортности в семье, снижение числа правонарушений детей «группы риска»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оритет здоровья в системе жизненных ценностей семьи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данной программы все участники смогут принять участие в разработке и исполнении здоровьесберегающих технологий, и приобрести необходимые знания и умения для правильного использования техник. Приоритетной задачей при таком подходе выступает не выявление и лечение патологий, а профилактика и развитие различных составляющих здоровья, интеллекта ребенка и родите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Список используемой литератур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Антропова М. В., Л. М. Кузнецова. Режим дня школьника. М.: изд. Центр «Вентана - граф». 2002. с. 24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Аршавский И. А. Физиологические механизмы и закономерности индивидуального развития. М.: Наука.1992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Бабенкова Е. А. Как помочь детям стать здоровыми. Методическое пособие. АСТ. Астрель. М. 2003. с. 208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Васильева, Д. Вредным привычкам места нет / Д. Васильева // Пока не поздно. - 2010. - № 1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Горохова, Н. А. Организация здоровьесбережения в школе / Н. А. Горохова // ОБЖ. - 2010. - № 7. - С. 33-38. Здоровье учащихс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Гритченко, Н.В. Основы физического воспитания, врачебного контроля и лечебной физической культуры / Н.В.Гритченко. - М.: Медицина, 1972. - 272 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Дик, Н. Ф.: Как прожить долгую и здоровую жизнь. - Ростов н/Д: Феникс, 2010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Дичев, Т. Осторожно дети! / Т. Дичев // Спортивная жизнь России. - 2009. - № 10. - С. 19-21. О влиянии компьютеров и телевидения на здоровье детей и подростк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Гречаная Т. Б., Иванова Л. Ю., Колесова Л. С. «Полезные привычки. Программа для начальной школы по предупреждению употребления табака и алкоголя детьми». /под ред. О. Л. Романовой - М., 1998. с. 28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Майорова Н. П., Чепурных Е. Е., Шурухт С. М. «Обучение жизненно важным навыкам. Программа профилактики злоупотребления психоактивными веществами в среднем школьном и старшем подростковом возрасте». / Под ред. Н. П. Майоровой. - СПб., 200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раст членов вашей семьи? 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читаете ли вы себя здоровой семьей? 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асто ли болеют дети в вашей семье? 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Если да то, какие заболевания  наиболее часты? 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нумеруйте факторы, негативно влияющие на ваше здоровье, в приоритетном порядке (1, 2, 3…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нерациональное пит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низкая физическая актив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несоблюдение режима дн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стресс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другое (укажите какие) 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еспокоят ли ваших детей проблемы, связанные: с повышенной утомляемостью, пониженным настроением, слабостью, головной болью, снижением зрения, плохим сном, плохим аппетитом, обострением хронических заболеваний?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(Подчеркни характерные для вас проблемы) </w:t>
      </w:r>
      <w:r>
        <w:rPr>
          <w:rFonts w:eastAsia="Calibri" w:cs="Times New Roman" w:ascii="Times New Roman" w:hAnsi="Times New Roman"/>
          <w:sz w:val="28"/>
          <w:szCs w:val="28"/>
        </w:rPr>
        <w:t>Каковы причины проблем? 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из заболеваний вы связываете с учебной деятельностью? 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условия в пределах школы помогут детям в учебное время сохранять работоспособность, хорошее настроение и здоровье? 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Ваши ассоциации при упоминании слова «здоровье»? 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ш рецепт поддержания здоровья ученика? 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Calibri" w:cs="Times New Roman" w:ascii="Times New Roman" w:hAnsi="Times New Roman"/>
          <w:i/>
          <w:color w:val="333333"/>
          <w:sz w:val="28"/>
          <w:szCs w:val="28"/>
        </w:rPr>
        <w:t>Спасибо за сотрудничеств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Здоровьесберегающая  памятк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ди в школу с радостью, выходи со школы с приятной усталостью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ждый раз, когда хочется нагрубить кому-нибудь, считай до миллио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райся соблюдать режим дн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райся всегда быть здоровым, даже если в это кто-то не поверит.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865</wp:posOffset>
                </wp:positionH>
                <wp:positionV relativeFrom="paragraph">
                  <wp:posOffset>103505</wp:posOffset>
                </wp:positionV>
                <wp:extent cx="4705350" cy="3343275"/>
                <wp:effectExtent l="6350" t="7620" r="99060" b="93345"/>
                <wp:wrapNone/>
                <wp:docPr id="1" name="Загнутый уго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3343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мерный режим д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.00                       -подъ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7.00-7.35              -туалет, гимнастика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закаливающие процед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.35-7.50              - завтр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.50-8.20              -дорога в шко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.30-14.00            -занятия в шко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4.00-14.30          -об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14.30-16.00          -пребывание на свежем воздух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прогул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6.00-19.00           -приготовление уро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9.00                     -уж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1.00-7.00             -с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Загнутый угол 7" fillcolor="white" stroked="t" o:allowincell="f" style="position:absolute;margin-left:34.95pt;margin-top:8.15pt;width:370.45pt;height:263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мерный режим д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.00                       -подъе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7.00-7.35              -туалет, гимнастика,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       закаливающие процедур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.35-7.50              - завтра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.50-8.20              -дорога в школ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.30-14.00            -занятия в школ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4.00-14.30          -обе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14.30-16.00          -пребывание на свежем воздухе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       прогул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6.00-19.00           -приготовление уро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9.00                     -уж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1.00-7.00             -сон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сохранению здоровь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здоровый?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здоровье зависит от самого человека. А для этого нужно______</w:t>
        <w:br/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ужно здоровье, потому что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знаю правила здоровья это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ым, нельзя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ым, я делаю вот, что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гуляю, мой организм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нимаешься физкультурой или спортом, то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доровья не обязательно ходить в спортивную секцию, можно просто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режим дня это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здно ложиться спать, то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таться – это означает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все правила здоровья нужно выполнять, поэтому я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не очень хорошее здоровье можно улучшить. Для этого нужно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Спасибо за сотрудничество!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60"/>
        <w:shd w:fill="FFFFFF" w:val="clear"/>
        <w:spacing w:before="0" w:after="0"/>
        <w:rPr>
          <w:rStyle w:val="C31"/>
          <w:b/>
          <w:b/>
          <w:bCs/>
          <w:color w:val="000000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60"/>
        <w:shd w:fill="FFFFFF" w:val="clear"/>
        <w:spacing w:before="0" w:after="0"/>
        <w:rPr/>
      </w:pPr>
      <w:r>
        <w:rPr>
          <w:rStyle w:val="C31"/>
          <w:b/>
          <w:bCs/>
          <w:color w:val="000000"/>
        </w:rPr>
        <w:t xml:space="preserve">                                                                                                                       </w:t>
      </w:r>
      <w:r>
        <w:rPr>
          <w:rStyle w:val="C31"/>
          <w:bCs/>
          <w:color w:val="000000"/>
        </w:rPr>
        <w:t>ПРИЛОЖЕНИЕ 4</w:t>
      </w:r>
    </w:p>
    <w:p>
      <w:pPr>
        <w:pStyle w:val="C60"/>
        <w:shd w:fill="FFFFFF" w:val="clear"/>
        <w:spacing w:before="0" w:after="0"/>
        <w:rPr>
          <w:rStyle w:val="C31"/>
          <w:b/>
          <w:b/>
          <w:bCs/>
          <w:color w:val="000000"/>
        </w:rPr>
      </w:pPr>
      <w:r>
        <w:rPr/>
      </w:r>
    </w:p>
    <w:p>
      <w:pPr>
        <w:pStyle w:val="C60"/>
        <w:shd w:fill="FFFFFF" w:val="clear"/>
        <w:spacing w:before="0" w:after="0"/>
        <w:rPr>
          <w:rStyle w:val="C31"/>
          <w:b/>
          <w:b/>
          <w:bCs/>
          <w:color w:val="000000"/>
        </w:rPr>
      </w:pPr>
      <w:r>
        <w:rPr/>
      </w:r>
    </w:p>
    <w:p>
      <w:pPr>
        <w:pStyle w:val="C60"/>
        <w:shd w:fill="FFFFFF" w:val="clear"/>
        <w:spacing w:before="0" w:after="0"/>
        <w:jc w:val="both"/>
        <w:rPr>
          <w:rStyle w:val="C31"/>
          <w:bCs/>
          <w:color w:val="000000"/>
          <w:sz w:val="26"/>
          <w:szCs w:val="26"/>
        </w:rPr>
      </w:pPr>
      <w:r>
        <w:rPr>
          <w:rStyle w:val="C31"/>
          <w:bCs/>
          <w:color w:val="000000"/>
          <w:sz w:val="26"/>
          <w:szCs w:val="26"/>
        </w:rPr>
        <w:t xml:space="preserve">Тематика родительских собраний и других мероприятий для родителей по проблеме формирования здорового образа жизни </w:t>
      </w:r>
    </w:p>
    <w:p>
      <w:pPr>
        <w:pStyle w:val="C60"/>
        <w:shd w:fill="FFFFFF" w:val="clear"/>
        <w:spacing w:before="0" w:after="0"/>
        <w:jc w:val="both"/>
        <w:rPr>
          <w:rStyle w:val="C31"/>
          <w:bCs/>
          <w:color w:val="000000"/>
          <w:sz w:val="26"/>
          <w:szCs w:val="26"/>
        </w:rPr>
      </w:pPr>
      <w:r>
        <w:rPr/>
      </w:r>
    </w:p>
    <w:p>
      <w:pPr>
        <w:pStyle w:val="C6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rStyle w:val="C9"/>
          <w:color w:val="000000"/>
          <w:sz w:val="26"/>
          <w:szCs w:val="26"/>
        </w:rPr>
        <w:t>1. «Здоровье ребенка в руках взрослых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2. «Здоровая семья: нравственные аспекты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3. «На контроле здоровье детей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4. «Режим труда и учебы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5. «Физическое воспитание детей в семье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6. «Алкоголизм, семья, дети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7. «Пагубное влияние курения табака на здоровье человека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8. «Предупреждение нервных и сердечных заболеваний в годы юности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9. «Вредные привычки у детей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0. «Подготовка к экзаменам. Как противостоять стрессу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1. «Вопросы, которые нас волнуют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2. «Эти трудные подростки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3. «Взрослые проблемы наших детей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4. «Физическое развитие ребенка и пути его совершенствования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5. «Курение и статистика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6. «Наркотики в зеркале статистики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7. «Социальный вред алкоголизма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8. «Психология курения»,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19. «Нецензурная брань – это тоже болезнь».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20. Обучение родителей оздоровительным технологиям.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6"/>
          <w:szCs w:val="26"/>
        </w:rPr>
        <w:t>21. Родительские мини-клубы по совместному обсуждению проблем здоровья в семье, и школе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both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28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31">
    <w:name w:val="c31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42:00Z</dcterms:created>
  <dc:creator>Sea</dc:creator>
  <dc:description/>
  <cp:keywords/>
  <dc:language>en-US</dc:language>
  <cp:lastModifiedBy>Администрация</cp:lastModifiedBy>
  <cp:lastPrinted>2013-03-26T08:48:00Z</cp:lastPrinted>
  <dcterms:modified xsi:type="dcterms:W3CDTF">2021-10-30T19:56:00Z</dcterms:modified>
  <cp:revision>12</cp:revision>
  <dc:subject/>
  <dc:title/>
</cp:coreProperties>
</file>