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ДАГЕСТА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РАЙОН «КАЯКЕНТСКИ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«Детский сад с. Первомайское»</w:t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368552 с. Первомайское, ул. Николаева, 18                                          https://dag-pervo.tvoysadik.ru/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80" w:hRule="atLeast"/>
        </w:trPr>
        <w:tc>
          <w:tcPr>
            <w:tcW w:w="1002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Утверждено: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Заведующий МБДОУ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Детский сад с. Первомайское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_______ Э.М.Меджидо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Bookman Old Style" w:ascii="Bookman Old Style" w:hAnsi="Bookman Old Style"/>
          <w:b/>
          <w:color w:val="000000"/>
          <w:sz w:val="56"/>
          <w:szCs w:val="24"/>
          <w:u w:val="single"/>
        </w:rPr>
        <w:t>«Давайте дружить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24"/>
        </w:rPr>
        <w:t>(коррекционн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48"/>
          <w:szCs w:val="24"/>
        </w:rPr>
        <w:t xml:space="preserve">для детей дошкольного возраст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48"/>
          <w:szCs w:val="24"/>
        </w:rPr>
        <w:t>по снижению агрессивности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оставила: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педагог – психолог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БДОУ «Детский са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. Первомайское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. Первомайское, 2022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сегодняшний день в системе общественного воспитания детей имеет место такая парадоксальная ситуация, когда все педагогические и психологические усилия направляются на коррекцию эмоциональных нарушений, в частности агрессивности, а не на воспитание миролюбия, эмпатии, сопереживания и доброжелательно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Эта проблема организации педагогической работы с агрессивными детьми является лишь частным примером более общей проблемы – реактивного характера педагогических воздействий, осуществляемых, как правило, вслед за свершившимся фактом агресс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ост агрессивных тенденций, распространение насилия и жестокости, отмечаемые в детской среде, вызывают озабоченность педагогов и родителей. Особое беспокойство вызывает культ насилия на экране, демонстрация моделей агрессивного поведения в средствах массовой информации, а также увлеченность современных детей видео и компьютерными играми агрессивного содержа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 проблемой агрессивного поведения детей так или иначе сталкиваются родители, педагоги, психологи. Необходимость оказания психологической помощи агрессивным детям приводит к тому, что особую значимость приобретают исследования, посвященные истокам агрессивности и ее коррекции. Поскольку наиболее важна коррекция агрессивности на ранних этапах онтогенеза, в период, когда закладываются основные личностные характеристики и паттерны поведения, то особенно актуально изучение проблемы коррекции агрессивности у детей дошкольного возраста и условий ее эффективно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современной психологии накоплен определенный опыт исследования агрессивного поведения детей. Различные подходы в этой области разрабатываются как зарубежными (К.Бютнер, Р. Кэпмбелл, К. Лоренц, М. Мак-Кей), так и отечественными учеными (Э.Ш. Бубнова, Е.Е. Копченова, А.А. Реан). Предлагаются способы и методы коррекции агрессивного поведения детей (Е.К. Лютова, Г.Б. Монина, Н.В. Клюева, Ю.В. Касаткина, А.А. Романов). Вместе с тем наблюдается дефицит знаний о том, чем определяется эффективность коррекционной работы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аким образом, не вызывает сомнений, что чем раньше будет начата работа по коррекции агрессивного поведения детей, тем легче корректировать и предупреждать закрепление агрессивного стиля поведения в стойкие поведенческие паттерны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составлена в соответствии с требованиями Министерства образования к обязательной документации педагога-психолога. Составлена на основе реализующих задач в дошкольном образовательном учреждении, одной из которых является создание условий для своевременного и полноценного психического развития каждого ребенка.</w:t>
      </w:r>
    </w:p>
    <w:p>
      <w:pPr>
        <w:pStyle w:val="Style18"/>
        <w:ind w:left="142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одом для составления программы занятий послужило увеличение обращений педагогов и родителей детей на конфликтность и агрессивность детей, склонность к «взрывному» и импульсивному поведению. Их грубое поведение часто повторяет увиденное на телевизионном экране, им трудно взаимодействовать друг с другом.</w:t>
      </w:r>
    </w:p>
    <w:p>
      <w:pPr>
        <w:pStyle w:val="Style18"/>
        <w:ind w:left="142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им детям дошкольного возраста свойственна агрессивность. Агрессивное поведение нельзя рассматривать однозначно отрицательно. С одной стороны, оно является врожденным защитным механизмом, способствующим адаптации и выживанию в социальной среде. С другой – может серьезно осложнять жизнь ребенка, негативно влиять на его контакты с окружающими людьми и на личностное развитие в целом. </w:t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бщении детей друг с другом возникают ситуации, требующие согласования действий и проявления доброжелательного отношения к сверстникам, умение отказаться от личных желаний ради достижения общих целей. Но в таких ситуациях дети не всегда находят нужные способы поведения, и это часто приводит к конфликту, в котором, с одной стороны, находятся желания и права одних детей, а с другой стороны – желания и права других. Конфликтная ситуация между детьми часто сопровождается отсутствием  сопереживания другому и взаимных уступок. Это связано, прежде всего, с тем, что дошкольник еще не осознает свой внутренний мир, свои переживания, намерения, интересы, поэтому ему трудно представить, что чувствует другой. Он видит только внешнее поведение другого: толкает, кричит, мешает, отбирает игрушки и т.д., но не понимает, что каждый сверстник – личность, со своим внутренним миром, интересами и желаниями. Вот почему очень важно, на данном этапе развития ребенка, помочь ему посмотреть на себя и сверстника со стороны. Общая тактика работы с агрессивными детьми состоит в том, чтобы постепенно научить ребенка выражать свое неудовольствие в социально приемлемых формах. </w:t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ительной чертой данной Программы  является характер проведения занятий. Они проходят в игровой, увлекательной форме. Благоприятная эмоциональная атмосфера на занятии способна направлять деятельность агрессивного ребенка в русло благоприятного варианта развития. Одно из основных положений отечественной психологии – мысль о том, что развитие ребенка осуществляется в соответствии с культурными образцами (А.Н. Леонтьев). Процесс выделения образцов ребенком означает фактически усвоение им определенных морально-этических представлений и требований к поведению. Эти образцы ориентируют его поведение, деятельность и отношения (Д.Б. Эльконин и др.).</w:t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может использоваться как составная часть более общей программы по оптимизации психического развития ребенка, но ее самостоятельное применение не снижает своего эффекта.</w:t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занятий рассчитана  на 18,5 часов (37 занятий).  Занятия проводятся с группой 2 раза в неделю. В каждой группе от 8 до 10 человек. Идеальный вариант – одновозрастные группы, но группы могут быть разновозрастными.  Продолжительность каждого занятия 30-40 мин.</w:t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Цели программы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стойчивых поведенческих механизмов, обеспечивающих ребенку на доступном ему уровне стабильность в саморегуляции внутренних аффективных процессов;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веденческих механизмов, обеспечивающих ребенку эмоциональную адекватность в контактах с окружающими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и профилактика агрессивности у дошкольников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Задачи программы: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общения ребенка со сверстниками: выработка механизмов эмпатии, умения считаться с другими, умения выходить из конфликтных ситуаций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оложительного эмоционального фона в различных видах деятельности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ятие эмоционального напряжения во взаимодействии между детьми;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общения агрессивного ребенка с семейным окружением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монизация уровня базальной эмоциональной регуляции;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способам регуляции эмоциональных состояний.</w:t>
      </w:r>
    </w:p>
    <w:p>
      <w:pPr>
        <w:pStyle w:val="Style18"/>
        <w:ind w:left="348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сновных задач достигается направленным воздействием на основные сферы личности дошкольника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-волевую (за счет гармонизации уровней структуры базальной аффективной регуляции и усвоение приемов эмоциональной саморегуляции)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нитивную (за счет обучения теоретическому обобщению и практическому усвоению элементарных закономерностей общения)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денческую (за счет расширения социального опыта и усвоения правил социального поведения)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гательную (за счет развития навыков психомоторики)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Методы и приемы, используемые в программе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есные и подвижные игры на взаимодействие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евое проигрывание моделей желательного поведения в различных жизненных ситуациях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гимнастика (имитационные игры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-терапия (свободное и тематическое рисование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сно-ориентированная терап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отерап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форические этюды-релаксаци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, направленные на развитие самосознания ребенка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грывание проблемных ситуаци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аксац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ая музыка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ритерии эффективности программы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ижение уровня агрессивности.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контролировать поведение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ешать проблемные ситуации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коммуникативных навыков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овых стереотипов повед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труктура занятий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туал приветствия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инка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ая часть (На этом этапе используются беседы, игры и упражнения, направленные на коррекцию и формирование конструктивных форм поведения)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ение итогов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туал прощания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у Программы положены занятия, которые строились по принципу концентричности. Для повышения эффективности психокоррекционного процесса желательно соблюдать  следующую последовательность этапов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-й этап – диагностическ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изучение уровня агрессивности у дет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: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кетирование родителей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осник для воспитателей «Преобладание ситуационно-личностных реакций расстройств поведения и эмоций у детей»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«Рука»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вная методика «Несуществующее животное»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-й этап – информационны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информирование и консультация родителей и педагогов образовательного учреждения о имеющихся нарушениях в развитии детей и необходимости психокоррекционной работы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-й этап – практический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профилактика и коррекция детской агрессивности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-й этап – контрольный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определение эффективности коррекционной работы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ябьева Е.А. Коррекционно – развивающие занятия для детей старшего дошкольного возраста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андров А.А. Психодиагностика и психокоррекция. – СПб.: Питер, 2008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эрон Р. Ричардсон Д. Агрессия. – СПб.: Питер, 1999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бер К. Жизнь с агрессивными детьми. – М.: Педагогика, 1991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спарова Е. Агрессивные дети // Дошкольное воспитание. – 1988. - № 8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а И.В. Психокоррекционная и развивающая работа с детьми. – М., 1999 г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шкин Ю.В. Диагностика и коррекция агрессивного поведения у детей дошкольного возраста: Автореферат дис. канд. психол. наук. – М., 1995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рмолаева М.В. Психология развивающей и коррекционной работы с дошкольниками. М.: Владос, 1998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инкевич – Евстигнеева Т.Д. Практикум по сказкотерапии. – СПб.: Речь, 2000 г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яжева Н.Л. Развитие эмоционального мира детей. – Ярославль, 1997 г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ютова Е.К., Монина Г.Б. Тренинг эффективного взаимодействия с детьми. – СПб., 2000 г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това Е.К., Монина Г.Б. Шпаргалка для взрослых: Психокоррекционная работа с гиперактивными, агрессивными, тревожными и аутичными детьми. – М., 2000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цинковская Т.Д. Диагностика психического развития детей. – М.: ЛИНКА-ПРЕСС, 1998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олов Д.Ю. Сказки и сказкотерапия. – М., 1996 г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нинг по сказкотерапии /под ред. Т.Д, Зинкевич-Евстигнеевой.- Спб.: Речь, 2000 г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ппель К. Как научить детей сотрудничать? Психологические игры и упражнения: Практическое пособие / Пер. с нем.; В 4-х томах. – М.: Генезис, 1998 г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няева С.А. Психотерапевтические сказки и игры. – Спб.: Речь, 2002 г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овлева Н.Г. Психологическая помощь дошкольнику. – Спб.: Валери  СПД; М.: ТЦ Сфера, 2002 г. 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ИЙ ПЛА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245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и и за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й блок – «Здравствуйте, это Я» (2,5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равствуйте, это 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тревожност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самооценки ребенк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умения распознавать чувства другого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авайте поздороваемся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Я есть, я буду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Что я люблю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Угадай по голос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равствуйте, это 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самооценки ребенк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умения распознавать чувства другого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Интервью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Паровозик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Самоуваж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ка о волшебных зеркала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ание мотивации ребенка на познание самого себ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«Сказки о волшебных зеркалах» (часть 1)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и анализ сказк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ка о волшебных зеркала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ание мотивации ребенка на познание самого себ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потребность в самоанализе и рефлек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«Сказки о волшебных зеркалах» (часть 2)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и анализ сказк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«Автопортр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ка о волшебных зеркала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ание мотивации ребенка на познание самого себ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крепить интерес к самопознанию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рефлексию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репить знания об основных составляющих Я-образа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«Сказки о волшебных зеркалах» (часть 3)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и анализ сказк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;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й блок – «Азбука настроений» (1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е настрое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ся определять свои чувства, практиковаться в их выражении словами и мимико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1-го отрывка сказки «Тише, пожалуйста»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амри-отомр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2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и мои чувств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ся определять свои чувства, практиковаться в их выражении словами и мимико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3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4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и анализ сказ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о и зло живут в одной душ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ести детей к осознанию своих переживаний и чувств, своего внутреннего мир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ся определять свои чувства, практиковаться в их выражении словами и мимико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5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6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амри-отомр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вила саморегуляции и ненасил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ести детей к осознанию своих переживаний и чувств, своего внутреннего мир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«Правила саморегуляци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енинг «Как справиться со своими эмоция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Цветок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жнение на релаксацию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Снежная баб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«Копилка добрых де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пилка добрых дел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ести детей к осознанию своих переживаний и чувств, своего внутреннего мир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«Копилка добрых дел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ссор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рисун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ожелательность и смире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1-го отрывка русской народной сказки «Морозко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2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3-го отрывк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енинг «Как справиться со своими эмоция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суждение проблемной ситуаци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 пословицам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ожелательность и смире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4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5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6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ворческое задани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-театрализац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еседа по сказк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7-го и 8-го отрывка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доволь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9-го, 10-го, 11-го, 12-го отрывков сказк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посеешь, то пожнешь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суждение действия «Принцип возврат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енинг «Как справиться со своими эмоция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 метафорам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 пословицами и выражениям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воды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ворческое 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уровый нрав не пра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 пиктограммам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етенз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с детьм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суждение проблемных ситуаци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енинг «Как справиться со своими  эмоция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в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треча эмоци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ознание своего самочувств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учить детей эффективным способам общ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негативных настроений и восстановление си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эмоционального и мышеч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Море волнуется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опроси игрушку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Тух-тиби-дух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Спаси птен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гноз настрое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ознание своего эмоционального состояния и окружающих люде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учение эффективным способам общ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вност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ого и эмоциональ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Любовь и злость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рогноз настроения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Я помогаю други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и эмоц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положительного эмоционального фон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комство детей с эмоциями радости, удивления, страха, гнева, гор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реплять умение определять настроение по внешнему виду человек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коммуникативные навык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Ток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Сороконожк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рассказу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з, два, три – покаж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Узнай настроение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Хоровод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Гармоничный танец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ая работа «Мы едем, едем, едем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ередай улыбк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и эмоц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агрессивност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навыков невербального общ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ого и эмоционального напряжения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ара противоположностей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Ласковый мелок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Щепки плывут по реке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Я помогаю други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збука настроени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ение и отреагирование гнева и агресс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умение высказать свое желан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навыков общ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умение ребенка определять эмоциональное состояние по внешним признака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эмоционального напря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обрые волшебни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ороль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юд «Король Боровик не в духе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иктограммы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Радость-Ярость-Гнев-Гру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етыре дочери год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ание мотивации ребенка на познание самого себ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сказки «Четыре дочери год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стране гномик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ть в игровой деятельности эффективное общение со взрослыми и со сверстникам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контролировать свои эмо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фическая работа «Гном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ы идем в лес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Ниточка-иголочк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Хлопуш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Ходьба гуськом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Обход медведя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ричалки-шепталки-молчал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Найди отлич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стране разбойник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ть в игровой деятельности эффективное общение со взрослыми и со сверстникам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контролировать свои эмо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оброе животное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Сороконожк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Тень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Художни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ы-разбойни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Потерялся ребен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гостях у клоун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ть в игровой деятельности эффективное общение со взрослыми и со сверстникам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контролировать свои эмо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фическая работа «Клоун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ы клоуны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Послушай тишину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агад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«Сказки про клоун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»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й блок – «Давайте жить дружно» (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ходи, злость, уход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контролировать свои дви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ь невербальную агрессию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ставить ребенку возможность выплеснуть гнев приемлемым способо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эмоционального и мышеч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Толкал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ва баран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обрые-злые кош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Воробьиные дра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ходи, злость, уход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мочь детям переключиться на активную деятельность после сидячей работы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эмоционального и мышеч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Рубка дров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Обзывал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Курицы и петух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аленькое привид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ходи, злость, уход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лабление мышц нижней части лица и кистей рук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эмоционального и мышеч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ычи, лев, рычи; стучи, поезд, стуч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антомима «Кошка добрая – кошка злая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рак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а и н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и мои друзь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 в процессе межличностных взаимодействи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умений и эмоционально-выразительных движени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групповой сплоченности и доверия детей друг к друг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енгуру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Ученый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Коровы-собаки-кош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Апельси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мест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групповой сплоченности и доверия детей друг к друг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психоэмоционального напряж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 и ее отреагирован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ых зажим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Озорной двойник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Волшебная котомк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ы охотимся на льв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юд «Разговор с деревом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Водопа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мест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эмоционально-выразительных движени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и совершенствование коммуникативных навык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влетворение потребности в признан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эмоционального и мышечного напряжени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Отражение в зеркале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отронься до…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Птенцы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Поделись с ближни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мест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групповой сплоченности и доверия детей друг к другу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психоэмоционального и мышечного напряж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 и ее отреагирован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а и нет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Ласковый мелок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Щепки плывут по реке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Волшебные туфл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ые волшебни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психомышеч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и отреагирование  агресс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эмпат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репление адекватных форм проявления эмоци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звитие социального довер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обрые волшебни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ороль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Это я, узнай меня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Достань звезд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ые волшебни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психомышеч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и отреагирование  агресс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эмпат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репление адекватных форм проявления эмоци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звитие социального довер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Цвет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Компот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юд «Дождь в лесу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Отдых на мо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месте весел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групповой сплоченности и доверия детей друг к друг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психоэмоциональ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вност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ых зажим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Качел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енгуру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обрый-злой, веселый-грустный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Полет высоко в неб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месте весел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произвольности и самоконтрол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внимания и эмоционально-выразительных движени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влетворение потребности в признан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психоэмоциональ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агрессивности ребенка и ее отреагировани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учеек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«Волшебные зеркал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рисункам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ричалки-шепталки-молчалк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Тихое озер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вайте жить дружн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филактика агресс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и совершенствование коммуникативных навык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ого и эмоционального напряж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значимости в глазах окружающих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эмоционального и мышечного на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рошепчи ответ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Гусениц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Эмоци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Путешествие на облаке»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– 18,5 часов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465" w:footer="276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color w:val="000000"/>
    </w:rPr>
  </w:style>
  <w:style w:type="character" w:styleId="Style11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color w:val="2DA2BF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2DA2BF"/>
    </w:rPr>
  </w:style>
  <w:style w:type="character" w:styleId="Style14">
    <w:name w:val="Слабая ссылка"/>
    <w:qFormat/>
    <w:rPr>
      <w:smallCaps/>
      <w:color w:val="DA1F28"/>
      <w:u w:val="single"/>
    </w:rPr>
  </w:style>
  <w:style w:type="character" w:styleId="Style15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Без интервала Знак"/>
    <w:basedOn w:val="Style5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35:00Z</dcterms:created>
  <dc:creator>Дмитрий</dc:creator>
  <dc:description/>
  <cp:keywords/>
  <dc:language>en-US</dc:language>
  <cp:lastModifiedBy>Нурият</cp:lastModifiedBy>
  <cp:lastPrinted>2022-04-04T11:11:00Z</cp:lastPrinted>
  <dcterms:modified xsi:type="dcterms:W3CDTF">2022-04-04T08:16:00Z</dcterms:modified>
  <cp:revision>7</cp:revision>
  <dc:subject/>
  <dc:title/>
</cp:coreProperties>
</file>