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 «Станочник деревообрабатывающих станк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480"/>
        <w:gridCol w:w="1680"/>
      </w:tblGrid>
      <w:tr>
        <w:trPr>
          <w:trHeight w:val="6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зан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. Техника безопасности в учебных мастерски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Продукция предприятия, перспективы развития производства. Трудовая и технологическая дисциплина в группе, при работе в мастерск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режущего инструмен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Подготовка и наладка заточных станков. Установка абразивных кругов, обработка их краев шарошкой. Пуск и остановка стан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 Заточка зубьев круглых пил, заточка ленточных пил. Осуществление контроля заточки режущего инструм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Заточка строгальных ножей, фрез и сверл. Осуществление контроля заточки режущего инструм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иловка древесины на ленточнопильных станк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 Замена пил на ленточнопильных станк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 Замена пил на ленточнопильных стан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Производство работ на ленточнопильных станках, пиломатериала заданных разм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Производство работ на ленточнопильных станках, пиломатериала заданных разм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 Производство работ на ленточнопильных станках, пиломатериала заданных разм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 Производство работ на ленточнопильных станках, пиломатериала заданных разм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 Производство работ на ленточнопильных станках, пиломатериала заданных разме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перечная и продольная распиловка древесины на круглопильных стан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Замена круглых пил на станках, работа по продольной и поперечной распиловке пило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 Замена круглых пил на станках, работа по продольной и поперечной распиловке пило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Замена круглых пил на станках, работа по продольной и поперечной распиловке пило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4 Замена круглых пил на станках, работа по продольной и поперечной распиловке пило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5 Замена круглых пил на станках, работа по продольной и поперечной распиловке пило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6 Замена круглых пил на станках, работа по продольной и поперечной распиловке пило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7 Замена круглых пил на станках, работа по продольной и поперечной распиловке пило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8 Замена круглых пил на станках, работа по продольной и поперечной распиловке пило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 Замена круглых пил на станках, работа по продольной и поперечной распиловке пиломатериал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гание заготов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 Ознакомление с устройством и принципом работы строгальных рейсмусовых стан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 Ознакомление с устройством и принципом работы строгальных четырехсторонних стан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 Строгальные ножи и приспособления. Организация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 Осмотр и подготовка станков к работе. Установка ножей в ножевой ва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5 Подготовка заготовок к строга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6 Строгание пласти и кромки в «уго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7 Строгание и профилирование на четырехсторонних станках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резерование дета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Установка фрез, направляющих устройств. Организация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Налаживание фрезерных станков для фрезерования прямолинейных и криволинейных дета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 Налаживание фрезерных станков для фрезерования прямолинейных и криволинейных дета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 Установка фрез и фрезерных ножей, проверка правильности устано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Установка и закрепление направляющих и прижимных устрой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 Подготовка деталей и заготовок к обработ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 Пуск станков и работа на них. Проверка качества обработанных детал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верление отверстий и паз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 Свёрла, прижимные устройства, кондукторы и шаблоны. Организация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 Проверка исправности станков. Выбор свёрл, заточка свер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 Подготовка прижимных приспособлений, шаблонов и деталей к раб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 Установка и крепление шаблонов, кондукторов деталей, заготов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 Выполнение работ на сверлильных станка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еслесарные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 Безопасные приёмы разборки и сборки стан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 Замена неисправных деталей на строгальных, фрезерных и сверлильных стан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 Разметка, рубка, правка, гибка, резка метал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 Опиливание, зенкование, клепка, нарезание резьбы. Комплексные работ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верочная работа по курсу обу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ВСЕГО :  </w:t>
      </w:r>
      <w:r>
        <w:rPr>
          <w:sz w:val="28"/>
          <w:szCs w:val="28"/>
        </w:rPr>
        <w:t>264 ча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23:00Z</dcterms:created>
  <dc:creator>XP GAME 2010</dc:creator>
  <dc:description/>
  <cp:keywords/>
  <dc:language>en-US</dc:language>
  <cp:lastModifiedBy>Сергей</cp:lastModifiedBy>
  <cp:lastPrinted>2016-09-12T11:24:00Z</cp:lastPrinted>
  <dcterms:modified xsi:type="dcterms:W3CDTF">2020-09-08T05:17:00Z</dcterms:modified>
  <cp:revision>7</cp:revision>
  <dc:subject/>
  <dc:title>Производственная  практика</dc:title>
</cp:coreProperties>
</file>