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№7 «Незабудка» корпус №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нализ работы</w:t>
      </w:r>
    </w:p>
    <w:p>
      <w:pPr>
        <w:pStyle w:val="Normal"/>
        <w:jc w:val="center"/>
        <w:rPr/>
      </w:pPr>
      <w:r>
        <w:rPr/>
        <w:t>учителя – логопеда Лисечко Натальи Николаевны</w:t>
      </w:r>
    </w:p>
    <w:p>
      <w:pPr>
        <w:pStyle w:val="Normal"/>
        <w:rPr/>
      </w:pPr>
      <w:r>
        <w:rPr/>
        <w:t>разновозрастной группы компенсирующей  направленности для детей с ТНР от 5 до 7 лет</w:t>
      </w:r>
    </w:p>
    <w:p>
      <w:pPr>
        <w:pStyle w:val="Normal"/>
        <w:jc w:val="center"/>
        <w:rPr/>
      </w:pPr>
      <w:r>
        <w:rPr/>
        <w:t>за 2019 – 2020 учебный год.</w:t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я – логопеда Лисечко Натальи Николаев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9 – 2020 учебный год.</w:t>
      </w:r>
    </w:p>
    <w:p>
      <w:pPr>
        <w:pStyle w:val="Normal"/>
        <w:rPr/>
      </w:pPr>
      <w:r>
        <w:rPr/>
        <w:t>Разновозрастная группа компенсирующей направленности для детей</w:t>
      </w:r>
      <w:r>
        <w:rPr>
          <w:u w:val="single"/>
        </w:rPr>
        <w:t xml:space="preserve"> </w:t>
      </w:r>
      <w:r>
        <w:rPr/>
        <w:t xml:space="preserve">с тяжёлыми нарушениями речи от 5 до 7 лет была сформирована 1 сентября 2019 года на основании заседания и заключения ТПМПК.  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писочный состав детей на сентябрь 2019 года составляет 14 человек. </w:t>
      </w:r>
    </w:p>
    <w:p>
      <w:pPr>
        <w:pStyle w:val="Normal"/>
        <w:jc w:val="both"/>
        <w:rPr/>
      </w:pPr>
      <w:r>
        <w:rPr/>
        <w:t xml:space="preserve">Коррекционно-логопедическая работа строилась на основе «Адаптированной образовательной программы для дошкольников с тяжелыми нарушениями речи», которая была разработана в соответствии с Федеральным государственным образовательным стандартом дошкольного образования, представляющему собой совокупность обязательных требований к дошкольному образованию. </w:t>
      </w:r>
    </w:p>
    <w:p>
      <w:pPr>
        <w:pStyle w:val="Normal"/>
        <w:jc w:val="both"/>
        <w:rPr/>
      </w:pPr>
      <w:r>
        <w:rPr/>
        <w:t>Рабочая программа учителя-логопеда для детей 5 – 7 лет с тяжёлыми нарушениями речи в условиях группы компенсирующей направленности детского сада разработана в соответствии с ФГОС дошкольного образования, на основе примерной адаптированной основной образовательной программы для детей с тяжёлыми нарушениями речи (с общим недоразвитием речи) с 3 до 7 лет под ред. Н.В. Нищевой (2014 г.), с учётом основной общеобразовательной программы МБДОУ ДС №7 «Незабудка».</w:t>
      </w:r>
    </w:p>
    <w:p>
      <w:pPr>
        <w:pStyle w:val="Normal"/>
        <w:jc w:val="both"/>
        <w:rPr/>
      </w:pPr>
      <w:r>
        <w:rPr/>
        <w:t>Целью работы являлось воспитание у детей правильной, чёткой речи с соответствующим возрасту словарным запасом и уровнем развития связной речи, что достигалось разноплановым систематическим воздействием, направленным на развитие речевых и неречевых процессов.</w:t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>Для реализации поставленной цели в ходе работы я решала следующие задачи:</w:t>
      </w:r>
    </w:p>
    <w:p>
      <w:pPr>
        <w:pStyle w:val="Normal"/>
        <w:rPr/>
      </w:pPr>
      <w:r>
        <w:rPr/>
        <w:t>Задачи коррекционного обучения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. Изучение уровня и динамики речевого развития и недостатков неречевого характера, проявляющихся в недоразвитии психофизических процессов, связанных с организацией и развитием речевой системы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2. Осуществление коррекционного процесса в соответствии с индивидуальными программами коррекции речевого развития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3.Организация продуктивного взаимодействия по коррекции и профилактике нарушений речи у детей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4.Организация продуктивного взаимодействия с родителями, поиск оптимальных форм взаимодействия, повышающих мотивацию родителей к участию в коррекционной и профилактической работ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Коллектив дошкольного учреждения строил свою работу в соответствии с годовыми задачами на 2019-2020 учебный год:</w:t>
      </w:r>
    </w:p>
    <w:p>
      <w:pPr>
        <w:pStyle w:val="Normal"/>
        <w:jc w:val="both"/>
        <w:rPr/>
      </w:pPr>
      <w:r>
        <w:rPr/>
        <w:t>1. Содействие успешной адаптации и ранней социализации детей дошкольного возраст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2.Совершенствование и разнообразие механизмов взаимодействия детского сада и семьи на основе методологии партнёрства.</w:t>
      </w:r>
    </w:p>
    <w:p>
      <w:pPr>
        <w:pStyle w:val="Normal"/>
        <w:jc w:val="both"/>
        <w:rPr/>
      </w:pPr>
      <w:r>
        <w:rPr/>
        <w:t>3. Развитие речи детей как средство   общения в сюжетно - ролевой игре.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 решения первой годовой задачи с педагогами детского сада был проведён круглый стол: «Особенности развития речи детей раннего возраста от 1,5 до 3 лет»; оформлена стендовая консультация для родителей детей раннего дошкольного возраста: «Развитие речи детей раннего возраста (от 1,5 до 3 лет)».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уя вторую годовую задачу, педагоги ДОУ приняли участие в практикуме с использованием ИКТ: «Нетрадиционные формы работы логопеда дошкольного учреждения с родителями».  Для родителей были организованы индивидуальные занятий, на которых они знакомились с методами и приёмами по автоматизации ранее поставленных звуков и введение их в спонтанную речь ребёнка.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третьей годовой задаче проведена консультация: «Сюжетно-ролевая игра как средство развития речи дошкольников с ОНР»; оформлена и размещена стендовая консультация для родителей: «Развитие речи детей как средства общения в сюжетно – ролевой игре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рмативное обеспечение.</w:t>
      </w:r>
    </w:p>
    <w:p>
      <w:pPr>
        <w:pStyle w:val="Normal"/>
        <w:rPr/>
      </w:pPr>
      <w:r>
        <w:rPr/>
        <w:t>Коррекционная работа с детьми-логопатами проводилась в соответствии с календарно-тематическим планированием, на основе  «Адаптированной образовательной программы для дошкольников с тяжелыми нарушениями речи», которая была разработана в соответствии с Федеральным государственным образовательным стандартом дошкольного образования, представляющему собой совокупность обязательных требований к дошкольному образованию, с  учётом  «Примерной адаптированной основной образовательной программой для детей с тяжелыми нарушениями речи(общим недоразвитием речи) с 3 до 7 лет» Н.В. Нищевой. Исходя из образовательных потребностей детей, а также имеющихся в ДОУ условий, в своей практической деятельности я использую следующие современные образовательные технологии. Для развития мелкой моторики, координация речи с движением разработки: Н. В. Рыжовой, Е. А. Пожиленко, Н. В. Нищевой, О. И. Крупенчук. В работе над звукопроизношением - И. О. Лазаренко, А. И. Богомоловой, Е. А. Азовой, В. В. Коноваленко, Л. А. Комаровой, Л. Н. Павловой, Н. В. Новотворцевой, Е. И. Шаблыко. При работе над лексико – грамматическим строем речи использую разработки Н.Э. Теремковой, Г. А. Киселёвой</w:t>
      </w:r>
      <w:r>
        <w:rPr>
          <w:color w:val="333333"/>
        </w:rPr>
        <w:t xml:space="preserve">. По формированию фонематического восприятия и подготовке к обучению грамоте пользуюсь технологиями Е.В. Кузнецовой,И.А.Тихоновой, Е.О. Астафьевой,  Е.В. Пожиленко, О. С. Гомзяк . </w:t>
      </w:r>
      <w:r>
        <w:rPr/>
        <w:t>По развитию связной речи - О. И. Крупенчук, О. С. Гомзяк, Т. А. Ткаченко, Н. В. Нищевой, Т. А. Воробьёвой.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78" w:leader="none"/>
        </w:tabs>
        <w:rPr>
          <w:b/>
          <w:b/>
        </w:rPr>
      </w:pPr>
      <w:r>
        <w:rPr>
          <w:b/>
        </w:rPr>
        <w:t>Анализ деятельности по направлениям.</w:t>
      </w:r>
    </w:p>
    <w:p>
      <w:pPr>
        <w:pStyle w:val="Normal"/>
        <w:rPr/>
      </w:pPr>
      <w:r>
        <w:rPr/>
        <w:t>Дата комплектования группы              1 сентября 2019 г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rPr/>
      </w:pPr>
      <w:r>
        <w:rPr/>
        <w:t>Количество детей в группе                            14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Дети 5-6 лет</w:t>
      </w:r>
    </w:p>
    <w:p>
      <w:pPr>
        <w:pStyle w:val="Normal"/>
        <w:spacing w:lineRule="auto" w:line="276" w:before="0" w:after="200"/>
        <w:ind w:left="1080" w:hanging="0"/>
        <w:rPr/>
      </w:pPr>
      <w:r>
        <w:rPr/>
        <w:t>-    ОНР – 3 уровня, ЗПР                             1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eastAsia="Times New Roman"/>
        </w:rPr>
        <w:t xml:space="preserve">            </w:t>
      </w:r>
      <w:r>
        <w:rPr/>
        <w:t>-    ОНР – 3 уровня                                      6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Дети 6-7 лет</w:t>
      </w:r>
    </w:p>
    <w:p>
      <w:pPr>
        <w:pStyle w:val="Normal"/>
        <w:spacing w:lineRule="auto" w:line="276" w:before="0" w:after="200"/>
        <w:ind w:left="1080" w:hanging="0"/>
        <w:rPr/>
      </w:pPr>
      <w:r>
        <w:rPr/>
        <w:t>-    ОНР – 3 уровня, ЗПР                             3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eastAsia="Times New Roman"/>
        </w:rPr>
        <w:t xml:space="preserve">            </w:t>
      </w:r>
      <w:r>
        <w:rPr/>
        <w:t>-    ОНР – 3 уровня                                     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rPr/>
      </w:pPr>
      <w:r>
        <w:rPr/>
        <w:t xml:space="preserve">Количество выпущенных детей:               </w:t>
      </w:r>
      <w:r>
        <w:rPr>
          <w:lang w:val="en-US"/>
        </w:rPr>
        <w:t xml:space="preserve">     </w:t>
      </w:r>
      <w:r>
        <w:rPr/>
        <w:t xml:space="preserve"> 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76" w:before="0" w:after="200"/>
        <w:rPr/>
      </w:pPr>
      <w:r>
        <w:rPr/>
        <w:t>с хорошей речью                                   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76" w:before="0" w:after="200"/>
        <w:rPr/>
      </w:pPr>
      <w:r>
        <w:rPr/>
        <w:t>со значительным улучшением             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76" w:before="0" w:after="200"/>
        <w:rPr/>
      </w:pPr>
      <w:r>
        <w:rPr/>
        <w:t>без значительного улучшения              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rPr/>
      </w:pPr>
      <w:r>
        <w:rPr/>
        <w:t>Рекомендовано направи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76" w:before="0" w:after="200"/>
        <w:rPr/>
      </w:pPr>
      <w:r>
        <w:rPr/>
        <w:t>в массовую школу                                 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76" w:before="0" w:after="200"/>
        <w:rPr/>
      </w:pPr>
      <w:r>
        <w:rPr/>
        <w:t>в речевую школу (коррекционный класс)       не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76" w:before="0" w:after="200"/>
        <w:rPr/>
      </w:pPr>
      <w:r>
        <w:rPr/>
        <w:t>во вспомогательную школу                              не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76" w:before="0" w:after="200"/>
        <w:rPr/>
      </w:pPr>
      <w:r>
        <w:rPr/>
        <w:t>в массовый детский сад                                     не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76" w:before="0" w:after="200"/>
        <w:rPr/>
      </w:pPr>
      <w:r>
        <w:rPr/>
        <w:t>в логопедический пункт (при школе)     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rPr/>
      </w:pPr>
      <w:r>
        <w:rPr/>
        <w:t>Количество детей, оставшихся на повторный курс:   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rPr/>
      </w:pPr>
      <w:r>
        <w:rPr/>
        <w:t>Количество детей, выбывших по разным причинам в течение года       н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rPr/>
      </w:pPr>
      <w:r>
        <w:rPr/>
        <w:t xml:space="preserve">Выполнение в процентах: </w:t>
      </w:r>
    </w:p>
    <w:p>
      <w:pPr>
        <w:pStyle w:val="Normal"/>
        <w:ind w:left="360" w:hanging="0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                         </w:t>
      </w:r>
    </w:p>
    <w:p>
      <w:pPr>
        <w:pStyle w:val="Normal"/>
        <w:ind w:left="360" w:hanging="0"/>
        <w:rPr/>
      </w:pPr>
      <w:r>
        <w:rPr/>
        <w:t>Выполнение в процентах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ачало 1-го года обучения:                                  Конец 1-го года обучения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Высокий уровень -  0%                                          Высокий уровень -57 %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Средний уровень -  20 %                                       Средний уровень - 43 %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Низкий уровень -     80 %                                       Низкий уровень   - 0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зультаты мониторинга. </w:t>
      </w:r>
    </w:p>
    <w:p>
      <w:pPr>
        <w:pStyle w:val="Normal"/>
        <w:jc w:val="both"/>
        <w:rPr/>
      </w:pPr>
      <w:r>
        <w:rPr/>
        <w:t xml:space="preserve">Результаты освоения воспитанниками рабочей программы по итогам мониторинга, позволяют судить о положительной динамике, что подтверждают следующие показатели: </w:t>
      </w:r>
      <w:r>
        <w:rPr>
          <w:u w:val="single"/>
        </w:rPr>
        <w:t xml:space="preserve">сентябрь 2019 года из 14 воспитанников:  </w:t>
      </w:r>
    </w:p>
    <w:p>
      <w:pPr>
        <w:pStyle w:val="Normal"/>
        <w:jc w:val="both"/>
        <w:rPr/>
      </w:pPr>
      <w:r>
        <w:rPr/>
        <w:t xml:space="preserve">на высоком уровне речевого развития - нет ни одного ребёнка - 0%, </w:t>
      </w:r>
    </w:p>
    <w:p>
      <w:pPr>
        <w:pStyle w:val="Normal"/>
        <w:jc w:val="both"/>
        <w:rPr/>
      </w:pPr>
      <w:r>
        <w:rPr/>
        <w:t xml:space="preserve">на среднем уровне речевого развития – 5 детей -   20%, </w:t>
      </w:r>
    </w:p>
    <w:p>
      <w:pPr>
        <w:pStyle w:val="Normal"/>
        <w:jc w:val="both"/>
        <w:rPr/>
      </w:pPr>
      <w:r>
        <w:rPr/>
        <w:t xml:space="preserve">на низком уровне речевого развития- 9 детей - 80%.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На январь месяц 2020 года из 14 воспитанников: </w:t>
      </w:r>
    </w:p>
    <w:p>
      <w:pPr>
        <w:pStyle w:val="Normal"/>
        <w:jc w:val="both"/>
        <w:rPr/>
      </w:pPr>
      <w:r>
        <w:rPr/>
        <w:t xml:space="preserve">на высоком уровне речевого развития - нет ни одного ребёнка - 0%, </w:t>
      </w:r>
    </w:p>
    <w:p>
      <w:pPr>
        <w:pStyle w:val="Normal"/>
        <w:jc w:val="both"/>
        <w:rPr/>
      </w:pPr>
      <w:r>
        <w:rPr/>
        <w:t xml:space="preserve">на среднем уровне 11 детей - 80%, </w:t>
      </w:r>
    </w:p>
    <w:p>
      <w:pPr>
        <w:pStyle w:val="Normal"/>
        <w:jc w:val="both"/>
        <w:rPr/>
      </w:pPr>
      <w:r>
        <w:rPr/>
        <w:t>на низком уровне 3 ребёнок - 20%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 май месяц</w:t>
      </w:r>
      <w:bookmarkStart w:id="0" w:name="_GoBack"/>
      <w:bookmarkEnd w:id="0"/>
      <w:r>
        <w:rPr>
          <w:u w:val="single"/>
        </w:rPr>
        <w:t xml:space="preserve"> 2020 года 14 воспитанников: </w:t>
      </w:r>
    </w:p>
    <w:p>
      <w:pPr>
        <w:pStyle w:val="Normal"/>
        <w:jc w:val="both"/>
        <w:rPr/>
      </w:pPr>
      <w:r>
        <w:rPr/>
        <w:t xml:space="preserve">на высоком уровне речевого развития – 3 ребёнка - 57%, </w:t>
      </w:r>
    </w:p>
    <w:p>
      <w:pPr>
        <w:pStyle w:val="Normal"/>
        <w:jc w:val="both"/>
        <w:rPr/>
      </w:pPr>
      <w:r>
        <w:rPr/>
        <w:t xml:space="preserve">на среднем уровне речевого развития -  11 детей -43 %, </w:t>
      </w:r>
    </w:p>
    <w:p>
      <w:pPr>
        <w:pStyle w:val="Normal"/>
        <w:jc w:val="both"/>
        <w:rPr/>
      </w:pPr>
      <w:r>
        <w:rPr/>
        <w:t xml:space="preserve">на низком уровне речевого развития нет ни одного ребёнка - 0 %.   </w:t>
      </w:r>
    </w:p>
    <w:p>
      <w:pPr>
        <w:pStyle w:val="Normal"/>
        <w:jc w:val="both"/>
        <w:rPr/>
      </w:pPr>
      <w:r>
        <w:rPr/>
        <w:t xml:space="preserve">(из 14 детей 3 ребенка выпустились в школу с высоким уровнем речевого развития; 11 детей продолжили обучение с показателями 72% с высоким уровнем (8 детей), 27% (3 ребенка) со средним уровнем речевого развития).  </w:t>
      </w:r>
    </w:p>
    <w:p>
      <w:pPr>
        <w:pStyle w:val="Normal"/>
        <w:jc w:val="both"/>
        <w:rPr>
          <w:b/>
          <w:b/>
        </w:rPr>
      </w:pPr>
      <w:r>
        <w:rPr/>
        <w:object w:dxaOrig="9109" w:dyaOrig="2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25pt;height:144.15pt" filled="f" o:ole="">
            <v:imagedata r:id="rId3" o:title=""/>
          </v:shape>
          <o:OLEObject Type="Embed" ProgID="" ShapeID="ole_rId2" DrawAspect="Content" ObjectID="_735481067" r:id="rId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t>Анализ образовательной сред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текущем 2019-2020 учебном году для пополнения образовательной среды  мною были пополнены учебно-игровые зоны «Зима», «Осень», изготовлен раздаточный и наглядный материал  к занятиям по развитию речи с детьми младшего дошкольного возраста по  платным  услугам: игры - «Собери чайник», «Волшебный кораблик», «Сошьём кукле платье», «овощи», «фрукты». На развитие воздушной струи изготовлено пособие «разноцветный листопад». </w:t>
      </w:r>
    </w:p>
    <w:p>
      <w:pPr>
        <w:pStyle w:val="Normal"/>
        <w:jc w:val="both"/>
        <w:rPr/>
      </w:pPr>
      <w:r>
        <w:rPr/>
        <w:t>Оформлены  картотеки коррекционно-развивающих и компьютерных игр и наглядных пособий для коррекции звукопроизношения детей на индивидуальных занятиях, а так же для развития связной речи, профилактики дисграфии и дислексии, пополнения словарного запаса детей, обучения слоговому и звуковому анализу, обучения составлению сложных слов, развития внимания, памяти и мышления. Изготовили и оформили игры: («Поварята», «Где живёт звук?», «Раздели слова на слоги», « Скажи наоборот», « Магазин продуктов», «Что сначала, что потом?» и др.)</w:t>
      </w:r>
      <w:r>
        <w:rPr>
          <w:color w:val="555555"/>
        </w:rPr>
        <w:t>. П</w:t>
      </w:r>
      <w:r>
        <w:rPr/>
        <w:t>ополнили копилку наглядных пособий по следующим лексическим темам: «Деревья», «Инструменты», «День Защитника Отечества», «Школа. Школьные принадлежности», «Человек», «Обитатели морей и океанов», «День Победы», приобрела игры на липучках для развивающей игровой зоны коврограф «Овощи», «Фрукты», «Космос». Изготовили игры по развитию мелкой моторики («Волшебные верёвочки», «Волшебные камушки », «Мышки и сыр»), оформила игры на развитие дыхания (« Сдуй снежинку», « Весёлый бегемотик», «Лягушка ловит комара»), игры на автоматизацию и дифференциацию звуков («Улиткин  домик», «Путаница», «Слонёнок садовод», «Мальвина садит цветы», «Бродилки», «Сокровища пиратов»)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  <w:t>В соответствии с темой по самообразованию активно участвовала в вебинарах на Международном портале «Мерсибо».  Нами разработаны презентации фронтальных занятий по обучению грамоте и формированию лексико-грамматических категорий, и развитию связной речи с применением ИКТ на два года обучения. Приобретены игровые диски и активно используются в работе с детьми-логопатами («Звуковой калейдоскоп», «Работа над ошибками, «Раз, два, три, говори!», Речевой экспресс», «ЛогоБлиц», «Конструктор картинок-2», игровой комплекс «Логомер», «Мерсибо плюс»), использую пособия и игры из «Мерситеки».</w:t>
      </w:r>
    </w:p>
    <w:p>
      <w:pPr>
        <w:pStyle w:val="Normal"/>
        <w:tabs>
          <w:tab w:val="clear" w:pos="708"/>
          <w:tab w:val="center" w:pos="5078" w:leader="none"/>
        </w:tabs>
        <w:rPr>
          <w:b/>
          <w:b/>
        </w:rPr>
      </w:pPr>
      <w:r>
        <w:rPr>
          <w:b/>
        </w:rPr>
        <w:t>Анализ работы с родителями.</w:t>
      </w:r>
    </w:p>
    <w:p>
      <w:pPr>
        <w:pStyle w:val="Normal"/>
        <w:rPr/>
      </w:pPr>
      <w:r>
        <w:rPr/>
        <w:t xml:space="preserve">Одним из основных направлений в работе логопеда в ДОУ является взаимодействие с семьей ребенка-логопата. Половина успеха в достижении хороших результатов коррекции зависит от того насколько грамотно и тесно построена эта работа. Работу с родителями я проводила в соответствии с годовым планом, который составляется на начало года, использовала различные способы и методы взаимодействия. С целью расширения контакта между логопедом и родителями в начале учебного года провела встречу с родителями, где все вместе моделировали перспективы взаимодействия на учебный год, познакомила родителей с планом и организацией работы группы компенсирующей направленности на учебный год. Уголок учителя-логопеда так же является одним из способов подачи информации, где еженедельно менялась информация для родителей по всем лексическим темам. Для пропаганды логопедических знаний и создания партнерских взаимоотношений с родителями детского сада проводились консультации по темам: Индивидуальное консультирование по обследованию детей на начало учебного года.  «Зачем логопед задаёт домашнее задание?», «Дидактические игры по автоматизации и дифференциации звуков», «Что такое фонематический слух и как его развивать?». «Индивидуальное консультирование по результатам итоговой работы за 1 полугодие. Анализ трудностей». Индивидуальное консультирование по автоматизации и дифференциации звуков. В течении года проведены родительские собрания по темам:  «Содержание и организация работы группы компенсирующей»; «Методы и приёмы работы над автоматизацией поставленных звуков и введение их в спонтанную речь ребёнка»»;  «Это важно знать!». </w:t>
      </w:r>
    </w:p>
    <w:p>
      <w:pPr>
        <w:pStyle w:val="Normal"/>
        <w:rPr/>
      </w:pPr>
      <w:r>
        <w:rPr/>
        <w:t>В «Школе первые шаги» проведено практическое занятие «Играем пальчиками – развиваем речь», в школе будущего первоклассника поговорили о  речевой готовности детей к школе, проводились индивидуальные беседы «Успехи вашего ребёнка».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>
          <w:rFonts w:eastAsia="Times New Roman"/>
        </w:rPr>
        <w:t xml:space="preserve"> </w:t>
      </w:r>
      <w:r>
        <w:rPr/>
        <w:t>Родителям была предложена домашняя игротека на тему «Речевые игры по дороге в детский сад» Подготовлена и оформлена стендовая информация: «Время появления звуков», « Язычок-путешественник», «Что такое дисграфия и как своевременно выявить предпосылки этого недуга?». «Индивидуальное консультирование по автоматизации и дифференциации звуков». Организовали и провели экспресс-выступление  «Родителям на карандаш», подготовили памятки - буклеты: «Как сохранить звуки на лето».   Провели открытые занятия для родителей  по автоматизации поставленных ранее звуков, по  отработке  лексико-грамматических  категорий по теме: «Новый год»;  « Путешествие в мир звуков и букв» с использованием ИКТ.  В результате сотрудничества с родителями удалось решить ряд проблем: контроль речевой деятельности детей; помощь детям в автоматизации поставленных звуков; повышение активности детей в конкурсах; выполнение рекомендаций родителями в части посещения узких медицинских специалистов.</w:t>
      </w:r>
    </w:p>
    <w:p>
      <w:pPr>
        <w:pStyle w:val="Normal"/>
        <w:tabs>
          <w:tab w:val="clear" w:pos="708"/>
          <w:tab w:val="center" w:pos="5078" w:leader="none"/>
        </w:tabs>
        <w:rPr>
          <w:b/>
          <w:b/>
        </w:rPr>
      </w:pPr>
      <w:r>
        <w:rPr>
          <w:b/>
        </w:rPr>
        <w:t>Анализ методической работы с педагогами и специалистами.</w:t>
      </w:r>
    </w:p>
    <w:p>
      <w:pPr>
        <w:pStyle w:val="Normal"/>
        <w:rPr/>
      </w:pPr>
      <w:r>
        <w:rPr/>
        <w:t xml:space="preserve">Свою методическую работу я провожу на основании годового плана и вопросов,  возникающих в ходе работы с детьми, воспитателями и специалистами. Взаимодействие специалистов и воспитателей в дошкольном учреждении является необходимым условием для полноценной и  эффективной  работы, направленной на достижение положительных результатов.  Для педагогов и специалистов проведен практикум с использованием ИКТ: «Нетрадиционные формы работы логопеда дошкольного учреждения с родителями»; «Логомассаж». Индивидуальное консультирование по речевому развитию  детей  группы компенсирующей направленности; Индивидуальные беседы – обсуждения по написанию педагогических представлений на воспитанника ДОУ»; консультация: «Написание педагогического представления на воспитанника ДОУ». </w:t>
      </w:r>
    </w:p>
    <w:p>
      <w:pPr>
        <w:pStyle w:val="Normal"/>
        <w:rPr/>
      </w:pPr>
      <w:r>
        <w:rPr/>
        <w:t>Так же в течение учебного года я принимала участие в методической работе детского сада,в ПМПк, ТПМПК, обменивались опытом с педагогами, участвовали в педагогических и методических советах. Тесная взаимосвязь воспитателей, учителя-логопеда, специалистов детского сада способствовала формированию и воспитанию правильной грамотной речи у детей старшего дошкольного возраста.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78" w:leader="none"/>
        </w:tabs>
        <w:rPr>
          <w:b/>
          <w:b/>
        </w:rPr>
      </w:pPr>
      <w:r>
        <w:rPr>
          <w:b/>
        </w:rPr>
        <w:t>Результат инновационной деятельности.</w:t>
      </w:r>
    </w:p>
    <w:p>
      <w:pPr>
        <w:pStyle w:val="Normal"/>
        <w:jc w:val="both"/>
        <w:rPr/>
      </w:pPr>
      <w:r>
        <w:rPr/>
        <w:t>Реализуются дополнительные образовательные программы по развитию речи для детей младшего дошкольного возраста  от 3 до 4 лет «Речевая мозаика»; дошкольного возраста  от 5 до 7 лет «Речевой калейдоскоп». Продолжается совместная работа учителей – логопедов, музыкальных руководителей, инструктора по физической культуре по  разработке и реализации проекта с использование нетрадиционного оборудования степ – платформ в работе с детьми – логопатами по автоматизации и дифференциации ранее поставленных звуков. Создан мини - сайт  логопеда на портале nsportal. Ru.</w:t>
      </w:r>
    </w:p>
    <w:p>
      <w:pPr>
        <w:pStyle w:val="Normal"/>
        <w:jc w:val="both"/>
        <w:rPr/>
      </w:pPr>
      <w:r>
        <w:rPr/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  <w:t xml:space="preserve">Информация об участии в мероприятиях учителя – логопеда в 2019 - 2020 уч. г. </w:t>
      </w:r>
    </w:p>
    <w:tbl>
      <w:tblPr>
        <w:tblW w:w="9571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1914"/>
        <w:gridCol w:w="1914"/>
        <w:gridCol w:w="19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Название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Стату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подтверж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бинар: «Активизация речи у детей с ТНРс помощью интерактивных игр на занятиях логопеда и воспитателя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всероссий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участни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тификат №92917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бинар: «Формирование предпосылок учебной деятельности у дошкольников с помощь. Традиционных интерактивных игр».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всероссий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участни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Сертификат № 9096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бинар: «Профилактика и коррекция нарушений чтения и письма у детей с помощью интерактивного тренинга «Читай – пиши без ошибок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всероссий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участни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тификат № 947960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9"/>
              <w:jc w:val="both"/>
              <w:rPr/>
            </w:pPr>
            <w:r>
              <w:rPr/>
              <w:t>Вебинар: «Интерактивные методы активизации речи у детей с задержкой речевого развития».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всероссий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участни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тификат №969711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9"/>
              <w:jc w:val="both"/>
              <w:rPr/>
            </w:pPr>
            <w:r>
              <w:rPr/>
              <w:t>Вебинар: «Настольные и интерактивные игры по обучению чтению и знакомству с окружающим миром на занятиях логопеда и воспитателя».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всероссий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участни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тификат №1011163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Вебинар: «Использование новых дидактических пособий и интерактивных игр в работе над лексико – грамматическим строем у детей с ОВЗ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всероссий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участни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тификат №1017829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Вебинар: «Нарушение произносительной стороны речи при изменённом балансе резонировани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всероссий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участни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тификат №998272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Вебинар: «Игровые приёмы в работе с «неговорящими» детьми. Комплексное использование нетрадиционных интеравтивных технологий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всероссий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участни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тификат №1032962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 xml:space="preserve">Вебинар: «Схема тела как основа формирования произвольности и пространственных представлений у детей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всероссий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участни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 xml:space="preserve">Сертификат 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0001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Вебинар: «Способы автоматизации поставленных звуков в слогах и словах с помощью разного вида игровых технологий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всероссий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участни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Сертификат  №10039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Вебинар: «Игровые методы активизации мышления, логики и внимания как база активизации для развития речи у детей  с ОВЗ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всероссий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участни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Сертификат №10067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Вебинар: «Новые подходы в формировании лексико – грамматического строя языка у детей  - билингвов и детей с ОВЗ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всероссий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участни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Сертификат №9916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Вебинар: «Профилактика дислексий с помощью игровых технологий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всероссий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участни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Сертификат №10169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Вебинар: «Приёмы развития базовых психических функций у детей с ОВЗ во время подготовки к школе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всероссий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участни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Сертификат №10803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 xml:space="preserve">Вебинар: «Проведение дистанционных развивающих занятий с детьми с помощью интерактивных технологий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всероссий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участни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Сертификат №10855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Публикация в педагогическом сборнике «Альманах  педагога» занятия по проведению ранней профилактике речевых нарушен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всероссий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публик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</w:rPr>
              <w:t>Сертификат №</w:t>
            </w:r>
            <w:r>
              <w:rPr>
                <w:sz w:val="24"/>
                <w:lang w:val="en-US"/>
              </w:rPr>
              <w:t>ALP</w:t>
            </w:r>
            <w:r>
              <w:rPr>
                <w:sz w:val="24"/>
              </w:rPr>
              <w:t>51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Профессиональный педагогический конкурс: «Педпроект Р. Ф.» номинация: «Конспект заняти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всероссий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2 степен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Диплом №28436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Spacing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Spacing"/>
        <w:rPr>
          <w:color w:val="FF0000"/>
          <w:sz w:val="24"/>
        </w:rPr>
      </w:pPr>
      <w:r>
        <w:rPr>
          <w:color w:val="FF0000"/>
          <w:sz w:val="24"/>
        </w:rPr>
        <w:t xml:space="preserve">: </w:t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  <w:t>Информация об участии в мероприятиях воспитанников в 2019 - 2020 уч. г.</w:t>
      </w:r>
    </w:p>
    <w:tbl>
      <w:tblPr>
        <w:tblW w:w="9571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234"/>
        <w:gridCol w:w="2040"/>
        <w:gridCol w:w="1867"/>
        <w:gridCol w:w="190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Название мероприят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Стату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подтверждени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Таня К.  - Международная интернет – олимпиада «Солнечный свет» по русскому языку для дошкольников.  13.09.20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международн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Диплом №0218433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лья Р. -  Конкурс чтецов, посвящённый Дню Победы среди воспитанников детских садов города Мегиона. 20.09.2019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Городско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2 мест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Грамот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ксим К. Всероссийская олимпиада «Подари знание» (1 место)  олимпиада: В гостях у русских народных сказок» 30.10.2019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всероссийск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Дипло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ксим К. Всероссийская олимпиада «Солнечный свет» по русскому языку для дошкольников». «Подари знание» (1 место)  олимпиада: В гостях у русских народных сказок» 30.10.2019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всероссийск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Диплом №Д01783790</w:t>
            </w:r>
          </w:p>
        </w:tc>
      </w:tr>
    </w:tbl>
    <w:p>
      <w:pPr>
        <w:pStyle w:val="Normal"/>
        <w:widowControl w:val="false"/>
        <w:rPr/>
      </w:pPr>
      <w:r>
        <w:rPr/>
        <w:t>Выводы: большое значение имеет комплексный подход всех специалистов в коррекционно-образовательном процессе и тесное сотрудничество с родителями и их действенная заинтересованность в оказании помощи своему ребенку в развитии правильной, грамотной, красивой речи.  На сегодняшний день проблема установления партнерских отношений  учителя-логопеда с родителями  становится более актуальной и имеет приоритетное направление.  Считаю, что необходимо использование новых, не традиционных, более интересных и доступных форм работы с родителями в целях создания единого коррекционного пространства и наиболее качественных условий для коррекции речевых нарушения детей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36"/>
        <w:rPr>
          <w:b/>
          <w:b/>
        </w:rPr>
      </w:pPr>
      <w:r>
        <w:rPr>
          <w:b/>
        </w:rPr>
        <w:t>Перспектива.</w:t>
      </w:r>
    </w:p>
    <w:p>
      <w:pPr>
        <w:pStyle w:val="ListParagraph"/>
        <w:numPr>
          <w:ilvl w:val="0"/>
          <w:numId w:val="1"/>
        </w:numPr>
        <w:spacing w:before="0" w:after="200"/>
        <w:ind w:left="714" w:right="0" w:hanging="35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е инновационных технологий в коррекционной работе;</w:t>
      </w:r>
    </w:p>
    <w:p>
      <w:pPr>
        <w:pStyle w:val="ListParagraph"/>
        <w:numPr>
          <w:ilvl w:val="0"/>
          <w:numId w:val="1"/>
        </w:numPr>
        <w:spacing w:before="0" w:after="200"/>
        <w:ind w:left="714" w:right="0" w:hanging="35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лжить внедрение современных образовательных технологий в логокоррекционную работу (активное введение в работу интерактивной доски, «логошхуны»);</w:t>
      </w:r>
    </w:p>
    <w:p>
      <w:pPr>
        <w:pStyle w:val="ListParagraph"/>
        <w:numPr>
          <w:ilvl w:val="0"/>
          <w:numId w:val="1"/>
        </w:numPr>
        <w:spacing w:before="0" w:after="200"/>
        <w:ind w:left="714" w:right="0" w:hanging="35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знанное включение родителей в совместный с учителем-логопедом коррекционный процесс;</w:t>
      </w:r>
    </w:p>
    <w:p>
      <w:pPr>
        <w:pStyle w:val="ListParagraph"/>
        <w:numPr>
          <w:ilvl w:val="0"/>
          <w:numId w:val="1"/>
        </w:numPr>
        <w:spacing w:before="0" w:after="200"/>
        <w:ind w:left="714" w:right="0" w:hanging="35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лжать работу по самообразованию по теме: «Инновационные  образовательные технологии в работе учителя – логопеда».</w:t>
      </w:r>
    </w:p>
    <w:p>
      <w:pPr>
        <w:pStyle w:val="NormalWeb"/>
        <w:ind w:left="7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ind w:left="7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ind w:left="7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ind w:left="7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ind w:left="7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ind w:left="7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ind w:left="7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ind w:left="7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ind w:left="7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ind w:left="7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ind w:left="714" w:hanging="0"/>
        <w:rPr/>
      </w:pPr>
      <w:r>
        <w:rPr/>
      </w:r>
    </w:p>
    <w:p>
      <w:pPr>
        <w:pStyle w:val="NormalWeb"/>
        <w:ind w:left="714" w:hanging="0"/>
        <w:rPr/>
      </w:pPr>
      <w:r>
        <w:rPr/>
      </w:r>
    </w:p>
    <w:p>
      <w:pPr>
        <w:pStyle w:val="NormalWeb"/>
        <w:ind w:left="714" w:hanging="0"/>
        <w:rPr/>
      </w:pPr>
      <w:r>
        <w:rPr/>
      </w:r>
    </w:p>
    <w:p>
      <w:pPr>
        <w:pStyle w:val="NormalWeb"/>
        <w:ind w:left="714" w:hanging="0"/>
        <w:rPr/>
      </w:pPr>
      <w:r>
        <w:rPr/>
      </w:r>
    </w:p>
    <w:p>
      <w:pPr>
        <w:pStyle w:val="NormalWeb"/>
        <w:ind w:left="714" w:hanging="0"/>
        <w:rPr/>
      </w:pPr>
      <w:r>
        <w:rPr/>
      </w:r>
    </w:p>
    <w:p>
      <w:pPr>
        <w:pStyle w:val="NormalWeb"/>
        <w:ind w:left="714" w:hanging="0"/>
        <w:rPr/>
      </w:pPr>
      <w:r>
        <w:rPr/>
      </w:r>
    </w:p>
    <w:p>
      <w:pPr>
        <w:pStyle w:val="NormalWeb"/>
        <w:ind w:left="714" w:hanging="0"/>
        <w:rPr/>
      </w:pPr>
      <w:r>
        <w:rPr/>
      </w:r>
    </w:p>
    <w:p>
      <w:pPr>
        <w:pStyle w:val="NormalWeb"/>
        <w:ind w:left="714" w:hanging="0"/>
        <w:rPr/>
      </w:pPr>
      <w:r>
        <w:rPr/>
      </w:r>
    </w:p>
    <w:p>
      <w:pPr>
        <w:pStyle w:val="NormalWeb"/>
        <w:ind w:left="714" w:hanging="0"/>
        <w:rPr/>
      </w:pPr>
      <w:r>
        <w:rPr/>
      </w:r>
    </w:p>
    <w:p>
      <w:pPr>
        <w:pStyle w:val="NormalWeb"/>
        <w:ind w:left="714" w:hanging="0"/>
        <w:rPr/>
      </w:pPr>
      <w:r>
        <w:rPr/>
      </w:r>
    </w:p>
    <w:p>
      <w:pPr>
        <w:pStyle w:val="NormalWeb"/>
        <w:ind w:left="714" w:hanging="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Calibri" w:hAnsi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Calibri" w:hAnsi="Calibri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Calibri" w:hAnsi="Calibri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Calibri" w:hAnsi="Calibri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Calibri" w:hAnsi="Calibri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Calibri" w:hAnsi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Calibri" w:hAnsi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0">
    <w:name w:val="c0"/>
    <w:qFormat/>
    <w:rPr>
      <w:rFonts w:ascii="Calibri" w:hAnsi="Calibri" w:cs="Calibri"/>
      <w:sz w:val="22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Bookman Old Style" w:hAnsi="Bookman Old Style" w:eastAsia="Symbol" w:cs="Bookman Old Style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</w:rPr>
  </w:style>
  <w:style w:type="paragraph" w:styleId="C11">
    <w:name w:val="c11"/>
    <w:basedOn w:val="Normal"/>
    <w:qFormat/>
    <w:pPr>
      <w:spacing w:lineRule="auto" w:line="276" w:before="90" w:after="90"/>
    </w:pPr>
    <w:rPr>
      <w:rFonts w:ascii="Calibri" w:hAnsi="Calibri" w:cs="Calibri"/>
      <w:sz w:val="22"/>
    </w:rPr>
  </w:style>
  <w:style w:type="paragraph" w:styleId="NormalWeb">
    <w:name w:val="Normal (Web)"/>
    <w:basedOn w:val="Normal"/>
    <w:qFormat/>
    <w:pPr>
      <w:spacing w:lineRule="auto" w:line="276" w:before="100" w:after="100"/>
    </w:pPr>
    <w:rPr>
      <w:sz w:val="22"/>
    </w:rPr>
  </w:style>
  <w:style w:type="paragraph" w:styleId="TableGrid">
    <w:name w:val="Table Grid"/>
    <w:basedOn w:val="NormalTable"/>
    <w:qFormat/>
    <w:pPr/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>
      <w:spacing w:lineRule="auto" w:line="276" w:before="0" w:after="200"/>
    </w:pPr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4:22:00Z</dcterms:created>
  <dc:creator>???????</dc:creator>
  <dc:description>This document was created by docXConverter</dc:description>
  <cp:keywords/>
  <dc:language>en-US</dc:language>
  <cp:lastModifiedBy>Григорий Лисечко</cp:lastModifiedBy>
  <dcterms:modified xsi:type="dcterms:W3CDTF">2022-04-04T0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ригорий Лисечко</vt:lpwstr>
  </property>
</Properties>
</file>