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курс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 английском языке по страноведению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ласс  __________</w:t>
      </w:r>
      <w:r>
        <w:rPr>
          <w:sz w:val="28"/>
          <w:szCs w:val="28"/>
          <w:u w:val="single"/>
        </w:rPr>
        <w:t xml:space="preserve">5 </w:t>
      </w:r>
      <w:r>
        <w:rPr>
          <w:sz w:val="28"/>
          <w:szCs w:val="28"/>
        </w:rPr>
        <w:t xml:space="preserve">___________________________________________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Учитель    ______</w:t>
      </w:r>
      <w:r>
        <w:rPr>
          <w:sz w:val="28"/>
          <w:szCs w:val="28"/>
          <w:u w:val="single"/>
        </w:rPr>
        <w:t>Данилова Татьяна Николаевна</w:t>
      </w:r>
      <w:r>
        <w:rPr>
          <w:sz w:val="28"/>
          <w:szCs w:val="28"/>
        </w:rPr>
        <w:t>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личество часов на год: ______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делю:  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ых работ: ______2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Учебник:     </w:t>
      </w:r>
      <w:r>
        <w:rPr>
          <w:sz w:val="28"/>
          <w:szCs w:val="28"/>
          <w:u w:val="single"/>
        </w:rPr>
        <w:t>Великобритания; Голицынский   Ю. Б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анная программа предназначена для учащихся 5 классов, изучающих английский язык и имеющих основные знания об англоязычных странах.</w:t>
      </w:r>
    </w:p>
    <w:p>
      <w:pPr>
        <w:pStyle w:val="Normal"/>
        <w:ind w:firstLine="708"/>
        <w:jc w:val="both"/>
        <w:rPr/>
      </w:pPr>
      <w:r>
        <w:rPr/>
        <w:t>Использование страноведческой информации в учебном процессе обеспечивает повышение познавательной активности учащихся, расширяет их коммуникативные возможности, благоприятствует созданию положительной мотивации к предмету, даёт стимул к самостоятельной работе над языком.</w:t>
      </w:r>
    </w:p>
    <w:p>
      <w:pPr>
        <w:pStyle w:val="Normal"/>
        <w:ind w:firstLine="708"/>
        <w:jc w:val="both"/>
        <w:rPr/>
      </w:pPr>
      <w:r>
        <w:rPr/>
        <w:t xml:space="preserve">Страноведческое содержание данного курса направлено на обеспечение возможности изучать национальную культуру английского народа. </w:t>
      </w:r>
    </w:p>
    <w:p>
      <w:pPr>
        <w:pStyle w:val="Normal"/>
        <w:ind w:firstLine="708"/>
        <w:jc w:val="both"/>
        <w:rPr/>
      </w:pPr>
      <w:r>
        <w:rPr/>
        <w:t xml:space="preserve">В основу этого курса положен коммуникативный подход к овладению всеми аспектами иноязычной культуры; познавательным, развивающим все виды речевой деятельности. Ведущим остаётся чтение и говорение. </w:t>
      </w:r>
    </w:p>
    <w:p>
      <w:pPr>
        <w:pStyle w:val="Normal"/>
        <w:ind w:firstLine="708"/>
        <w:jc w:val="both"/>
        <w:rPr/>
      </w:pPr>
      <w:r>
        <w:rPr/>
        <w:t xml:space="preserve">Знакомство с историей страны происходит путём сравнения и постоянной оценки уже имеющихся знаний и понятий с вновь полученными, со знаниями и понятиями о своей стране, о самих себе. </w:t>
      </w:r>
    </w:p>
    <w:p>
      <w:pPr>
        <w:pStyle w:val="Normal"/>
        <w:ind w:firstLine="708"/>
        <w:jc w:val="both"/>
        <w:rPr/>
      </w:pPr>
      <w:r>
        <w:rPr/>
        <w:t>Содержание курса тесно связано с такими предметами, как география, история и музы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ль курса</w:t>
      </w:r>
      <w:r>
        <w:rPr/>
        <w:t xml:space="preserve"> – содействие формированию социокультурной коммуникативной компетенции учащихся  на основе базового владения английским языком; дальнейшее совершенствование языковых навыков и умений; различных видов речевой деятельности и форм речи (устной, письменной, диалогической и монологической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ind w:firstLine="708"/>
        <w:jc w:val="both"/>
        <w:rPr/>
      </w:pPr>
      <w:r>
        <w:rPr/>
        <w:t>- создание условий для повышения информированности учащихся о стране изучаемого          язык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оказать роль Великобритании, её культуры и экономики, а также значение английского языка в диалоге культур;</w:t>
      </w:r>
    </w:p>
    <w:p>
      <w:pPr>
        <w:pStyle w:val="Normal"/>
        <w:ind w:firstLine="708"/>
        <w:jc w:val="both"/>
        <w:rPr/>
      </w:pPr>
      <w:r>
        <w:rPr/>
        <w:t>- обогащение активного словаря учащихся необходимым запасом специальных терминов и понятий, связанных с данной темо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формирование речевых навыков, обеспечивающих познавательно-коммуникативные потребности учащихся;</w:t>
      </w:r>
    </w:p>
    <w:p>
      <w:pPr>
        <w:pStyle w:val="Normal"/>
        <w:ind w:firstLine="708"/>
        <w:jc w:val="both"/>
        <w:rPr/>
      </w:pPr>
      <w:r>
        <w:rPr/>
        <w:t>-  развитие умений собирать, систематизировать страноведческую информацию;</w:t>
      </w:r>
    </w:p>
    <w:p>
      <w:pPr>
        <w:pStyle w:val="Normal"/>
        <w:ind w:firstLine="708"/>
        <w:jc w:val="both"/>
        <w:rPr/>
      </w:pPr>
      <w:r>
        <w:rPr/>
        <w:t>-  развитие умений анализировать и сравнивать сведения и факты родной и иноязычной культуры;</w:t>
      </w:r>
    </w:p>
    <w:p>
      <w:pPr>
        <w:pStyle w:val="Normal"/>
        <w:ind w:firstLine="708"/>
        <w:jc w:val="both"/>
        <w:rPr/>
      </w:pPr>
      <w:r>
        <w:rPr/>
        <w:t>- способствовать воспитанию у детей понимания и уважения к другой культуре;</w:t>
      </w:r>
    </w:p>
    <w:p>
      <w:pPr>
        <w:pStyle w:val="Normal"/>
        <w:ind w:firstLine="708"/>
        <w:jc w:val="both"/>
        <w:rPr/>
      </w:pPr>
      <w:r>
        <w:rPr/>
        <w:t>- способствовать обогащению внутреннего мира учащихся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>
          <w:b/>
        </w:rPr>
        <w:t>Принцип построения курса:</w:t>
      </w:r>
      <w:r>
        <w:rPr/>
        <w:t xml:space="preserve"> интеграция, опора на творческий метод, развитие языковых навык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нципы отбора материа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ступность. Степень сложности текстов определяется уровнем овладения учащимися основами английской грамматики и способностью использовать английский язык как средство познания ми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емственность. Материал логично вырастает из всех страноведческих материалов языковых курсов, построенных по программе базисного учебного плана для общеобразовательной школ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циальная значимость. Материал является необходимым для знакомства с действительностью англоязычных стран, для формирования мировоззрения; совершенствования владения английским языком и для последующего оперирования полученными знаниями при включении в диалог культур, то есть для реализации современного метода творчески и коммуникативно-ориентированного обучения иностранным языкам.       </w:t>
      </w:r>
    </w:p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ab/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318"/>
        <w:gridCol w:w="1003"/>
      </w:tblGrid>
      <w:tr>
        <w:trPr>
          <w:trHeight w:val="57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разде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Географическое положение Великобритани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Уэльс, Сев. Ирландия, Шотландия, Англ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олитическая систем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4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Экскурс в историю: древние бритты, римляне, англо-саксонские завоева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5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Монархия. Династия Тюдор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6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равительство и общество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7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Английский или британский?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8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Британский образ жизн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9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Лондон-столица Великобритани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0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Знаменитые британц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1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Итоговое заняти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9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Всего урок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tabs>
          <w:tab w:val="clear" w:pos="708"/>
          <w:tab w:val="left" w:pos="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tabs>
          <w:tab w:val="clear" w:pos="708"/>
          <w:tab w:val="left" w:pos="375" w:leader="none"/>
        </w:tabs>
        <w:rPr>
          <w:b/>
          <w:b/>
        </w:rPr>
      </w:pPr>
      <w:r>
        <w:rPr>
          <w:b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83"/>
        <w:gridCol w:w="4667"/>
        <w:gridCol w:w="865"/>
        <w:gridCol w:w="7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Название темы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Формы рабо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ремя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( ч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Географическое положение Великобрита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Работа с карто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Чтение с выделением главной информаци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5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чтения и говор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Выполнение тестовых заданий. Работа с лексикой. Ответы на вопросы по прочитанному тексту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2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пересказа на основе прочитанного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ересказ текста с опорой на картинк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9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Уэльс, Сев. Ирландия, Шотландия, Англ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. Интеграция с историей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ссказ учителя с использованием презентации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. Работа с лексикой. Чтение текста с выделением главного. Ведение записи в словаре.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6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чтения и говор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Поисковое чтение. Ответы на вопросы по прочитанному тексту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3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звитие навыков пересказа на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основе прочитанного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 текста с опорой на картинк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Политическая систем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бота с лексикой. Чтение с выделением главной информации. Работа с картой. Ответы на вопросы по прочитанному тексту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7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пересказа на основе прочитанного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ересказ текста с опорой на слов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4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Экскурс в историю: древние бритты, римляне, англо-саксонские завое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9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Чтение с выделением главной информации. Работа с картой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1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0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чтения и говор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оисковое чтение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4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пересказа на основе прочитанного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ересказ текста с опорой на картинк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1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ересказ текст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8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Совершенствование навыков диалогической речи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Диалог на основе текст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5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Монархия. Династия Тюдор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Чтение с выделением главной информации. Заполнение таблицы с использованием дополнительной информаци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2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Чтение с выделением главной информации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9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монологической речи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Традиции и обычаи старой Англи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6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Театрализация текста. Развитие навыков аудирова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росмотр видеофрагмента «Робин Гуд». Инсценировка рассказ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6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Правительство и общество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Чтение с выделением главной информации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3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9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Совершенствование навыков поискового чт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бота с лексикой. Чтение с выделением главной информации. Ответы на вопросы по прочитанному тексту.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0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0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говор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бота с лексикой. Чтение с выделением главной информации. Ответы на вопросы по прочитанному тексту.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6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пересказа на основе прочитанного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ересказ текста с опорой на картинк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3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Английский или британский?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Чтение с выделением главной информации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0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чтения и говор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оисковое чтение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7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звитие навыков пересказа на основе прочитанного.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ересказ текста с опорой на картинк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6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Совершенствование навыков диалогической речи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Диалог на основе текст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3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Британский образ жизн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бота с лексикой. Чтение с выделением главной информации. Ответы на вопросы по прочитанному тексту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0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чтения и говор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Поисковое чтение. Ответы на вопросы по прочитанному тексту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3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пересказа на основе прочитанного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Пересказ текста с опорой на картинки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0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Лондон – столица Великобрита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9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бота с лексикой. Чтение с выделением главной информации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7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0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Достопримечательности Лондона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бота с лексикой. Чтение с полным пониманием текста. Ответы на вопросы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4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Знаменитые британц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Введение новой лексики по теме. Развитие навыков чт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Работа с лексикой. Чтение с выделением главной информации. Ответы на вопросы по прочитанному тексту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08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Развитие навыков чтения и говорения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оисковое чтение. Ответы на вопросы по прочитанному текс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15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Защита проекта (итоговый контроль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редставление проектов учащихс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2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3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Защита проекта (итоговый контроль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Представление проектов учащихс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29.05</w:t>
            </w:r>
          </w:p>
        </w:tc>
      </w:tr>
    </w:tbl>
    <w:p>
      <w:pPr>
        <w:pStyle w:val="Normal"/>
        <w:tabs>
          <w:tab w:val="clear" w:pos="708"/>
          <w:tab w:val="left" w:pos="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rPr>
          <w:b/>
          <w:b/>
        </w:rPr>
      </w:pPr>
      <w:r>
        <w:rPr>
          <w:b/>
        </w:rPr>
        <w:t>Требования к уровню знаний.</w:t>
      </w:r>
    </w:p>
    <w:p>
      <w:pPr>
        <w:pStyle w:val="Normal"/>
        <w:tabs>
          <w:tab w:val="clear" w:pos="708"/>
          <w:tab w:val="left" w:pos="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" w:leader="none"/>
        </w:tabs>
        <w:rPr>
          <w:i/>
          <w:i/>
        </w:rPr>
      </w:pPr>
      <w:r>
        <w:rPr>
          <w:i/>
        </w:rPr>
        <w:t>По окончании курса учащиеся должны уметь: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- выбирать информационно оптимальный вариант схематизированного преобразования информации содержащейся в тексте;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 xml:space="preserve">- вести краткие записи прослушанного с опорой на ключевые слова, читать со словарём тексты страноведческого характера; 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- подготовить выступление на английском языке;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- сопоставить реалии родной и иноязычной культуры;</w:t>
      </w:r>
    </w:p>
    <w:p>
      <w:pPr>
        <w:pStyle w:val="Normal"/>
        <w:tabs>
          <w:tab w:val="clear" w:pos="708"/>
          <w:tab w:val="left" w:pos="375" w:leader="none"/>
        </w:tabs>
        <w:rPr>
          <w:lang w:val="en-US"/>
        </w:rPr>
      </w:pPr>
      <w:r>
        <w:rPr/>
        <w:t>- оппонировать и защищать свою позицию при беседе.</w:t>
      </w:r>
    </w:p>
    <w:p>
      <w:pPr>
        <w:pStyle w:val="Normal"/>
        <w:tabs>
          <w:tab w:val="clear" w:pos="708"/>
          <w:tab w:val="left" w:pos="3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" w:leader="none"/>
        </w:tabs>
        <w:rPr>
          <w:i/>
          <w:i/>
        </w:rPr>
      </w:pPr>
      <w:r>
        <w:rPr>
          <w:i/>
        </w:rPr>
        <w:t>Учащиеся должны знать: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- языковые нормы изучаемого языка;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- об иностранном языке как средстве получения информации и развития личности.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>Учащиеся должны применять полученные знания и умения на практике.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lang w:val="en-US"/>
        </w:rPr>
      </w:pPr>
      <w:r>
        <w:rPr>
          <w:b/>
        </w:rPr>
        <w:t>Формы контроля и система оценивания.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lang w:val="en-US"/>
        </w:rPr>
        <w:tab/>
      </w:r>
      <w:r>
        <w:rPr/>
        <w:t>Система оценки достижений учащихся происходит в течение всего срока обучения в виде тестовых заданий различного уровня различной сложности для текущего и промежуточного контроля.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lang w:val="en-US"/>
        </w:rPr>
        <w:tab/>
      </w:r>
      <w:r>
        <w:rPr/>
        <w:t>В конце каждого раздела предлагаются такие формы контроля, как составление и выполнение теста, составление и решение кроссвордов, викторины, составление сравнительных таблиц, перевод, подготовка устных сообщений, мини-сочинение, учебная дискуссия.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lang w:val="en-US"/>
        </w:rPr>
        <w:tab/>
      </w:r>
      <w:r>
        <w:rPr/>
        <w:t xml:space="preserve">Конечным результатом в изучении данного курса может быть такая форма отчётности, как создание проекта в сред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 его устная защита.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lang w:val="en-US"/>
        </w:rPr>
        <w:tab/>
      </w:r>
      <w:r>
        <w:rPr/>
        <w:t xml:space="preserve">Предлагается следующая оценочная шкала: тест выполнен на 90% и выше – «отлично», 75% и выше – «хорошо», 60% и выше – «удовлетворительно», ниже 60% - «неудовлетворительно».             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</w:r>
    </w:p>
    <w:sectPr>
      <w:type w:val="nextPage"/>
      <w:pgSz w:w="11906" w:h="16838"/>
      <w:pgMar w:left="9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46:00Z</dcterms:created>
  <dc:creator>User</dc:creator>
  <dc:description/>
  <cp:keywords/>
  <dc:language>en-US</dc:language>
  <cp:lastModifiedBy>Татьяна</cp:lastModifiedBy>
  <cp:lastPrinted>2014-09-16T22:27:00Z</cp:lastPrinted>
  <dcterms:modified xsi:type="dcterms:W3CDTF">2022-04-03T21:46:00Z</dcterms:modified>
  <cp:revision>16</cp:revision>
  <dc:subject/>
  <dc:title/>
</cp:coreProperties>
</file>