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Колузаков А. А.</w:t>
      </w:r>
    </w:p>
    <w:p>
      <w:pPr>
        <w:pStyle w:val="Normal"/>
        <w:spacing w:lineRule="auto" w:line="360"/>
        <w:jc w:val="both"/>
        <w:rPr/>
      </w:pPr>
      <w:r>
        <w:rPr/>
        <w:t xml:space="preserve">Норманизм и антинорманизм в русской исторической мысли конца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Western"/>
        <w:spacing w:lineRule="auto" w:line="360"/>
        <w:ind w:firstLine="706"/>
        <w:jc w:val="both"/>
        <w:rPr/>
      </w:pPr>
      <w:r>
        <w:rPr>
          <w:b/>
          <w:bCs/>
        </w:rPr>
        <w:t>Введение.</w:t>
      </w:r>
      <w:r>
        <w:rPr>
          <w:bCs/>
        </w:rPr>
        <w:t xml:space="preserve"> Предметом тяжелейших споров среди историков, изучавших период Древней Руси, начиная с начала XVIII века, являлась так называемая норманнская теория</w:t>
      </w:r>
      <w:r>
        <w:rPr>
          <w:b/>
          <w:bCs/>
        </w:rPr>
        <w:t xml:space="preserve"> –</w:t>
      </w:r>
      <w:r>
        <w:rPr/>
        <w:t xml:space="preserve"> комплекс научных представлений, согласно с которыми, под «варягами» понимались именно скандинавы, которые, будучи призваны править Русью, заложили на ней первые основы государственности. Это направление научной мысли имеет массу дополнительных трактовок и ответвлений, к примеру, некоторые западные и российские ученые ставят вопрос не о влиянии варягов на уже сформировавшиеся племена славян, а о влиянии варягов на само происхождение Руси как развитого, сильного и независимого государства. Тем не менее, ключевым вопросом русской исторической науки, изучавшей период раннего средневековья, является именно установление этнической принадлежности таинственных варягов. Научные споры, нередко переходящие в межличностные конфликты, длятся до сих пор. За противниками теории соотнесения варягов и скандинавов-викингов закрепилось устоявшееся с XIX века название «антинорманисты», которым мы и будем пользоваться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b/>
        </w:rPr>
        <w:t>К началу ХХ века</w:t>
      </w:r>
      <w:r>
        <w:rPr/>
        <w:t xml:space="preserve"> норманнская теория в России неумолимо сдавала свои позиции. В 1913 г. историк В. А. Пархоменко, опираясь на византийские жития IX в., успешно утверждал факт существования Черноморско-Азовско-Донской Руси, не имеющей отношения к норманнам. При этом автор особо подчеркнул, что готская теория возникновения этого государственного образваония, выдвинутая норманистом Е. Е. Голубинским и модифицированная затем его коллегой В. Г. Васильевским, явно тенденциозна и придумана лишь для спасения норманнской теории от ее краха. Вместе с тем В. А. Пархоменко подверг критике теорию А. А. Шахматова о двух волнах прибытия скандинавов на Русь, являющуюся новым вариантом той же готской теории.  Ответить на это норманистам было уже нечем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b/>
        </w:rPr>
        <w:t>Результаты противостояния норманизма и антинорманизма к началу советского периода.</w:t>
      </w:r>
      <w:r>
        <w:rPr/>
        <w:t xml:space="preserve"> Двухсотлетний историографический материал беспристрастно говорит нам, во-первых, о принципиальных исторических просчетах Байера, Миллера и Шлецера, по трудам которых многие поколения исследователей сверяли свой взгляд на прошлое России и, в результате, нередко лишь приумножали существовавшие ошибки. Во-вторых, что сторонники норманской теории шаг за шагом сдавали свои исторические и источниковедческие позиции, постоянно идя на компромиссы с противоположным направлением и подстраиваясь под все возрастающий и под все более не согласующийся с их выводами уровень научных знаний, но при этом декларативно продолжая утверждать в силу традиции, за которой стояли громкие имена отечественной и зарубежной науки, об «истинности» своего учения. Итоги изучения варяжской проблемы в дореволюционный период были во многом подведены в 1931 г. историком-эмигрантом  В. А. Мошиным в его исследовании «Варяго-русский вопрос». Этот труд по охвату отечественного и зарубежного материала, от Байера до современной автору литературы, и обстоятельности его разбора не превзойден до сих пор. На себя обращает внимание тот важный факт, что убежденный норманист Мошин решительно отверг примитивное видение дискуссии норманистов и антинорманистов как противостояние «объективной науки» и «ложно понятого патриотизма».  Работу В. А Мошина отличает рациональность и отсутствие политизированности – автора в первую очередь интересует установление истины. Остается только пожалеть, что плодотворнейшая дискуссия сторонников и противников норманнской теории была жесточайшим образом прервана мировой войной и двумя революциями в Росс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есмотря на выход из заявленных хронологических рамок, без краткого рассмотрения борьбы сторонников и противников норманнской теории в ХХ веке картина развития российской исторической мысли была бы не полной. В советской исторической науке, поначалу принявшей норманизм как главенствующую идею, все разговоры вокруг варяжского вопроса на долгие годы свелись к противопоставлению, с одной стороны, Байера, Миллера, Шлецера, с другой — Ломоносова. Одной из причин такой ситуации явился растиражированный труд Н.Л.Рубинштейна (1941 г.), обратившегося к уже виденным нами классическим доводам своих предшественников. Исследователь, предельно высоко оценивая работы Шлецера и Миллера, свел выступление Ломоносова против норманизма к реакции оскорбленного национального чувств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Великая Отечественная </w:t>
      </w:r>
      <w:r>
        <w:rPr>
          <w:rStyle w:val="Hl"/>
          <w:b/>
        </w:rPr>
        <w:t>война</w:t>
      </w:r>
      <w:r>
        <w:rPr/>
        <w:t xml:space="preserve"> внесла серьезные коррективы в рассуждения об норманнской теории,  немцах-историках вообще и Байере в частности.  Норманизм прежде всего ассоциировался именно с его именем, теперь же оно по вполне понятным причинам стало чрезвычайно непопулярным. Ситуацию в науке еще больше накалила борьба «с </w:t>
      </w:r>
      <w:r>
        <w:rPr>
          <w:rStyle w:val="Hl"/>
        </w:rPr>
        <w:t>низкопоклонством</w:t>
      </w:r>
      <w:r>
        <w:rPr/>
        <w:t xml:space="preserve"> перед Западом», развернувшаяся в конце 40-х гг. В 1948 г. историк М.Н.Тихомиров очень резко отозвался о Байере. В 1955 г. он добавил, что работы Байера страдают грубейшими ошибками, и в целом заключил, что деятельность академиков-иностранцев, строивших русскую историю </w:t>
      </w:r>
      <w:r>
        <w:rPr>
          <w:rStyle w:val="Hl"/>
        </w:rPr>
        <w:t>с недостаточным учетом русскоязычных источников</w:t>
      </w:r>
      <w:r>
        <w:rPr/>
        <w:t>, принесла для русской историографии не столько пользу, сколько вред. Как мы видим, спор о происхождении Руси снова вернулся в привычное государственно-идеологическое русло, что отмечал известный ученый А. А. Хлевов. По его мнению антинорманистская ориентация почти всегда была следствием отнюдь не анализа источников, а результатом предвзятой идеологической установки, что и наблюдалось в советской научной школе во вт. вол. ХХ века.  Норманизм не исчез, но приобрел черты некоего вызова, научного диссидентства, что неизменно привлекало в его ряды все новых и новых учены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прочем, многие минусы норманистской школы, многократно критикуемые в прошлом, не исчезли со временем. Манера работы </w:t>
      </w:r>
      <w:r>
        <w:rPr>
          <w:rStyle w:val="Hl"/>
        </w:rPr>
        <w:t>норманистов</w:t>
      </w:r>
      <w:r>
        <w:rPr/>
        <w:t xml:space="preserve"> прошлого и современности с источниками, а также способ генерирования ими совершенно искусственных идей и аргументов, особенно видны на примере </w:t>
      </w:r>
      <w:r>
        <w:rPr>
          <w:rStyle w:val="Hl"/>
        </w:rPr>
        <w:t>Повести Временных Лет</w:t>
      </w:r>
      <w:r>
        <w:rPr/>
        <w:t xml:space="preserve"> и «Сказания о призвании варягов». Исходя из своей же посылки, что в летописи варяги всегда упоминаются в значении «</w:t>
      </w:r>
      <w:r>
        <w:rPr>
          <w:rStyle w:val="Hl"/>
        </w:rPr>
        <w:t>немцы</w:t>
      </w:r>
      <w:r>
        <w:rPr/>
        <w:t xml:space="preserve">, норманны», норманисты не только выдают «Сказание…» за прямое свидетельство </w:t>
      </w:r>
      <w:r>
        <w:rPr>
          <w:rStyle w:val="Hl"/>
        </w:rPr>
        <w:t>скандинавского происхождения варягов</w:t>
      </w:r>
      <w:r>
        <w:rPr/>
        <w:t xml:space="preserve">-русов, без которого, как подчеркивается, вообще не смогла бы возникнуть норманская теория, но и объявили составителя ПВЛ «первым </w:t>
      </w:r>
      <w:r>
        <w:rPr>
          <w:rStyle w:val="Hl"/>
        </w:rPr>
        <w:t>норманистом</w:t>
      </w:r>
      <w:r>
        <w:rPr/>
        <w:t xml:space="preserve">», утверждавшим норманское происхождение княжеского рода и названия Руси. Об этом в дореволюционное и послереволюционное время говорили выдающиеся представители научной мысли: Н.Ламбин, А.А.Куник, В.О.Ключевский, А.А.Шахматов, Н.К.Никольский, В.А.Пархоменко, Б.Д.Греков, М.Д.Приселков. В </w:t>
      </w:r>
      <w:r>
        <w:rPr>
          <w:rStyle w:val="Hl"/>
        </w:rPr>
        <w:t>послевоенное</w:t>
      </w:r>
      <w:r>
        <w:rPr/>
        <w:t xml:space="preserve"> время этот тезис Д.С.Лихачев окончательно возвел в ранг непререкаемой научной истины, которой затем оперировали исследователи, также определявшие своими трудами состояние разработки </w:t>
      </w:r>
      <w:r>
        <w:rPr>
          <w:rStyle w:val="Hl"/>
        </w:rPr>
        <w:t>варяжского</w:t>
      </w:r>
      <w:r>
        <w:rPr/>
        <w:t xml:space="preserve"> вопроса в историографии: Б.А.Рыбаков, В.В.Мавродин, С. Л. Пештич, И. П. Шаскольский. В советское время признание участия норманнов в строительстве российского государства считалось антипатриотической, опасной и вредной теорией. Известный российский историк А. П. Новосельцев так описывал ту эпоху: «Возражать им [академику Рыбакову и его последователям] становилось даже опасно, так как можно было заслужить малопочтенный в ту пору ярлык норманиста, что вело к ограничению возможностей публикации трудов тех, кто его получал, и т. д.».</w:t>
      </w:r>
      <w:r>
        <w:rPr>
          <w:rStyle w:val="FootnoteCharacters"/>
          <w:rStyle w:val="FootnoteAnchor"/>
        </w:rPr>
        <w:footnoteReference w:id="2"/>
      </w:r>
      <w:r>
        <w:rPr/>
        <w:t xml:space="preserve"> Впоследствии известный многоплановый исследователь Л. С.  Клейн, известный своими критическими трудами, старался уменьшить объём норманизма, чтобы это звучное понятие не мешало ни ему, ни другим исследователям, не желавшим работать в русле государственного антинорманизм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ем не менее, дискуссии продолжаются и поныне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Заключение. </w:t>
      </w:r>
      <w:r>
        <w:rPr/>
        <w:t>По мысли современного историка Л. С. Клейна норманизм не существует и никогда не существовал как научная концепция. Антинорманизм напротив, существует, но, прежде всего, как идеологическая платформа, основанная на комплексе неполноценности. Характерно, что антинорманизм существует только в России, хотя норманны захватили большие части Англии, Франции, делали набеги на Германию, Испанию и Византию. Ни французы, ни англичане не отрицают этих фактов. Борьба антинорманизма с норманизмом — это не критика некой теории, а спор о фактах. В своём труде «Спор о варягах» Л. С. Клейн не привёл новых аргументов в поддержку той или иной стороны, вместо этого он изложил детально аргументацию обеих сторон, стараясь взвесить эти аргументы и показать их научность. Он структурировал спор, разместив аргументы по ступеням приближения к наиболее неприемлемым положениям, что и позволило прийти к вышеуказанным выводам.</w:t>
      </w:r>
    </w:p>
    <w:p>
      <w:pPr>
        <w:pStyle w:val="Style15"/>
        <w:spacing w:lineRule="auto" w:line="360"/>
        <w:ind w:firstLine="708"/>
        <w:jc w:val="both"/>
        <w:rPr/>
      </w:pPr>
      <w:r>
        <w:rPr/>
        <w:t>Единственным однозначным выводом может являться то, что борьба норманизма и антинорманизма служила сильнейшим стимулом для развития исторической науки в России. Несмотря на всю силу идеологического влияния, присущего этим концепциям, в борьбе этих противоположностей именно научная аргументация всегда имела ключевую роль.</w:t>
      </w:r>
    </w:p>
    <w:p>
      <w:pPr>
        <w:pStyle w:val="Style15"/>
        <w:spacing w:lineRule="auto" w:line="360"/>
        <w:ind w:firstLine="708"/>
        <w:jc w:val="center"/>
        <w:rPr/>
      </w:pPr>
      <w:r>
        <w:rPr/>
      </w:r>
    </w:p>
    <w:p>
      <w:pPr>
        <w:pStyle w:val="Style15"/>
        <w:spacing w:lineRule="auto" w:line="360"/>
        <w:jc w:val="center"/>
        <w:rPr>
          <w:u w:val="single"/>
        </w:rPr>
      </w:pPr>
      <w:r>
        <w:rPr>
          <w:u w:val="single"/>
        </w:rPr>
        <w:t>Список использованной литературы:</w:t>
      </w:r>
    </w:p>
    <w:p>
      <w:pPr>
        <w:pStyle w:val="Style15"/>
        <w:numPr>
          <w:ilvl w:val="0"/>
          <w:numId w:val="1"/>
        </w:numPr>
        <w:spacing w:lineRule="auto" w:line="360" w:before="280" w:after="0"/>
        <w:jc w:val="both"/>
        <w:rPr/>
      </w:pPr>
      <w:r>
        <w:rPr/>
        <w:t>Бестужев-Рюмин К.Н. Биографии и характеристики (летописцы России). М., Наука, 1997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/>
      </w:pPr>
      <w:r>
        <w:rPr/>
        <w:t xml:space="preserve">Гедеонов С. А. </w:t>
      </w:r>
      <w:r>
        <w:rPr>
          <w:rStyle w:val="Citation"/>
        </w:rPr>
        <w:t>Варяги и Русь. СПб., тип. Императорской Академии Наук, 1876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>
          <w:rStyle w:val="Referencetext"/>
        </w:rPr>
      </w:pPr>
      <w:r>
        <w:rPr>
          <w:rStyle w:val="Referencetext"/>
          <w:iCs/>
        </w:rPr>
        <w:t>Новосельцев А. П.</w:t>
      </w:r>
      <w:r>
        <w:rPr>
          <w:rStyle w:val="Referencetext"/>
        </w:rPr>
        <w:t xml:space="preserve"> «Мир истории» или миф истории? // Вопросы истории. — 1993. — № 1. 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>
          <w:rStyle w:val="Referencetext"/>
        </w:rPr>
      </w:pPr>
      <w:r>
        <w:rPr>
          <w:color w:val="202122"/>
          <w:shd w:fill="FFFFFF" w:val="clear"/>
        </w:rPr>
        <w:t>Клейн Л. С. Спор о варягах. История противостояния и аргументы сторон. </w:t>
      </w:r>
      <w:r>
        <w:rPr/>
        <w:t xml:space="preserve"> СПб.</w:t>
      </w:r>
      <w:r>
        <w:rPr>
          <w:color w:val="202122"/>
          <w:shd w:fill="FFFFFF" w:val="clear"/>
        </w:rPr>
        <w:t>: Евразия, 2009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/>
      </w:pPr>
      <w:r>
        <w:rPr>
          <w:rStyle w:val="Hl"/>
        </w:rPr>
        <w:t>Фомин</w:t>
      </w:r>
      <w:r>
        <w:rPr/>
        <w:t xml:space="preserve"> В. В. Варяги и варяжская русь: К итогам дискуссии по варяжскому вопросу. М., Академкнига, 2005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Style w:val="Referencetext"/>
          <w:iCs/>
          <w:sz w:val="24"/>
          <w:szCs w:val="24"/>
        </w:rPr>
        <w:t>Новосельцев А. П.</w:t>
      </w:r>
      <w:r>
        <w:rPr>
          <w:rStyle w:val="Referencetext"/>
          <w:sz w:val="24"/>
          <w:szCs w:val="24"/>
        </w:rPr>
        <w:t xml:space="preserve"> «Мир истории» или миф истории? // Вопросы истории. — 1993. — № 1. — С. 22—3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l">
    <w:name w:val="hl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Referencetext">
    <w:name w:val="reference-text"/>
    <w:basedOn w:val="Style14"/>
    <w:qFormat/>
    <w:rPr/>
  </w:style>
  <w:style w:type="character" w:styleId="Citation">
    <w:name w:val="cit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6:07:00Z</dcterms:created>
  <dc:creator>Андрей</dc:creator>
  <dc:description/>
  <cp:keywords/>
  <dc:language>en-US</dc:language>
  <cp:lastModifiedBy>Учитель</cp:lastModifiedBy>
  <dcterms:modified xsi:type="dcterms:W3CDTF">2022-04-04T12:29:00Z</dcterms:modified>
  <cp:revision>26</cp:revision>
  <dc:subject/>
  <dc:title/>
</cp:coreProperties>
</file>