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учитель начальных классов Резниченко Любовь Витал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дная литера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урока:</w:t>
      </w:r>
      <w:r>
        <w:rPr>
          <w:rFonts w:cs="Times New Roman" w:ascii="Times New Roman" w:hAnsi="Times New Roman"/>
          <w:i/>
          <w:sz w:val="28"/>
          <w:szCs w:val="28"/>
        </w:rPr>
        <w:t xml:space="preserve"> Родом из поморской славной стороны. Архангельская земля богата талантами.  Федор Абра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ая: создать условия для формирования у обучающихся представлений о биографии Ф.А.Абрамова и его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ая: помочь осознать ценность изучаемого материал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йствовать развитию умений анализировать познавательный объект (текс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должить работу по развитию речи, мышления, общения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ывающая: создать условия для формирования у обучающихся знаний о культуре родного кр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i/>
          <w:sz w:val="28"/>
          <w:szCs w:val="28"/>
        </w:rPr>
        <w:t xml:space="preserve"> способствовать формированию целостной картины мира на основе изучения природы, культуры и истории родного края, развивать умение мыслить, предполагать, рассуждать, делать выводы в процессе работы над художественным текстом, развивать навыки осознанного, выразительного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жпредметные связи: </w:t>
      </w:r>
      <w:r>
        <w:rPr>
          <w:rFonts w:cs="Times New Roman" w:ascii="Times New Roman" w:hAnsi="Times New Roman"/>
          <w:i/>
          <w:sz w:val="28"/>
          <w:szCs w:val="28"/>
        </w:rPr>
        <w:t>русский язык, окружающий м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рок «открытия» нового зн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рганизация пространства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ронтальная работа, индивидуальная работа, работа в пар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сурс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МК «Морянка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чебно-методическое пособие (методические рекомендации) для уч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Хрестоматия о Русском Севере для чтения в начальных класс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бочая тетрадь 3 клас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зентация биография Ф.А.Абрам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104"/>
        <w:gridCol w:w="2287"/>
        <w:gridCol w:w="1985"/>
        <w:gridCol w:w="1984"/>
        <w:gridCol w:w="439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етоды, приемы, фор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регулятивны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. Мотивация учебной деятельност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обучающихся, их настроя на работу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обучающихся к уроку, создает эмоциональный настрой на изучение нового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;</w:t>
            </w:r>
          </w:p>
          <w:p>
            <w:pPr>
              <w:pStyle w:val="Style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готовность рабочего места. Проговаривают правила повед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личностное, самоопределени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мыслительные операции необходимые и достаточные для восприятия нового материала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дает на каждую парту (дети сидят парами) карточки со слов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ые, летом, сентябрь, сполохи, солнышке, на мартовском, погож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ет задание сложить название произведений и назвать авто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обирают названия произвед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ебряные споло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нтяб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артовском солны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ожим л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автора – Федор Абрам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, аргументация своего мнения, учет разных мнений обучающихся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урока, постановка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да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детей к формулированию темы и постановке задач урока. Составление устного плана работы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назвать произведения, которые известны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о жизни и биографии Ф.А.Абрам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сформулировать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поставить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оизведения, которые з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те вопросы, ответы на которые им извест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 и формулиру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 и ставят це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выделение-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ние учебного процесс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, определение последовательности промежуточных целей с учетом конечного результата, составление плана и последовательность действий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зна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бучающимися новых знаний, развитие умения находить ответы на проблемные вопросы. Подведение детей к самостоятельному выводу способа действия с информацией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презентацию (с 1 по 9 слайд)  и рассказывает биографию Ф.А.Абрамова, акцентируя внимание детей на то, что поэту пришлось преодолеть много жизненных трудностей прежде чем стать литератор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  и слушают учителя. Делают необходимые записи (с помощью учителя)  в тетр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находить нужную информацию через беседу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извлекать необходимую информацию, представленную в разных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изкультминут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зна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закрепление знаний о биографии и произведении Ф.А.Абрамо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«Началось лето» с.98 в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: «Как вы понимаете название стихотворени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«Закат» на с.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составить устный план к рассказ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умение структурировать знания, выбор наиболее эффективных способов решения задания, умение осознанно и произвольно строить высказывания. 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нового знания в систему знаний и повторение. Самостоятельная работ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полнение учащимися самостоятельной работы. Организовать фронтальную проверку и исправление ошибок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 нарисовать план к рассказу «Закат» на с.22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выписать в рабочую тетрадь (с.22)  слова, которые помогают ярче увидеть грозу, полнее воспринять ее краски и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картинны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амостоятельно,анализируют и выписывают слова в тетрад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выделение и осознание того, что уже усвоено и что еще подлежит усвоению, осознание качества и уровня усвоения, внесение необходимых дополнений и корректив в план и способ действия в случае расхождения эталона, реального действия и его продукта;  выделение и осознание учащимся того что уже усвоено и что еще подлежит усвоению, осознание качества и уровня усвоения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умение структурировать знания, выбор наиболее эффективных способов решения задания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оставленных задач с достигнутым результатом, фиксация нового знания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10 слайд презентации и читает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слай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К:умение с достаточной полнотой и точностью выражать свои мысли.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флексия способов и условий действия, их контроль и оценка; критичность.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ие учащимся значения результатов своей деятельности для удовлетворения своих потребностей,  мотивов, жизненных интересов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машнем задании, инструктаж по его выполнению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шагов, которые необходимо сделать для выполнения домашнего задания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в рабочей тетради с.21 и выполнить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вопросы по Д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, если есть вопросы по его выполнению, то озвучивают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Абзац списка"/>
    <w:basedOn w:val="Normal"/>
    <w:qFormat/>
    <w:pPr>
      <w:suppressAutoHyphens w:val="true"/>
      <w:spacing w:lineRule="atLeast" w:line="276"/>
    </w:pPr>
    <w:rPr>
      <w:rFonts w:ascii="Calibri" w:hAnsi="Calibri" w:eastAsia="DejaVu Sans;Arial" w:cs="Times New Roman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0:51:00Z</dcterms:created>
  <dc:creator>Пользователь</dc:creator>
  <dc:description/>
  <cp:keywords/>
  <dc:language>en-US</dc:language>
  <cp:lastModifiedBy>Любаня</cp:lastModifiedBy>
  <dcterms:modified xsi:type="dcterms:W3CDTF">2022-04-04T12:30:00Z</dcterms:modified>
  <cp:revision>19</cp:revision>
  <dc:subject/>
  <dc:title/>
</cp:coreProperties>
</file>