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А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программы: по конкретным видам внеурочной деятельност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еселая грамматика английского язы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: 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обучающихся: 8-9 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Ю. А. Тарн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 «Веселая грамматика английского языка» составлена для реализации общеинтеллектуального направления по ФГОС НОО.</w:t>
      </w:r>
    </w:p>
    <w:p>
      <w:pPr>
        <w:pStyle w:val="Style18"/>
        <w:spacing w:before="0" w:after="0"/>
        <w:ind w:firstLine="38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 Предполагаемые результаты реализации программы внеурочной деятельности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и иностранного языка как учебного предмета в реализации стратегической направленности начального образования на развитие личности поистине уникальны. Известно, что ранний школьный возраст является благоприятным для усвоения иностранного языка, так как у маленького ребёнка прекрасно развита долговременная память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владения новым средством общения у детей формируется правильное понимание языка как общественного явления, развиваются их интеллектуальные, речевые и эмоциональные способности. Обучая детей младшего школьного возраста, следует прибегать к частым сменам видов деятельности детей, учитывая неустойчивость внимания детей. Ребёнок утомляется не деятельностью, а её однообразием, и хорошо запоминает только то, что для него интересно и вызывает у него эмоциональный отклик. Овладение иностранным языком на элементарном уровне в начальной школе выступает в качестве первой ступени в реализации стратегической цели учебного предмета «Иностранный язык». На данной ступени закладываются основы коммуникативной компетенции. Предлагаемая программа направлена на создание базы для дальнейшего изучения иностранного языка в средней школ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предназначена для детей 8-9 лет.  В этом возрасте ребёнок способен к продолжительной концентрации внимания, у него появляется способность к целенаправленной деятельности, он овладевает достаточным лексическим запасом и запасом речевых моделей для удовлетворения своих коммуникативных нуж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полагает в целом 34 занятий по 30 минут. Частота проведения занятий максимально учтена и исходит из реальных потребностей и интересов учеников в общении и познании, и составляет 1 час в неделю.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trongEmphasis"/>
          <w:bCs/>
          <w:color w:val="000000"/>
        </w:rPr>
        <w:t>Цель программы</w:t>
      </w:r>
      <w:r>
        <w:rPr>
          <w:rStyle w:val="StrongEmphasis"/>
          <w:b w:val="false"/>
          <w:bCs/>
          <w:color w:val="000000"/>
        </w:rPr>
        <w:t>: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развитие лингвистических способностей обучающихся посредством активизации их творческой деятельности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bCs/>
          <w:color w:val="000000"/>
        </w:rPr>
        <w:t>Задачи</w:t>
      </w:r>
      <w:r>
        <w:rPr>
          <w:rStyle w:val="Appleconvertedspace"/>
          <w:color w:val="000000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мотивацию изучения английского языка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глубить знания обучающегося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речевые навыки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ширять лексический запас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фонетические навыки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знания дополнительной лингвострановедческой информации  об англоговорящих странах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поликультурную личность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 концу обучения, по программе обучающиеся приобретут следующие ЗУН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твечать на элементарные вопросы по пройденным темам;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нание цветов, счета от 1 до 10, животных, членов семьи, название праздников на английском языке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навыки произнесения специфических английских зву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</w:rPr>
        <w:t>Первый уровень результа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приобретение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 обучающимися социальных знаний, знакомс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культурой стран изучаемого языка (литература, традиции, праздники и т.д.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Достижение данного уров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ствует удовлетворению личных познавательных интересов учащихся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пособствует более раннему приобщению младших школьников к новому для них языковому миру и </w:t>
      </w:r>
      <w:r>
        <w:rPr>
          <w:rFonts w:cs="Times New Roman" w:ascii="Times New Roman" w:hAnsi="Times New Roman"/>
          <w:sz w:val="24"/>
          <w:szCs w:val="24"/>
        </w:rPr>
        <w:t>осознанию ими иностранного языка как инструмента познания мира и средства об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bCs/>
          <w:sz w:val="24"/>
          <w:szCs w:val="24"/>
        </w:rPr>
        <w:t xml:space="preserve">знакомит </w:t>
      </w:r>
      <w:r>
        <w:rPr>
          <w:rFonts w:cs="Times New Roman" w:ascii="Times New Roman" w:hAnsi="Times New Roman"/>
          <w:sz w:val="24"/>
          <w:szCs w:val="24"/>
        </w:rPr>
        <w:t xml:space="preserve">с менталитетом других народов в сравнении с родной культурой; </w:t>
      </w:r>
      <w:r>
        <w:rPr>
          <w:rFonts w:cs="Times New Roman" w:ascii="Times New Roman" w:hAnsi="Times New Roman"/>
          <w:bCs/>
          <w:sz w:val="24"/>
          <w:szCs w:val="24"/>
        </w:rPr>
        <w:t>формир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которые универсальные лингвистические понятия, наблюдаемые в родном и иностранном язы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</w:rPr>
        <w:t>Второй уровень результатов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развитие мотивации к дальнейшему овладению английским языком и культурой; </w:t>
      </w:r>
      <w:r>
        <w:rPr>
          <w:rFonts w:cs="Times New Roman" w:ascii="Times New Roman" w:hAnsi="Times New Roman"/>
          <w:bCs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учебных умений и формирование у учащихся рациональные приемы овладения иностранным языком; приоб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тей к новому социальному опыту за счет расширения спектра проигрываемых социальных ролей в игровых ситуациях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рование у детей готовности к общению на иностранном языке; развитие техники речи, артикуляции, интонации.   Развивать двигательные способности детей через драматизаци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</w:rPr>
        <w:t>Третий уровень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– воспитание толерантности и уважения к другой культуре; приобщение к общечеловеческим ценностям; воспитание личностных качеств (умение работать в сотрудничестве с другими; коммуникабельность, уважение к себе и другим, личная и взаимная ответственность); развитие навыков самостоятельной работы по дальнейшему овладению иностранным языком и культурой. </w:t>
      </w:r>
    </w:p>
    <w:p>
      <w:pPr>
        <w:pStyle w:val="Normal"/>
        <w:spacing w:before="0" w:after="0"/>
        <w:ind w:firstLine="900"/>
        <w:jc w:val="both"/>
        <w:rPr/>
      </w:pPr>
      <w:r>
        <w:rPr/>
        <w:t>У обучающихся будут сформированы следующие универсальные учебные действ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знать, имена наиболее известных персонажей детских литературных произведений (в том числе стран изучаемого языка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наизусть рифмованные произведения детского фольклора (доступные по содержанию и форме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842" w:leader="none"/>
        </w:tabs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нать названия предметов, действий и явлений, связанных со сферами и ситуациями общения, характерными для детей данного возрас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842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нать произведения детского фольклора и детской литературы (доступ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ые по содержанию и форме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ть понятие о нормах поведения на сцене и в зрительном зале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образно мыслить, концентрировать внима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приобретают навыки общения с партнером, элементарного актерского мастерства, образного восприятия окружающего мира. В области английского языка: </w:t>
      </w:r>
      <w:r>
        <w:rPr>
          <w:rFonts w:cs="Times New Roman" w:ascii="Times New Roman" w:hAnsi="Times New Roman"/>
          <w:iCs/>
          <w:sz w:val="24"/>
          <w:szCs w:val="24"/>
        </w:rPr>
        <w:t>расширяется лексический запас учащихся в пределах программных тем, повышается уровень практического владения английским языком, улучш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умения взаимодействовать с окружающими при выполнении разных ролей в пределах речевых потребностей и возможностей школьник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общего лингвистического кругозора школьник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ой, эмоциональной и волевой сфер школьника; формирование мотивации к изучению иностранного язы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ет отметить, что цели и задачи данного курса формируются на уровне, доступном детям данного возраста, исходя из их речевых потребностей и возможностей. Каждое занятие строится на общении, максимально приближенное к естественному общению. Особое внимание уделяется фонетической стороне речи: произношение звуков, овладение основными типами интонации в английском языке. Занятие начинается с фонетической разминки. Считалки, четверостишия, песенки направлены на развитие и совершенствование произносительных навыков, создание благоприятного эмоционального настроя.  Кроме того, дети упражняются в произношен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оздания коммуникативной обстановки на занятиях поддерживается высокая активность каждого ребёнка, таким образом, дети как можно раньше почувствуют результат своих усилий. Прежде всего, оцениваются успехи ребёнка, а не недоработк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обучения иностранным языкам детей раннего школьного возраста большое значение имеет игра.  На занятиях используются игровые приёмы, наглядность, компьютерная поддержка. Продолжительность работы на компьютере не превышать 5-7 мину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 же в рамках программы предусмотрено использование элементов драматизации. Драматизация творчески упражняет и развивает самые разнообразные способности и функции. Это речь, интонация, воображение, память, наблюдательность, внимание, ассоциации, технические и художественные способности, двигательный ритм, пластичность и т.д. Благодаря этому расширяется творческая личность ребён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рограмме каждое занятие сопровождается пением. Пение способствует улучшению иноязычного произношения, развивает память; несёт большой эстетический и воспитательный потенциал: происходит приобщение к музыкальной культуре страны изучаемого языка. Кроме того, пение вносит в занятие разнообразие, снимает усталос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воря о целесообразности раннего обучения детей иностранным языкам, всегда следует помнить, что главным принципом в любом обучении является его гуманистическая направленность. Учитель должен заглянуть в душу ребёнка, побудить эмоции. Живое слово учителя – самое важное для каждого малыша, речь учителя должна быть чёткой, эмоциональной, сопровождающаяся движениями, жестикуляцией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ципы построения программ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пецифика работы с детьми раннего школьного возраста всегда подразумевает системность и построена по следующим принципам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нцип системности </w:t>
      </w:r>
      <w:r>
        <w:rPr>
          <w:rFonts w:cs="Times New Roman" w:ascii="Times New Roman" w:hAnsi="Times New Roman"/>
          <w:bCs/>
          <w:sz w:val="24"/>
          <w:szCs w:val="24"/>
        </w:rPr>
        <w:t>бла</w:t>
      </w:r>
      <w:r>
        <w:rPr>
          <w:rFonts w:cs="Times New Roman" w:ascii="Times New Roman" w:hAnsi="Times New Roman"/>
          <w:sz w:val="24"/>
          <w:szCs w:val="24"/>
        </w:rPr>
        <w:t xml:space="preserve">годаря системе повторения усвоенных умений и навыков, опирающихся на имеющиеся знания ребенка, реализуется системность и комплексность работы учебно- воспитательного процесс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нцип развития </w:t>
      </w:r>
      <w:r>
        <w:rPr>
          <w:rFonts w:cs="Times New Roman" w:ascii="Times New Roman" w:hAnsi="Times New Roman"/>
          <w:sz w:val="24"/>
          <w:szCs w:val="24"/>
        </w:rPr>
        <w:t xml:space="preserve">предполагает выделение в процессе работы, которые находятся в зоне ближайшего развития ребенк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нцип доступности </w:t>
      </w:r>
      <w:r>
        <w:rPr>
          <w:rFonts w:cs="Times New Roman" w:ascii="Times New Roman" w:hAnsi="Times New Roman"/>
          <w:sz w:val="24"/>
          <w:szCs w:val="24"/>
        </w:rPr>
        <w:t xml:space="preserve">– предполагает построение обучения обучающихся на уровне их реальных познавательных возможностей. Конкретность, доступность обеспечивается подбором демонстрационного и раздаточного материала.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одержание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 «Я и моя семья». 12 занятий.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6920"/>
      </w:tblGrid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чевой матери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предметное содержание речи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немы, схожие с фонемами русского языка по артикуляции и акустическим свойствам: [ m ], [ f ], [ g ], [ t ], [ d ], [ l ] и т.д.</w:t>
              <w:br/>
              <w:t> Фонемы, отличающиеся от фонем русского языка их существенными признаками: [æ], [ e ], [ j: ], [ i ], [o:], [ Λ ], [ ə:], и др.</w:t>
              <w:br/>
              <w:t xml:space="preserve"> Фонемы, не схожие с фонемами русского языка: [ w ], [ h ], [ ŋ], [ r ], [ ai ], [ θ ] и др. 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зыковой материал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4"/>
                <w:szCs w:val="24"/>
              </w:rPr>
              <w:t xml:space="preserve">В этот раздел входят лексические темы: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ello Tom!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ow are you?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ave you got a …?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o is he? Who is she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y mummy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do you want to be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want to be… I don`t want to be…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 body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me all parts of the body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many eyes have you got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 finger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do you want to do?</w:t>
            </w:r>
          </w:p>
          <w:p>
            <w:pPr>
              <w:pStyle w:val="Heading2"/>
              <w:shd w:fill="FFFFFF" w:val="clear"/>
              <w:spacing w:lineRule="atLeast" w:line="240" w:before="0" w:after="0"/>
              <w:rPr>
                <w:rFonts w:ascii="Arial" w:hAnsi="Arial" w:cs="Arial"/>
                <w:color w:val="212529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Фонетические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лексические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игры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212529"/>
                <w:sz w:val="24"/>
                <w:szCs w:val="24"/>
                <w:lang w:val="en-US"/>
              </w:rPr>
              <w:t>Family tree, True or not, Fairytale, Taboo words, Chalkboard Pictionary, Opposites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Повторюшки. Любопытный кролик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en-US"/>
              </w:rPr>
              <w:t>Thank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. Эхо. Научи куклу. Соедини линии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 Хлопни в ладошки. Испорченный телефон. Комары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сы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 xml:space="preserve">. Foreign speakers. Strange sounds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лышу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лышу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rPr>
                <w:rFonts w:ascii="PT Serif" w:hAnsi="PT Serif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ихотвор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:</w:t>
            </w:r>
            <w:r>
              <w:rPr>
                <w:rFonts w:cs="PT Serif" w:ascii="PT Serif" w:hAnsi="PT Serif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bCs/>
                <w:rFonts w:cs="inherit;Times New Roman" w:ascii="inherit;Times New Roman" w:hAnsi="inherit;Times New Roman"/>
                <w:color w:val="005A8C"/>
                <w:lang w:val="en-US"/>
              </w:rPr>
              <w:instrText xml:space="preserve"> HYPERLINK "http://grammar-tei.com/stixi-na-anglijskom-pro-semyu-s-perevodom/" \l "two"</w:instrText>
            </w:r>
            <w:r>
              <w:rPr>
                <w:rStyle w:val="InternetLink"/>
                <w:sz w:val="24"/>
                <w:b/>
                <w:szCs w:val="24"/>
                <w:bCs/>
                <w:rFonts w:cs="inherit;Times New Roman" w:ascii="inherit;Times New Roman" w:hAnsi="inherit;Times New Roman"/>
                <w:color w:val="005A8C"/>
                <w:lang w:val="en-US"/>
              </w:rPr>
              <w:fldChar w:fldCharType="separate"/>
            </w:r>
            <w:r>
              <w:rPr>
                <w:rStyle w:val="InternetLink"/>
                <w:rFonts w:cs="inherit;Times New Roman" w:ascii="inherit;Times New Roman" w:hAnsi="inherit;Times New Roman"/>
                <w:b/>
                <w:bCs/>
                <w:color w:val="005A8C"/>
                <w:sz w:val="24"/>
                <w:szCs w:val="24"/>
                <w:lang w:val="en-US"/>
              </w:rPr>
              <w:br/>
            </w:r>
            <w:r>
              <w:rPr>
                <w:rStyle w:val="InternetLink"/>
                <w:sz w:val="24"/>
                <w:b/>
                <w:szCs w:val="24"/>
                <w:bCs/>
                <w:rFonts w:cs="inherit;Times New Roman" w:ascii="inherit;Times New Roman" w:hAnsi="inherit;Times New Roman"/>
                <w:color w:val="005A8C"/>
                <w:lang w:val="en-US"/>
              </w:rPr>
              <w:fldChar w:fldCharType="end"/>
            </w:r>
            <w:r>
              <w:rPr>
                <w:rStyle w:val="InternetLink"/>
                <w:rFonts w:cs="inherit;Times New Roman" w:ascii="inherit;Times New Roman" w:hAnsi="inherit;Times New Roman"/>
                <w:b/>
                <w:bCs/>
                <w:color w:val="005A8C"/>
                <w:sz w:val="24"/>
                <w:szCs w:val="24"/>
              </w:rPr>
              <w:t>I can draw my family</w:t>
            </w:r>
            <w:r>
              <w:rPr>
                <w:rFonts w:cs="PT Serif" w:ascii="PT Serif" w:hAnsi="PT Serif"/>
                <w:color w:val="000000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rPr>
                <w:rFonts w:ascii="PT Serif" w:hAnsi="PT Serif" w:cs="PT Serif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bCs/>
                <w:rFonts w:cs="inherit;Times New Roman" w:ascii="inherit;Times New Roman" w:hAnsi="inherit;Times New Roman"/>
                <w:color w:val="005A8C"/>
              </w:rPr>
              <w:instrText xml:space="preserve"> HYPERLINK "http://grammar-tei.com/stixi-na-anglijskom-pro-semyu-s-perevodom/" \l "three"</w:instrText>
            </w:r>
            <w:r>
              <w:rPr>
                <w:rStyle w:val="InternetLink"/>
                <w:sz w:val="24"/>
                <w:b/>
                <w:szCs w:val="24"/>
                <w:bCs/>
                <w:rFonts w:cs="inherit;Times New Roman" w:ascii="inherit;Times New Roman" w:hAnsi="inherit;Times New Roman"/>
                <w:color w:val="005A8C"/>
              </w:rPr>
              <w:fldChar w:fldCharType="separate"/>
            </w:r>
            <w:r>
              <w:rPr>
                <w:rStyle w:val="InternetLink"/>
                <w:rFonts w:cs="inherit;Times New Roman" w:ascii="inherit;Times New Roman" w:hAnsi="inherit;Times New Roman"/>
                <w:b/>
                <w:bCs/>
                <w:color w:val="005A8C"/>
                <w:sz w:val="24"/>
                <w:szCs w:val="24"/>
              </w:rPr>
              <w:t>We live together.</w:t>
            </w:r>
            <w:r>
              <w:rPr>
                <w:rStyle w:val="InternetLink"/>
                <w:sz w:val="24"/>
                <w:b/>
                <w:szCs w:val="24"/>
                <w:bCs/>
                <w:rFonts w:cs="inherit;Times New Roman" w:ascii="inherit;Times New Roman" w:hAnsi="inherit;Times New Roman"/>
                <w:color w:val="005A8C"/>
              </w:rPr>
              <w:fldChar w:fldCharType="end"/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rPr>
                <w:rFonts w:ascii="PT Serif" w:hAnsi="PT Serif" w:cs="PT Serif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bCs/>
                <w:rFonts w:cs="inherit;Times New Roman" w:ascii="inherit;Times New Roman" w:hAnsi="inherit;Times New Roman"/>
                <w:color w:val="005A8C"/>
              </w:rPr>
              <w:instrText xml:space="preserve"> HYPERLINK "http://grammar-tei.com/stixi-na-anglijskom-pro-semyu-s-perevodom/" \l "four"</w:instrText>
            </w:r>
            <w:r>
              <w:rPr>
                <w:rStyle w:val="InternetLink"/>
                <w:sz w:val="24"/>
                <w:b/>
                <w:szCs w:val="24"/>
                <w:bCs/>
                <w:rFonts w:cs="inherit;Times New Roman" w:ascii="inherit;Times New Roman" w:hAnsi="inherit;Times New Roman"/>
                <w:color w:val="005A8C"/>
              </w:rPr>
              <w:fldChar w:fldCharType="separate"/>
            </w:r>
            <w:r>
              <w:rPr>
                <w:rStyle w:val="InternetLink"/>
                <w:rFonts w:cs="inherit;Times New Roman" w:ascii="inherit;Times New Roman" w:hAnsi="inherit;Times New Roman"/>
                <w:b/>
                <w:bCs/>
                <w:color w:val="005A8C"/>
                <w:sz w:val="24"/>
                <w:szCs w:val="24"/>
              </w:rPr>
              <w:t>My mother</w:t>
            </w:r>
            <w:r>
              <w:rPr>
                <w:rStyle w:val="InternetLink"/>
                <w:sz w:val="24"/>
                <w:b/>
                <w:szCs w:val="24"/>
                <w:bCs/>
                <w:rFonts w:cs="inherit;Times New Roman" w:ascii="inherit;Times New Roman" w:hAnsi="inherit;Times New Roman"/>
                <w:color w:val="005A8C"/>
              </w:rPr>
              <w:fldChar w:fldCharType="end"/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rPr>
                <w:rFonts w:ascii="PT Serif" w:hAnsi="PT Serif" w:cs="PT Serif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bCs/>
                <w:rFonts w:cs="inherit;Times New Roman" w:ascii="inherit;Times New Roman" w:hAnsi="inherit;Times New Roman"/>
                <w:color w:val="005A8C"/>
              </w:rPr>
              <w:instrText xml:space="preserve"> HYPERLINK "http://grammar-tei.com/stixi-na-anglijskom-pro-semyu-s-perevodom/" \l "five"</w:instrText>
            </w:r>
            <w:r>
              <w:rPr>
                <w:rStyle w:val="InternetLink"/>
                <w:sz w:val="24"/>
                <w:b/>
                <w:szCs w:val="24"/>
                <w:bCs/>
                <w:rFonts w:cs="inherit;Times New Roman" w:ascii="inherit;Times New Roman" w:hAnsi="inherit;Times New Roman"/>
                <w:color w:val="005A8C"/>
              </w:rPr>
              <w:fldChar w:fldCharType="separate"/>
            </w:r>
            <w:r>
              <w:rPr>
                <w:rStyle w:val="InternetLink"/>
                <w:rFonts w:cs="inherit;Times New Roman" w:ascii="inherit;Times New Roman" w:hAnsi="inherit;Times New Roman"/>
                <w:b/>
                <w:bCs/>
                <w:color w:val="005A8C"/>
                <w:sz w:val="24"/>
                <w:szCs w:val="24"/>
              </w:rPr>
              <w:t>Dear Bet</w:t>
            </w:r>
            <w:r>
              <w:rPr>
                <w:rStyle w:val="InternetLink"/>
                <w:sz w:val="24"/>
                <w:b/>
                <w:szCs w:val="24"/>
                <w:bCs/>
                <w:rFonts w:cs="inherit;Times New Roman" w:ascii="inherit;Times New Roman" w:hAnsi="inherit;Times New Roman"/>
                <w:color w:val="005A8C"/>
              </w:rPr>
              <w:fldChar w:fldCharType="end"/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rPr>
                <w:rFonts w:ascii="PT Serif" w:hAnsi="PT Serif" w:cs="PT Serif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bCs/>
                <w:rFonts w:cs="inherit;Times New Roman" w:ascii="inherit;Times New Roman" w:hAnsi="inherit;Times New Roman"/>
                <w:color w:val="005A8C"/>
              </w:rPr>
              <w:instrText xml:space="preserve"> HYPERLINK "http://grammar-tei.com/stixi-na-anglijskom-pro-semyu-s-perevodom/" \l "six"</w:instrText>
            </w:r>
            <w:r>
              <w:rPr>
                <w:rStyle w:val="InternetLink"/>
                <w:sz w:val="24"/>
                <w:b/>
                <w:szCs w:val="24"/>
                <w:bCs/>
                <w:rFonts w:cs="inherit;Times New Roman" w:ascii="inherit;Times New Roman" w:hAnsi="inherit;Times New Roman"/>
                <w:color w:val="005A8C"/>
              </w:rPr>
              <w:fldChar w:fldCharType="separate"/>
            </w:r>
            <w:r>
              <w:rPr>
                <w:rStyle w:val="InternetLink"/>
                <w:rFonts w:cs="inherit;Times New Roman" w:ascii="inherit;Times New Roman" w:hAnsi="inherit;Times New Roman"/>
                <w:b/>
                <w:bCs/>
                <w:color w:val="005A8C"/>
                <w:sz w:val="24"/>
                <w:szCs w:val="24"/>
              </w:rPr>
              <w:t>My sister</w:t>
            </w:r>
            <w:r>
              <w:rPr>
                <w:rStyle w:val="InternetLink"/>
                <w:sz w:val="24"/>
                <w:b/>
                <w:szCs w:val="24"/>
                <w:bCs/>
                <w:rFonts w:cs="inherit;Times New Roman" w:ascii="inherit;Times New Roman" w:hAnsi="inherit;Times New Roman"/>
                <w:color w:val="005A8C"/>
              </w:rPr>
              <w:fldChar w:fldCharType="end"/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rPr>
                <w:rFonts w:ascii="PT Serif" w:hAnsi="PT Serif" w:cs="PT Serif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bCs/>
                <w:rFonts w:cs="inherit;Times New Roman" w:ascii="inherit;Times New Roman" w:hAnsi="inherit;Times New Roman"/>
                <w:color w:val="005A8C"/>
              </w:rPr>
              <w:instrText xml:space="preserve"> HYPERLINK "http://grammar-tei.com/stixi-na-anglijskom-pro-semyu-s-perevodom/" \l "seven"</w:instrText>
            </w:r>
            <w:r>
              <w:rPr>
                <w:rStyle w:val="InternetLink"/>
                <w:sz w:val="24"/>
                <w:b/>
                <w:szCs w:val="24"/>
                <w:bCs/>
                <w:rFonts w:cs="inherit;Times New Roman" w:ascii="inherit;Times New Roman" w:hAnsi="inherit;Times New Roman"/>
                <w:color w:val="005A8C"/>
              </w:rPr>
              <w:fldChar w:fldCharType="separate"/>
            </w:r>
            <w:r>
              <w:rPr>
                <w:rStyle w:val="InternetLink"/>
                <w:rFonts w:cs="inherit;Times New Roman" w:ascii="inherit;Times New Roman" w:hAnsi="inherit;Times New Roman"/>
                <w:b/>
                <w:bCs/>
                <w:color w:val="005A8C"/>
                <w:sz w:val="24"/>
                <w:szCs w:val="24"/>
              </w:rPr>
              <w:t>My brother</w:t>
            </w:r>
            <w:r>
              <w:rPr>
                <w:rStyle w:val="InternetLink"/>
                <w:sz w:val="24"/>
                <w:b/>
                <w:szCs w:val="24"/>
                <w:bCs/>
                <w:rFonts w:cs="inherit;Times New Roman" w:ascii="inherit;Times New Roman" w:hAnsi="inherit;Times New Roman"/>
                <w:color w:val="005A8C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/ страноведческий /развивающий аспект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глийские народные детские стихотвор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urser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hyme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воды С.Я. Маршака и К.И. Чуковск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глийские пословицы и приметы.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сть/ оборудование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ки фонетической транскрипции. Презентации к стихотворениям. Аудиосопровожд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ушки и реквизит для игр. Предметные и сюжетные картинки.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 определения результативности – получение званий: «Знаток рифм», «Лучший чтец», «Самые самые карточки знаков транскрипции», «Лучший иллюстратор английских стихотворений» и т.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 «Мир вокруг нас». 12 занятий.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6920"/>
      </w:tblGrid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чевой матери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предметное содержание речи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ийские буквы. Правильное написание букв. Строчные и прописные. Гласные и согласные. Алфави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сные в открытом слоге и гласные в закрытом слог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сные в условно открытом, гласные в условно закрытом слоге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зыковой материал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4"/>
                <w:szCs w:val="24"/>
              </w:rPr>
              <w:t xml:space="preserve">В этот раздел входят лексические темы: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bers 1,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many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bers 9,10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at`s the time?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 the Zoo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rn aroun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 the farm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g littl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can-I can`t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see…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at colour?     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lour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pes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гры с алфавито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уп из алфавита, Алфавитные конверты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лфавит по кругу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лфавитный шарик. Бинго. Схватка у дос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Путаница. Анаграммы. Найди букву. Найди пару. Угадай букву. Охота на букв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ихотворени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ихотворения для заучивания числительных, цветов, животных, погодных условий.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/ страноведческий /развивающий аспект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глийские народные детские стихотворения по лексическим темам. 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сть/ оборудование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рточки с буквами. Алфавит. Презентации по алфавиту. Компьютерные игры связанные с алфавитом. Аудиосопровождение. Игрушки, карточки и реквизит для игр. Предметные и сюжетные картинки. 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 определения результативности -  изготовление постеров букв для общего плаката «Живой алфавит», получение званий: «Знаток английских букв», «Полиглот» 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«Веселье и праздники» 10 занятий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6895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материал /предметное содержание речи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льные и лексические игры. Правила игры.  Оборудование для иг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Украшаем дом» (цвета).  Игра «Накрываем на стол» (фрукты и овощи, посуда)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акой праздник будем отмечать?», Игра «Подбираем подарок» (праздники). Игры придумываем сами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4"/>
                <w:szCs w:val="24"/>
              </w:rPr>
              <w:t xml:space="preserve">В этот раздел входят лексические темы: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he best holiday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can clap with my hand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ppy birthday, New Year!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e play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` dance, and fun!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best present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`s fun to stay at hom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 a circle of friend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p me set the tabl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's celebrate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/ страноведческий /развивающий аспект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 в настольные и лексические игры. Вежливое и дружелюбное поведение в игре. Дизайн: украшение помещений к определенным праздникам. Родословное древо.  Как сервируют стол. Культура в одежде для праздников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сть/ оборудование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ндаши, фломастеры, фишки, кубики, раскраски, бумага, картинки, муляжи, украшения для праздников. Нарисованные или распечатанные настольные и лексические игры.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24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Учебно-тематический план 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929"/>
        <w:gridCol w:w="1080"/>
        <w:gridCol w:w="1260"/>
        <w:gridCol w:w="1260"/>
        <w:gridCol w:w="2503"/>
      </w:tblGrid>
      <w:tr>
        <w:trPr>
          <w:trHeight w:val="63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24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24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разделов, блоков, те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24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ча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24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24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деятельности обучающихся</w:t>
            </w:r>
          </w:p>
        </w:tc>
      </w:tr>
      <w:tr>
        <w:trPr>
          <w:trHeight w:val="846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240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24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24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240" w:after="20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дитор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240" w:after="20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аудиторные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24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24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240" w:after="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 и моя сем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24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24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24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24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— игра, беседа, диалог, литературно-художественная деятельность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24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24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ир вокруг н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24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24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24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24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, пение, игры с алфавитом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24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24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селье и праздни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24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24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24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24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— игра, чтение, творческая мастерская, литературно-художественная деятельность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24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24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24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24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24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жка «Веселая грамматика английского языка»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Тарновская Юлия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всего 34 часа; в неделю 1 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ование  составлено на основе авторской программы внеурочной деятельности кружка «Веселая грамматика английского языка», утвержденной решением педагогического совета, протокол </w:t>
      </w:r>
      <w:r>
        <w:rPr>
          <w:rFonts w:cs="Times New Roman" w:ascii="Times New Roman" w:hAnsi="Times New Roman"/>
          <w:color w:val="FF0000"/>
          <w:sz w:val="24"/>
          <w:szCs w:val="24"/>
        </w:rPr>
        <w:t>№ 1 от 30.08.2015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едседатель педагогического совета: М. Д. Лазар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3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анят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ello Tom!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ow are you?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ave you got a …?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o is he? Who is she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y mummy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do you want to be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want to be… I don`t want to be…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 body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me all parts of the body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many eyes have you got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 fing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do you want to do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bers 1,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many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bers 9,10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at`s the time?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 the Zoo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rn aroun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2121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121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 the farm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g littl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can-I can`t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see…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at colour?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p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he best holiday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can clap with my hand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ppy birthday, New Year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e play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` dance, and fun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best prese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`s fun to stay at hom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 a circle of friend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p me set the tabl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's celebrat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Arial"/>
          <w:color w:val="FF0000"/>
          <w:sz w:val="24"/>
          <w:szCs w:val="24"/>
          <w:lang w:val="en-US"/>
        </w:rPr>
      </w:pPr>
      <w:r>
        <w:rPr>
          <w:rFonts w:cs="Arial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rPr>
          <w:rFonts w:cs="Arial"/>
          <w:color w:val="FF0000"/>
          <w:sz w:val="24"/>
          <w:szCs w:val="24"/>
          <w:lang w:val="en-US"/>
        </w:rPr>
      </w:pPr>
      <w:r>
        <w:rPr>
          <w:rFonts w:cs="Arial"/>
          <w:color w:val="FF0000"/>
          <w:sz w:val="24"/>
          <w:szCs w:val="24"/>
          <w:lang w:val="en-US"/>
        </w:rPr>
      </w:r>
    </w:p>
    <w:p>
      <w:pPr>
        <w:pStyle w:val="Normal"/>
        <w:rPr>
          <w:rFonts w:cs="Arial"/>
          <w:color w:val="FF0000"/>
          <w:sz w:val="24"/>
          <w:szCs w:val="24"/>
          <w:lang w:val="en-US"/>
        </w:rPr>
      </w:pPr>
      <w:r>
        <w:rPr>
          <w:rFonts w:cs="Arial"/>
          <w:color w:val="FF0000"/>
          <w:sz w:val="24"/>
          <w:szCs w:val="24"/>
          <w:lang w:val="en-US"/>
        </w:rPr>
      </w:r>
    </w:p>
    <w:p>
      <w:pPr>
        <w:pStyle w:val="Normal"/>
        <w:rPr>
          <w:rFonts w:cs="Arial"/>
          <w:color w:val="FF0000"/>
          <w:sz w:val="24"/>
          <w:szCs w:val="24"/>
          <w:lang w:val="en-US"/>
        </w:rPr>
      </w:pPr>
      <w:r>
        <w:rPr>
          <w:rFonts w:cs="Arial"/>
          <w:color w:val="FF0000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cs="Arial"/>
          <w:b/>
          <w:b/>
        </w:rPr>
      </w:pPr>
      <w:r>
        <w:rPr>
          <w:rStyle w:val="Emphasis"/>
          <w:rFonts w:cs="Arial"/>
          <w:b/>
          <w:bCs/>
          <w:i w:val="false"/>
          <w:iCs w:val="false"/>
        </w:rPr>
        <w:t>Используемая литература</w:t>
      </w:r>
      <w:r>
        <w:rPr>
          <w:rStyle w:val="StrongEmphasis"/>
          <w:rFonts w:cs="Arial"/>
          <w:b w:val="false"/>
          <w:bCs/>
        </w:rPr>
        <w:t>: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1.М.Н. Евсеева</w:t>
      </w:r>
      <w:r>
        <w:rPr>
          <w:rStyle w:val="Appleconvertedspace"/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Программа обучения английскому языку детей дошкольного возраста», Панорама, 2006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hanging="0"/>
        <w:rPr/>
      </w:pPr>
      <w:r>
        <w:rPr>
          <w:rStyle w:val="Applestylespan"/>
          <w:rFonts w:cs="Times New Roman" w:ascii="Times New Roman" w:hAnsi="Times New Roman"/>
          <w:sz w:val="24"/>
          <w:szCs w:val="24"/>
        </w:rPr>
        <w:t>2. Английский для малышей. под ред Н.А.Бонк. Руководство для преподавателей и родителе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3. Н.Малышева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Секреты английских звуков», АСТ-Пресс, 1997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ady Musiol, Magaly Villarroel. “My First English Adventure”. Starter . Pearson Longman 2012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/>
        </w:rPr>
        <w:t>Young Children’s Picture Dictionary”. Pearson Longman 2012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й язык для малышей. Видеозапись обучающих телевизионных уроков с героями телепередачи «Спокойной ночи, малыши»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hanging="0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Дж. Стайнберг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110 игр на уроках английского языка», Астрель, 200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PT Serif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  <w:b/>
      <w:sz w:val="28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  <w:spacing w:val="1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ag11">
    <w:name w:val="Zag_11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21">
    <w:name w:val="Heading #2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ind w:left="720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Основной текст2"/>
    <w:basedOn w:val="Normal"/>
    <w:qFormat/>
    <w:pPr>
      <w:shd w:fill="FFFFFF" w:val="clear"/>
      <w:spacing w:lineRule="exact" w:line="228" w:before="180" w:after="0"/>
      <w:ind w:left="0" w:right="0" w:hanging="220"/>
      <w:jc w:val="both"/>
    </w:pPr>
    <w:rPr>
      <w:rFonts w:ascii="Segoe UI" w:hAnsi="Segoe UI" w:eastAsia="Times New Roman" w:cs="Segoe UI"/>
      <w:color w:val="000000"/>
      <w:spacing w:val="6"/>
      <w:sz w:val="14"/>
      <w:szCs w:val="1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41:00Z</dcterms:created>
  <dc:creator>COMP</dc:creator>
  <dc:description/>
  <cp:keywords/>
  <dc:language>en-US</dc:language>
  <cp:lastModifiedBy>Тарновский Никита</cp:lastModifiedBy>
  <cp:lastPrinted>2015-09-28T22:42:00Z</cp:lastPrinted>
  <dcterms:modified xsi:type="dcterms:W3CDTF">2022-04-04T20:13:00Z</dcterms:modified>
  <cp:revision>3</cp:revision>
  <dc:subject/>
  <dc:title>Пояснительная записка</dc:title>
</cp:coreProperties>
</file>