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ИСЫВАНИЕ – 3 КЛАСС – 2 ЧЕТВЕРТЬ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i/>
          <w:i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6"/>
          <w:szCs w:val="36"/>
          <w:lang w:eastAsia="ru-RU"/>
        </w:rPr>
        <w:t>Спиши текст, графически объясни правописание выделенных букв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Приближалось ненастье. Все стихло. Замолкли лесные певц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ы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, замерли деревья. Ре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з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кий порыв ветра нарушил тишину. Прогремел гром. Возвестил во все конц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ы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 земли о начале грозы. З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трепетали под дождем листья акац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и. Прижались к земле длинные стебли нарц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ссов. Смешной мокрый цыпленок испуганно метался по дв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ру. Воробьи взъерошили перышки и уселись на жердочке под крышей. Дождь рисовал ц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ркулем круги на лужах. (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lang w:eastAsia="ru-RU"/>
        </w:rPr>
        <w:t>57 слов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ИСЫВАНИЕ – 3 КЛАСС – 2 ЧЕТВЕРТЬ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i/>
          <w:i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6"/>
          <w:szCs w:val="36"/>
          <w:lang w:eastAsia="ru-RU"/>
        </w:rPr>
        <w:t>Спиши текст, графически объясни правописание выделенных букв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Приближалось ненастье. Все стихло. Замолкли лесные певц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ы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, замерли деревья. Ре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з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кий порыв ветра нарушил тишину. Прогремел гром. Возвестил во все конц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ы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 земли о начале грозы. З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трепетали под дождем листья акац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и. Прижались к земле длинные стебли нарц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ссов. Смешной мокрый цыпленок испуганно метался по дв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ру. Воробьи взъерошили перышки и уселись на жердочке под крышей. Дождь рисовал ц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ркулем круги на лужах. (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lang w:eastAsia="ru-RU"/>
        </w:rPr>
        <w:t>57 слов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6:07:00Z</dcterms:created>
  <dc:creator>Осипова</dc:creator>
  <dc:description/>
  <dc:language>en-US</dc:language>
  <cp:lastModifiedBy>Осипова </cp:lastModifiedBy>
  <cp:lastPrinted>2020-12-04T09:13:00Z</cp:lastPrinted>
  <dcterms:modified xsi:type="dcterms:W3CDTF">2020-12-04T06:20:00Z</dcterms:modified>
  <cp:revision>1</cp:revision>
  <dc:subject/>
  <dc:title/>
</cp:coreProperties>
</file>