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right"/>
        <w:rPr>
          <w:b/>
          <w:b/>
        </w:rPr>
      </w:pPr>
      <w:r>
        <w:rPr>
          <w:b/>
        </w:rPr>
        <w:t>Составила Федорова И.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u w:val="single"/>
          <w:lang w:val="en-US"/>
        </w:rPr>
        <w:t xml:space="preserve"> </w:t>
      </w:r>
      <w:r>
        <w:rPr/>
        <w:t>Календарное планирование</w:t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"/>
        <w:gridCol w:w="1701"/>
        <w:gridCol w:w="142"/>
        <w:gridCol w:w="5670"/>
        <w:gridCol w:w="1701"/>
        <w:gridCol w:w="142"/>
        <w:gridCol w:w="1843"/>
        <w:gridCol w:w="2268"/>
      </w:tblGrid>
      <w:tr>
        <w:trPr>
          <w:trHeight w:val="767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Дата, тема дня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Совместная деятельность взрослого с детьм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рганизация П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04.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4.2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Понеде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Основы безопасност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Развитие речи \ЧХ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Тема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Чтение рассказа К. Паустовского «Кот-ворюга»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ельные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знакомить с творчеством К. Г. Паустовского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 рассказом К. Паустовского «Кот-ворюга». Расширять словарный запас учащихся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2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. Рис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Тема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«Как я с мамой (папой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иду из детского сада домой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ельные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вызвать у детей желание передать в рисунке радость от встречи с родителями. Закреплять умение рисовать фигуру человека, передавать различие в величине фигуры взрослого и ребенка. Закреплять умение сначала легко прорисовывать простым карандашом основные части, а затем закрашивать, используя разные приемы, выбранным ребенком материалом.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Коммуникативная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Минутка вхождения в день «Как избежать конфликтов?»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Цель: </w:t>
            </w:r>
            <w:r>
              <w:rPr>
                <w:rStyle w:val="Emphasis"/>
                <w:i w:val="false"/>
                <w:sz w:val="21"/>
                <w:szCs w:val="21"/>
              </w:rPr>
              <w:t>способствовать взаимодействию детей друг с другом, развитие коммуникативных навыков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Индивидуальные беседы </w:t>
            </w:r>
            <w:r>
              <w:rPr>
                <w:rStyle w:val="Emphasis"/>
                <w:i w:val="false"/>
                <w:sz w:val="21"/>
                <w:szCs w:val="21"/>
              </w:rPr>
              <w:t>об окружающем мире: что видел ребенок по дороге, природные, сезонные, погодные измен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Беседа «Опасные предметы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Задачи: </w:t>
            </w:r>
            <w:r>
              <w:rPr>
                <w:rStyle w:val="Emphasis"/>
                <w:i w:val="false"/>
                <w:sz w:val="21"/>
                <w:szCs w:val="21"/>
              </w:rPr>
              <w:t>Формировать представления об опасных для жизни и здоровья предметах, встречающихся в быту. Способствовать созданию образов неосторожного обращения с предметами посредством демонстрации готовых картин результата произошедшего. Закреплять правила пользования бытовыми приборами</w:t>
            </w:r>
          </w:p>
          <w:p>
            <w:pPr>
              <w:pStyle w:val="Normal"/>
              <w:autoSpaceDE w:val="false"/>
              <w:spacing w:lineRule="atLeast" w:line="240" w:before="0" w:after="0"/>
              <w:contextualSpacing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Пальчиковые игры (см. картотеку апреля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Утренняя гимнастика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комплекс №1 (апрель)+дыхательная гимнастика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Дидактическая игра «Опасные предметы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«Игра - дело серьёзное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ль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упражнять детей в выборе безопасных предметов для игр по картинкам, закреплять знания о том, какими предметами можно игра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Трудовые поручения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«Меняем полотенца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Цель:</w:t>
            </w:r>
            <w:r>
              <w:rPr>
                <w:bCs/>
                <w:color w:val="000000"/>
                <w:sz w:val="21"/>
                <w:szCs w:val="21"/>
              </w:rPr>
              <w:t xml:space="preserve"> Развивать желание трудиться, уметь предложить свою помощь. Учить соблюдать правила безопасности и личной гигиен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Рассматривать с детьми календарь природы</w:t>
            </w:r>
            <w:r>
              <w:rPr>
                <w:bCs/>
                <w:color w:val="000000"/>
                <w:sz w:val="21"/>
                <w:szCs w:val="21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Задачи:</w:t>
            </w:r>
            <w:r>
              <w:rPr>
                <w:bCs/>
                <w:color w:val="000000"/>
                <w:sz w:val="21"/>
                <w:szCs w:val="21"/>
              </w:rPr>
              <w:t xml:space="preserve"> Учить обобщать и систематизировать представление о временах года, о сезонных изменениях в  природе 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очка № 2 (апрель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амообслуживание:</w:t>
            </w:r>
            <w:r>
              <w:rPr>
                <w:bCs/>
                <w:color w:val="000000"/>
                <w:sz w:val="21"/>
                <w:szCs w:val="21"/>
              </w:rPr>
              <w:t xml:space="preserve"> «В шкафу порядок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Цель</w:t>
            </w:r>
            <w:r>
              <w:rPr>
                <w:bCs/>
                <w:color w:val="000000"/>
                <w:sz w:val="21"/>
                <w:szCs w:val="21"/>
              </w:rPr>
              <w:t>: Приучать детей аккуратности при складывании вещей в шкафчике для верхней одежды.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7c3"/>
                <w:color w:val="00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</w:rPr>
              <w:t>«Культура еды – серьёзное дело»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7c3"/>
                <w:color w:val="000000"/>
                <w:sz w:val="21"/>
                <w:szCs w:val="21"/>
              </w:rPr>
            </w:pPr>
            <w:r>
              <w:rPr>
                <w:rStyle w:val="C7c3"/>
                <w:b/>
                <w:color w:val="000000"/>
                <w:sz w:val="21"/>
                <w:szCs w:val="21"/>
              </w:rPr>
              <w:t>Задачи</w:t>
            </w:r>
            <w:r>
              <w:rPr>
                <w:rStyle w:val="C7c3"/>
                <w:color w:val="000000"/>
                <w:sz w:val="21"/>
                <w:szCs w:val="21"/>
              </w:rPr>
              <w:t>: Продолжать учить есть второе блюдо при помощи ножа и вилки, не перекладывая их из руки в руку, есть с закрытым ртом.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Дидактическое упражнение</w:t>
            </w:r>
            <w:r>
              <w:rPr>
                <w:color w:val="000000"/>
                <w:sz w:val="21"/>
                <w:szCs w:val="21"/>
              </w:rPr>
              <w:t xml:space="preserve"> «Как надо заправлять постель» (Саша П. Рита К.)</w:t>
            </w:r>
          </w:p>
          <w:p>
            <w:pPr>
              <w:pStyle w:val="C2c17"/>
              <w:shd w:fill="FFFFFF" w:val="clear"/>
              <w:spacing w:before="0" w:after="0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color w:val="000000"/>
                <w:sz w:val="21"/>
                <w:szCs w:val="21"/>
              </w:rPr>
              <w:t>Цель:</w:t>
            </w:r>
            <w:r>
              <w:rPr>
                <w:color w:val="000000"/>
                <w:sz w:val="21"/>
                <w:szCs w:val="21"/>
              </w:rPr>
              <w:t xml:space="preserve"> содержание в порядке крова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b/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C7c3"/>
                <w:b/>
                <w:color w:val="000000"/>
                <w:sz w:val="21"/>
                <w:szCs w:val="21"/>
                <w:shd w:fill="FFFFFF" w:val="clear"/>
              </w:rPr>
              <w:t xml:space="preserve">Артикуляционная гимнастика: 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«Лошадка», «Чашечка», «Шарик», «Белочка», «Красим заборчик», «Грибок», «Рыбка», «Маляр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Дидактическая игра «Путешествие в страну звуков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ли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развивать фонематические представления, слуховое внимание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ПРОГУЛКА №2 – закрепление прогулки №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ультурные практики: «Литературная гостиная»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Ю. Крутогорова “Дождь из семян”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Уточнять знания детей о труде людей весной на огороде. Расширить представления об орудиях тру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С/р игра «Мы идем в театр»: «настольный театр, пальчиковый театр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Продуктивная деятельность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«Весна шагает по планете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«Изменения в природе на нашем участке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На доске прикреплены фото веселых людей, смайлики, и фото злых и мрачных люде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фотографи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 для занят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Ребята, я предлагаю вам прочитать рассказ « Кот ворюга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Константина Георгиевича Паустовског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инки, мячиллюстрации из произведения, фото авто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Мотивац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кому игры и игрушки скажут «спасибо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Игровые центры, ветошь, тазики с водо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аш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стольная игра «Кто быстрее», «Джанг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экологи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льбом Вохринцевой «Вес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 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гры на развитие фонематического слуха.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Звероазбука»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безопасност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ллюстрации на тему «Опасные предметы»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гра-виктор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ец, фото участка зимой и весной, карандаши, альбомные листы А4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знавательная литература(энциклопедии)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борники русско-народных сказок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то К.Паустовского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Игры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С/р игра:  «Мы идем в театр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____________________________________________________________________________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Вечер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 с родителями</w:t>
            </w:r>
          </w:p>
        </w:tc>
        <w:tc>
          <w:tcPr>
            <w:tcW w:w="117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</w:rPr>
              <w:t>Индивидуальные беседы по запросам родителей. Смена материала в информационных кармашках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ализация Программы   Воспитания</w:t>
            </w:r>
          </w:p>
        </w:tc>
        <w:tc>
          <w:tcPr>
            <w:tcW w:w="117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</w:rPr>
              <w:t>Родная страна</w:t>
            </w:r>
            <w:r>
              <w:rPr>
                <w:rStyle w:val="Emphasis"/>
                <w:i w:val="false"/>
                <w:sz w:val="22"/>
              </w:rPr>
              <w:t>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i w:val="false"/>
                <w:sz w:val="22"/>
              </w:rPr>
              <w:t>Заучивание пословицы «Кто за Родину горой, тот истинный герой»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i w:val="false"/>
                <w:sz w:val="22"/>
              </w:rPr>
              <w:t>Задача:</w:t>
            </w:r>
            <w:r>
              <w:rPr>
                <w:rStyle w:val="Emphasis"/>
                <w:i w:val="false"/>
                <w:sz w:val="22"/>
              </w:rPr>
              <w:t xml:space="preserve"> содействовать формированию у дошкольников уважения к своей Родине, ее истории, языку, народу, выдающихся личностей</w:t>
            </w:r>
          </w:p>
        </w:tc>
      </w:tr>
      <w:tr>
        <w:trPr>
          <w:trHeight w:val="436" w:hRule="atLeast"/>
        </w:trPr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тировка</w:t>
            </w:r>
          </w:p>
        </w:tc>
        <w:tc>
          <w:tcPr>
            <w:tcW w:w="117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  <w:tr>
        <w:trPr>
          <w:trHeight w:val="767" w:hRule="atLeast"/>
        </w:trPr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1F4E79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1F4E79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ата, тема дня</w:t>
            </w:r>
          </w:p>
        </w:tc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вместная деятельность взрослого с деть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отивация детей на самост-ную деят-сть и создание условий для самост-ной детской дея-ти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0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4.2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Втор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Растим патрио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ФЦК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Тема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«Путешествие в прошлое пылесос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.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вызвать у детей интерес к прошлому предметов. Подвести к пониманию того, что человек придумывает и создает разные приспособления для облегчения труд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2. Физ-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Тема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Изучение техники ходьбы на гимнастической скамейке руки в стороны (зал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Образовател:</w:t>
              <w:br/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Упражнять детей в ходьбе и беге по кругу; продолжать учить сохранять устойчивое равновесие при ходьбе по гимнастической скамейке; упражнять в прыжках на двух ногах и метании в вертикальную цел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3.Музы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Тема: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«Музыка бывает разной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Образовательн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Развивать у детей представление об изобразительных возможностях музыки, ее способности отображать явления окружающей действительности, учить различать средства музыкальной выразительности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Упражнять в чистом интонировании малой терции вверх и вниз.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1.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Минутка вхождения в день «Здравствуйте, друзья!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Беседа «Прогулка в лес» (нравственно - патриотическое воспитание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Формирование у детей элементарных представлений о лесе, как особом месте, где существуют свои правил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Закреплять умения составлять описательные рассказ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2.Утренняя гимнастика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комплекс №1 (апрель)+дыхательная гимнаст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Артикуляционная гимнастика: «Бублик», «Заборчик», «Качели», «Часики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« Кто и в какой стране живет?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расширить знания детей о мире, людях которые населяют его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(нравственно - патриотическое воспитание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Воспитание культуры поведения за столом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Игра –соревнование  «Чей стол самый аккуратный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Задачи.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Закреплять умение пользоваться за обедом ножом и вилкой, салфеткой по мере необходимо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Дежурство по подготовке к занятия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:  учить детей самостоятельно выбирать инструменты в зависимости от темы занятия, придерживаться определенного плана работы; формировать ответственное отношение к обязанностям дежурного, учить доводить начатое дело до конца;  воспитывать самостоятельность при выполнении поруч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очка № 3(апрел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Игра – соревнование «Наведём порядок в шкафчиках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Задачи: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 Самостоятельно поддерживать чистоту и порядок в своём шкаф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</w:rPr>
              <w:t>Воспитывать культурно-гигиенические навыки-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7c3"/>
                <w:color w:val="000000"/>
                <w:sz w:val="21"/>
                <w:szCs w:val="21"/>
              </w:rPr>
            </w:pPr>
            <w:r>
              <w:rPr>
                <w:rStyle w:val="C7c3"/>
                <w:b/>
                <w:color w:val="000000"/>
                <w:sz w:val="21"/>
                <w:szCs w:val="21"/>
              </w:rPr>
              <w:t xml:space="preserve">Дидактическое упражнение «За столом едим культурно»- </w:t>
            </w:r>
            <w:r>
              <w:rPr>
                <w:rStyle w:val="C7c3"/>
                <w:color w:val="000000"/>
                <w:sz w:val="21"/>
                <w:szCs w:val="21"/>
              </w:rPr>
              <w:t>продолжать учить детей есть  с закрытым ртом, пережёвывать пищу бесшумно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7c3"/>
                <w:b/>
                <w:color w:val="000000"/>
                <w:sz w:val="21"/>
                <w:szCs w:val="21"/>
              </w:rPr>
              <w:t>Упражнение</w:t>
            </w:r>
            <w:r>
              <w:rPr>
                <w:rStyle w:val="C7c3"/>
                <w:color w:val="000000"/>
                <w:sz w:val="21"/>
                <w:szCs w:val="21"/>
              </w:rPr>
              <w:t xml:space="preserve"> «Учимся бережно относиться к одежде»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7c3"/>
                <w:b/>
                <w:color w:val="000000"/>
                <w:sz w:val="21"/>
                <w:szCs w:val="21"/>
              </w:rPr>
              <w:t xml:space="preserve">Задача: </w:t>
            </w:r>
            <w:r>
              <w:rPr>
                <w:rStyle w:val="C7c3"/>
                <w:color w:val="000000"/>
                <w:sz w:val="21"/>
                <w:szCs w:val="21"/>
              </w:rPr>
              <w:t>закрепить знания о правилах ухода за одеждой, учить чистить, сушить, аккуратно складывать, воспитывать бережное отношение к одежде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12"/>
                <w:b/>
                <w:color w:val="000000"/>
                <w:sz w:val="21"/>
                <w:szCs w:val="21"/>
              </w:rPr>
              <w:t>Чтение художественной литературы перед сном</w:t>
            </w:r>
            <w:r>
              <w:rPr>
                <w:rStyle w:val="C12"/>
                <w:color w:val="000000"/>
                <w:sz w:val="21"/>
                <w:szCs w:val="21"/>
              </w:rPr>
              <w:t xml:space="preserve">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12"/>
                <w:color w:val="000000"/>
                <w:sz w:val="21"/>
                <w:szCs w:val="21"/>
              </w:rPr>
              <w:t>спокойная музык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b/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3.Культурные практики: «Литературная гостиная»: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Л. Некрасова “Огородники”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Задачи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продолжить уточнять знания детей о труде людей весной на огороде. Расширить представления об орудиях тру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Прогулка №2 – закрепление прогулки №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Игрова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Дидактические игры на развитие тембрового слух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«На чем играю?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Задачи: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развивать тембровое чувство детей.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Игрова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Сюжетно-ролевая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игра «Супермаркет».(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приход в супермаркет;  покупка необходимых товаров;  оплата покупок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. Научить детей согласовывать собственный игровой замысел с замыслами сверстников, менять роли по ходу игры. Побуждать детей более широко использовать в играх знания об окружающей жизни; развивать диалогическую речь.. (Краснощекова Н.В.)           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Ребята, пока у нас с вами нет реальной возможности отправиться в лес, предлагаю виртуальное путешестви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Телевизор, ноутбук, картин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Мотивация для занят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Воспитатель демонстрирует серию картино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Ребята, посмотрите на картинку. Рассмотрите все эти предметы. Что общего у этих предметов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Услов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Телевизор, флэшка, презентац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Мотивация для занят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Ребята, представьте, что вас отправили в магазин за продуктами. Как же себя нужно вести? Что нужно делать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е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Список продуктов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дактическая игра «Формы», геометрические фигуры, пазлы, игра на внимание «Дубл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 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Тематические картинки «Весна», «Чашка чая» - тренажер для дыхания,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\игра «Азбука»,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гра «Виртуоз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Цветные образцы, раскраски на весеннюю тему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узыки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рточки (по числу играющих), на одной половине которых изображение детских музыкальных инструментов, другая половина пустая; фишки запись звучания различных инструментов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Уголок дежурств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йка для полива цветов, губки для протирания листьев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имнастические скамейки, 6—8 обручей, мешочки на полгруппы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Книги о весне.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ниги об Оренбуржье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Игры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сса, наборы продуктов, спецодежда для продавцов, кассиров, чеки, сумки, кошельки, деньги; ценники, упаковка, тележки для продуктов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Вечер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с родителями</w:t>
            </w:r>
          </w:p>
        </w:tc>
        <w:tc>
          <w:tcPr>
            <w:tcW w:w="11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ые беседы по запросам родителей.</w:t>
            </w:r>
          </w:p>
        </w:tc>
      </w:tr>
      <w:tr>
        <w:trPr>
          <w:trHeight w:val="844" w:hRule="atLeast"/>
        </w:trPr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</w:rPr>
              <w:t>Реализация Программы Воспитания</w:t>
            </w:r>
          </w:p>
        </w:tc>
        <w:tc>
          <w:tcPr>
            <w:tcW w:w="11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овек в куль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туальное путешествие в музей Дарвин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чи: </w:t>
            </w:r>
            <w:r>
              <w:rPr>
                <w:sz w:val="22"/>
              </w:rPr>
              <w:t>формировать художественно – образное мышление и эмоционально – чувственные отношения к предметам и явлениям искусства</w:t>
            </w:r>
          </w:p>
        </w:tc>
      </w:tr>
      <w:tr>
        <w:trPr>
          <w:trHeight w:val="170" w:hRule="atLeast"/>
        </w:trPr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рректировка</w:t>
            </w:r>
            <w:r>
              <w:rPr>
                <w:b/>
                <w:bCs/>
                <w:color w:val="000000"/>
                <w:lang w:val="en-US"/>
              </w:rPr>
              <w:tab/>
            </w:r>
          </w:p>
        </w:tc>
        <w:tc>
          <w:tcPr>
            <w:tcW w:w="11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</w:t>
            </w:r>
          </w:p>
        </w:tc>
      </w:tr>
      <w:tr>
        <w:trPr>
          <w:trHeight w:val="767" w:hRule="atLeast"/>
        </w:trPr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, тема дня</w:t>
            </w:r>
          </w:p>
        </w:tc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вместная деятельность взрослого с деть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06.04.2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Сред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В мире природных заповедников Оренбуржь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. ФЭМП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Тема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Деление квадрата на 4 части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Продолжать знакомить с делением квадрата на 4 равные ча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Продолжать сравнивать предметы по высоте с помощью условной меры, равной одному из сравниваемых предмет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2.Леп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Тема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«Петух» по мотивам дымковской игрушки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Образовательные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передавать умение лепить характерное строение петух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 Физ-р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ехника эстафеты с мячом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разовател.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ажнять детей в ходьбе и беге в чередовании; Повторить игру с бегом «Ловишки-перебежки», эстафету с большим мячом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Минутка вхождения в день «Вежливые слова»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Беседа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: «Пробуждение природ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. </w:t>
            </w:r>
            <w:r>
              <w:rPr>
                <w:color w:val="111111"/>
                <w:sz w:val="21"/>
                <w:szCs w:val="21"/>
                <w:shd w:fill="FFFFFF" w:val="clear"/>
              </w:rPr>
              <w:t>продолжать закрепить представления детей о последовательности весенних изменений в природе родного края. Уточнить и систематизировать знания детей о характерных признаках весны в Оренбургской области (увеличивается день, тает снег, сильнее греет солнце, набухают почки). Учить понимать связь между явлениями неживой природы и жизнью растений, животных.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Утренняя гимнастика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комплекс № 1 (апрел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+дыхательная гимнасти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Артикуляционная гимнастика: «Котенок», «Блинчик», «Чашеч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Дидактическая игра «Где фигура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Цель: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учить правильно, называть фигуры и их пространственное расположение: посередине, вверху, внизу, слева, справа; запоминать расположение фигур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Трудов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Хозяйственно-бытовой труд. «Протираем столы».                       </w:t>
            </w:r>
            <w:r>
              <w:rPr>
                <w:b/>
                <w:bCs/>
                <w:sz w:val="21"/>
                <w:szCs w:val="21"/>
              </w:rPr>
              <w:t>Задачи.</w:t>
            </w:r>
            <w:r>
              <w:rPr>
                <w:bCs/>
                <w:sz w:val="21"/>
                <w:szCs w:val="21"/>
              </w:rPr>
              <w:t xml:space="preserve"> Продолжаем совершенствовать трудовым действием, учить действовать аккуратно, соблюдать правила личной гигиены. Воспитывать у детей положительное отношение к труду, желание трудить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очка №4 (апрель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Организация питания и сна детей :                   </w:t>
            </w:r>
          </w:p>
          <w:p>
            <w:pPr>
              <w:pStyle w:val="Normal"/>
              <w:autoSpaceDE w:val="false"/>
              <w:rPr>
                <w:rStyle w:val="Emphasis"/>
                <w:rFonts w:ascii="Times New Roman CYR" w:hAnsi="Times New Roman CYR" w:cs="Times New Roman CYR"/>
                <w:bCs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Воспитание культуры поведения за столом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 </w:t>
            </w:r>
            <w:r>
              <w:rPr>
                <w:rStyle w:val="Emphasis"/>
                <w:i w:val="false"/>
                <w:sz w:val="21"/>
                <w:szCs w:val="21"/>
              </w:rPr>
              <w:t>«Мы едим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ль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воспитывать умение самостоятельно и опрятно есть, спокойно сидеть за столом, соблюдая правильную позу, приучать держать ложку в правой руке.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</w:rPr>
              <w:t xml:space="preserve">Продолжать учить детей самостоятельно расправлять постель. Приучать в спальне разговаривать тихим, спокойным голосом. 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</w:rPr>
              <w:t>Чтение М. Зощенко «Глупая история»(</w:t>
            </w:r>
            <w:r>
              <w:rPr/>
              <w:t xml:space="preserve"> </w:t>
            </w:r>
            <w:r>
              <w:rPr>
                <w:rStyle w:val="C7c3"/>
                <w:color w:val="000000"/>
                <w:sz w:val="21"/>
                <w:szCs w:val="21"/>
              </w:rPr>
              <w:t>Одевание-раздевание - закреплять умение выворачивать снятую одежду на лицевую сторону, аккуратно ставить обувь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Style w:val="C12"/>
                <w:color w:val="000000"/>
                <w:sz w:val="21"/>
                <w:szCs w:val="21"/>
              </w:rPr>
              <w:t xml:space="preserve">Спокойная музык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b/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Формирование КГН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«Как надо заправлять кровать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1"/>
                <w:szCs w:val="21"/>
              </w:rPr>
              <w:t>Цель:</w:t>
            </w:r>
            <w:r>
              <w:rPr>
                <w:color w:val="000000"/>
                <w:sz w:val="21"/>
                <w:szCs w:val="21"/>
              </w:rPr>
              <w:t xml:space="preserve"> продолжать учить детей заправлять кровать: расправлять простынь, складывать одеяло, заправлять покрывалом, разглаживая складки. Формировать привычку делать все аккуратно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Образовательная деятельность: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1"/>
                <w:szCs w:val="21"/>
              </w:rPr>
            </w:pPr>
            <w:r>
              <w:rPr>
                <w:bCs/>
                <w:iCs/>
                <w:color w:val="000000"/>
                <w:sz w:val="21"/>
                <w:szCs w:val="21"/>
              </w:rPr>
              <w:t>Физкульту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 xml:space="preserve">Трудовая деятельность в уголке природы: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1"/>
                <w:szCs w:val="21"/>
              </w:rPr>
            </w:pPr>
            <w:r>
              <w:rPr>
                <w:bCs/>
                <w:iCs/>
                <w:color w:val="000000"/>
                <w:sz w:val="21"/>
                <w:szCs w:val="21"/>
              </w:rPr>
              <w:t>Полив, рыхление, наблюдение в огороде на окне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Цель:</w:t>
            </w:r>
            <w:r>
              <w:rPr>
                <w:bCs/>
                <w:iCs/>
                <w:color w:val="000000"/>
                <w:sz w:val="21"/>
                <w:szCs w:val="21"/>
              </w:rPr>
              <w:t xml:space="preserve"> Дать детям знания о том, что каждое растение требует уход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Дидактическая игра «Вчера, сегодня, завтра» (с мячом)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Цель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Закреплять понятия - вчера, сегодня, завтра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ПРОГУЛКА №2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закрепление прогулки №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( карточка 4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ультурные практики: «Литературная гостиная»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Чтение Д. Н. Мамин-Сибиряк «Серая Шейка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Задачи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развитие интереса к слушанию литературного произведения Д. Н. Мамина-Сибиряка "Серая Шейка". Способствовать установлению связи в содержании произведения; побуждать к проявлению постоянного общения с книгой. </w:t>
            </w:r>
          </w:p>
          <w:p>
            <w:pPr>
              <w:pStyle w:val="Normal"/>
              <w:autoSpaceDE w:val="false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«Маленький адвокат»</w:t>
            </w:r>
            <w:r>
              <w:rPr>
                <w:rStyle w:val="Emphasis"/>
                <w:b/>
                <w:i w:val="false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«Право на защиту» - </w:t>
            </w:r>
            <w:r>
              <w:rPr>
                <w:rStyle w:val="Emphasis"/>
                <w:i w:val="false"/>
                <w:sz w:val="21"/>
                <w:szCs w:val="21"/>
              </w:rPr>
              <w:t>довести до сознания детей, что никто не имеет права обижать, бить, оскорблять другого человека, все люди равны в своих правах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Игровая деятельность: </w:t>
            </w:r>
          </w:p>
          <w:p>
            <w:pPr>
              <w:pStyle w:val="Normal"/>
              <w:autoSpaceDE w:val="false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«Добро и зло»</w:t>
            </w:r>
          </w:p>
          <w:p>
            <w:pPr>
              <w:pStyle w:val="Normal"/>
              <w:autoSpaceDE w:val="false"/>
              <w:rPr>
                <w:rStyle w:val="Emphasis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 xml:space="preserve">Задачи: </w:t>
            </w:r>
            <w:r>
              <w:rPr>
                <w:rStyle w:val="Emphasis"/>
                <w:i w:val="false"/>
                <w:sz w:val="21"/>
                <w:szCs w:val="21"/>
              </w:rPr>
              <w:t>Учить детей различать добрые и злые поступки (параллельно проработать блок Программы воспитания  «Человек среди людей - Этюд на выражение интереса «Что это может быть?» )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.</w:t>
            </w:r>
            <w:r>
              <w:rPr>
                <w:rStyle w:val="C7c3"/>
                <w:b/>
                <w:color w:val="000000"/>
                <w:sz w:val="21"/>
                <w:szCs w:val="21"/>
              </w:rPr>
              <w:t>Коммуникативная деятельность:</w:t>
            </w:r>
            <w:r>
              <w:rPr>
                <w:rStyle w:val="C7c3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1"/>
                <w:szCs w:val="21"/>
              </w:rPr>
              <w:t>Игровая:</w:t>
            </w:r>
            <w:r>
              <w:rPr>
                <w:rFonts w:cs="Times New Roman CYR" w:ascii="Times New Roman CYR" w:hAnsi="Times New Roman CYR"/>
                <w:color w:val="FF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Игра – тренинг «Опиши животное своего края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формировать познавательно-исследовательскую деятельность, связанную с изучением родного кра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Сюжетно-ролевая игра «Школа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.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Расширять знания детей о школе. Помогать детям в овладении выразительными средствами реализации роли (интонация, мимика, жесты). Самостоятельно создавать для задуманного игровую обстановку. Способствовать формированию умения творчески развивать сюжеты игры. (Н.В.Краснощеков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Ребята, у меня в руках Кубик Блума на тему «Весна». Воспитатель предлагает по очереди ретам бросить этот куби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Кубик Блума «Весн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Ребята, у нашего давнего знакомого Незнайки снова приключилась неприятность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Он не знает как разделить квадрат на 4 части, потому что, он не любит делиться, поэтому и не научился делить.</w:t>
            </w:r>
            <w:r>
              <w:rPr>
                <w:b/>
                <w:color w:val="000000"/>
                <w:sz w:val="21"/>
                <w:szCs w:val="21"/>
              </w:rPr>
              <w:t xml:space="preserve">  Условия: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ольшой квадрат, ножницы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Мотиваци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Ребята, по жизни нам встречаются разные люди: и добрые и зл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Я предлагаю вам поиграть в игру «Добро и зло»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b/>
                <w:color w:val="000000"/>
                <w:sz w:val="21"/>
                <w:szCs w:val="21"/>
              </w:rPr>
              <w:t>Условия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бор картинок с изображением добрых и злых поступков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азлы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«Живая неделя»,  «Геометрические фигуры», «Математические пазлы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познани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Набор карточек животных Оренбургских степей, Альбом «Оренбургские степи»,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ллюстрации «Весна»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ртинки с изображением добрых и злых поступко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Тренажер для дыхательной гимнастики – чашечки,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гра «Кто я?»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логовой круг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творчества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ец, цветная бумага, ножницы, клей, салфетки, раскраски на весеннюю тем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учи по количеству детей, 2 скамейки, кубики, шнуры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борник рассказов В.В.Бианки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ртрет В.В.Бианк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Игры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Куклы, мебель, строительный материал, игровые атрибуты (журнал, тетради, ручки, карандаши), предметы - заместители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        </w:t>
            </w: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Вечер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Работа с родителями</w:t>
            </w:r>
          </w:p>
        </w:tc>
        <w:tc>
          <w:tcPr>
            <w:tcW w:w="11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ьные беседы по запросам родителей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Реализация Программы Воспитания</w:t>
            </w:r>
          </w:p>
        </w:tc>
        <w:tc>
          <w:tcPr>
            <w:tcW w:w="11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еловек среди людей.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Этюд на выражение интереса «Что это может быть?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чи:</w:t>
            </w:r>
            <w:r>
              <w:rPr>
                <w:sz w:val="21"/>
                <w:szCs w:val="21"/>
              </w:rPr>
              <w:t xml:space="preserve"> Упражнять в передаче известных детям эмоций в мимике и пластике, в различении и передаче разных эмоциональных состояний</w:t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рректировка</w:t>
            </w:r>
          </w:p>
        </w:tc>
        <w:tc>
          <w:tcPr>
            <w:tcW w:w="116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5670"/>
        <w:gridCol w:w="1701"/>
        <w:gridCol w:w="1985"/>
        <w:gridCol w:w="2268"/>
      </w:tblGrid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Дата, тема дня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Совместная деятельность взрослого с деть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0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4.2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Четверг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социализация, развитие общ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учение грамоте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Тема:</w:t>
            </w:r>
            <w:r>
              <w:rPr>
                <w:sz w:val="21"/>
                <w:szCs w:val="21"/>
              </w:rPr>
              <w:t xml:space="preserve"> сравнение слов «мишка» и «мы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Образовательн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продолжать осваивать звуковой анализа слов. закреплять представления о смыслоразличительной роли звука. Совершенствовать умение подбирать слова с заданным звук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Обучать умению проводить графические линии в пространстве рабочей стро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 Рисовани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«Роспись петуха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разоват.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чить детей расписывать вылепленную игрушку по мотивам дымковского (или другого народного) орнамента. Вызывать положительный эмоциональный отклик, чувство восхищения произведениями народных мастеров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 Музы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Тема: «Природа в музыке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разовател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ажнять в чистом интонировании на одном звуке. Чисто произносить гласные и согласные звуки. Самостоятельно различать в музыке усиление динамики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чить детей выразительно исполнять песни  разного характера, петь легко, соблюдая ритм, отчетливо произносить слова, правильно передавать мелодию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Минутка вхождения в день игра «Подарок на всех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Развить умение дружить, делать правильный выбор, сотрудничать со сверстниками, чувства коллекти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Беседа на тему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«Равнодушие - сострадание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Задача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Раскрыть сущность понятия «равнодушие»; продолжать формировать дружеское отношение к сверстникам  и взаимопомощь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Утренняя гимнастика комплекс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№ 1 (апрель)+дыхательная гимнаст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Пальчиковая гимнастика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(см. картотеку апреля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Игровая: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Настольно-печатные игры по выбору дет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Задачи.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 Формировать у детей умение интересно и с пользой проводить досуг, объединяться в микрогруппы по интересам, договариваться о игровом взаимодейств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Трудов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           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Дежурство по столовой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: учить детей правильно сервировать стол, сопоставлять количество столовых приборов и предметов мебели с числом детей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Игров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«Волшебные звуки»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Цель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развивать слуховое внимание, научить звуко-буквенному анализу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- наглядный материал набор Звуковичков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- набор картинок с соответствующими звуками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Взрослый договаривается с ребятами, что звуки «А» и «Ч» они будут считать волшебными.  Если дети услышат первый звук, они должны схватить себя за ухо, если второй – за нос. </w:t>
            </w:r>
            <w:r>
              <w:rPr>
                <w:b/>
                <w:bCs/>
                <w:color w:val="000000"/>
                <w:sz w:val="21"/>
                <w:szCs w:val="21"/>
              </w:rPr>
              <w:t>Обучающая ситуация «Собираемся на прогулку».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Задачи:</w:t>
            </w:r>
            <w:r>
              <w:rPr>
                <w:bCs/>
                <w:color w:val="000000"/>
                <w:sz w:val="21"/>
                <w:szCs w:val="21"/>
              </w:rPr>
              <w:t xml:space="preserve"> Формировать у детей навыки самообслуживания, учить одеваться самостоятельно, в определенной последовательности. </w:t>
            </w:r>
          </w:p>
          <w:p>
            <w:pPr>
              <w:pStyle w:val="Style18"/>
              <w:shd w:fill="FFFFFF" w:val="clear"/>
              <w:spacing w:before="0" w:after="0"/>
              <w:ind w:firstLine="38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очка № 5</w:t>
            </w:r>
            <w:r>
              <w:rPr>
                <w:rFonts w:cs="Arial" w:ascii="Arial" w:hAnsi="Arial"/>
                <w:color w:val="111111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Организация питания и сна детей 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«Вспомним правила поведения за столом».</w:t>
            </w:r>
          </w:p>
          <w:p>
            <w:pPr>
              <w:pStyle w:val="Normal"/>
              <w:autoSpaceDE w:val="false"/>
              <w:rPr>
                <w:rStyle w:val="C7c3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Цель:</w:t>
            </w:r>
            <w:r>
              <w:rPr>
                <w:bCs/>
                <w:color w:val="000000"/>
                <w:sz w:val="21"/>
                <w:szCs w:val="21"/>
              </w:rPr>
              <w:t xml:space="preserve"> Закреплять навыки культурного поведения за столом, прямо сидеть, не класть локти на стол, бесшумно пить и пережевывать пищу, правильно пользоваться ножом, вилкой и салфеткой.</w:t>
            </w:r>
          </w:p>
          <w:p>
            <w:pPr>
              <w:pStyle w:val="C2c17"/>
              <w:shd w:fill="FFFFFF" w:val="clear"/>
              <w:spacing w:before="0" w:after="0"/>
              <w:rPr/>
            </w:pPr>
            <w:r>
              <w:rPr>
                <w:b/>
                <w:color w:val="111111"/>
                <w:sz w:val="21"/>
                <w:szCs w:val="21"/>
                <w:shd w:fill="FFFFFF" w:val="clear"/>
              </w:rPr>
              <w:t>Дидактическое упражнение</w:t>
            </w:r>
            <w:r>
              <w:rPr>
                <w:color w:val="111111"/>
                <w:sz w:val="21"/>
                <w:szCs w:val="21"/>
                <w:shd w:fill="FFFFFF" w:val="clear"/>
              </w:rPr>
              <w:t> </w:t>
            </w:r>
            <w:r>
              <w:rPr>
                <w:iCs/>
                <w:color w:val="111111"/>
                <w:sz w:val="21"/>
                <w:szCs w:val="21"/>
                <w:shd w:fill="FFFFFF" w:val="clear"/>
              </w:rPr>
              <w:t>«Кто правильно и быстро заправит постель»</w:t>
            </w:r>
            <w:r>
              <w:rPr>
                <w:color w:val="111111"/>
                <w:sz w:val="21"/>
                <w:szCs w:val="21"/>
                <w:shd w:fill="FFFFFF" w:val="clear"/>
              </w:rPr>
              <w:t>.</w:t>
            </w:r>
          </w:p>
          <w:p>
            <w:pPr>
              <w:pStyle w:val="C2c17"/>
              <w:shd w:fill="FFFFFF" w:val="clear"/>
              <w:spacing w:before="0" w:after="0"/>
              <w:rPr/>
            </w:pPr>
            <w:r>
              <w:rPr>
                <w:b/>
                <w:color w:val="111111"/>
                <w:sz w:val="21"/>
                <w:szCs w:val="21"/>
                <w:shd w:fill="FFFFFF" w:val="clear"/>
              </w:rPr>
              <w:t>Задача:</w:t>
            </w:r>
            <w:r>
              <w:rPr>
                <w:color w:val="111111"/>
                <w:sz w:val="21"/>
                <w:szCs w:val="21"/>
                <w:shd w:fill="FFFFFF" w:val="clear"/>
              </w:rPr>
              <w:t xml:space="preserve"> Заправка кровати совершенствовать навыки заправки постели, умение аккуратно накрывать кровать покрывалом</w:t>
            </w:r>
          </w:p>
          <w:p>
            <w:pPr>
              <w:pStyle w:val="C2c17"/>
              <w:shd w:fill="FFFFFF" w:val="clear"/>
              <w:spacing w:before="0" w:after="0"/>
              <w:rPr/>
            </w:pPr>
            <w:r>
              <w:rPr>
                <w:rStyle w:val="C12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C12"/>
                <w:b/>
                <w:color w:val="000000"/>
                <w:sz w:val="21"/>
                <w:szCs w:val="21"/>
              </w:rPr>
              <w:t>Чтение художественной литературы перед сном</w:t>
            </w:r>
            <w:r>
              <w:rPr>
                <w:rStyle w:val="C12"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12"/>
                <w:color w:val="000000"/>
                <w:sz w:val="21"/>
                <w:szCs w:val="21"/>
              </w:rPr>
              <w:t>Спокойная музыка, стишки для сн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b/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способствовать профилактике плоскостопия при хождении по массажным дорожк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Дидактическая игра «Правильно расставь планеты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Задачи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учить детей называть и запоминать расположение планет Солнечной системы по мере их удаления от Солнца. Закрепить представление об их размерах и количестве в солнечной систем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ПРОГУЛКА №2 – закрепление прогулки №1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( карточка 5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ультурные практики: «Литературная гостиная»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Чтение  рассказа Л. Обуховой «Вижу землю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Задачи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Продолжать учить детей внимательно слушать произведение, отвечать на вопросы по содержанию, запоминать последовательность развития сюжета. Развивать умение выслушивать ответы товарищей. Воспитывать уважение к трудной и опасной профессии космонавта, учить фантазировать и мечта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Игров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Сюжетно-ролевые игры по выбору дет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Задачи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Способствовать  развитию  игровой деятельности, оказывать помощь в обустройстве игрового пространства, подборе атрибутом. Учить объединять игровые действия в рамках единого сюжета , налаживать контакт со сверстник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Мотиваци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Продемонстрировать жест равнодуш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инка, набор картинок эмоци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Педагог демонстрирует закрытую коробку с надписью «Маше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Ребята, и снова, Миша  приготовил для Маши задания, чтобы проверить, готова ли она к школе.  Но, Маша боится, что одна с заданиями не справится. Ну что, ребята!  Вы готовы помочь Маше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Коробочка с надписью, задания, кукла Маш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color w:val="000000"/>
                <w:sz w:val="21"/>
                <w:szCs w:val="21"/>
                <w:u w:val="single"/>
              </w:rPr>
              <w:t xml:space="preserve">Мотивация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спитатель показывает фото Ю\А\Гагарина.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бята, узнали кто это?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, это первый космонавт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Я предлагаю вам послушать рассказ о космонавтах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color w:val="000000"/>
                <w:sz w:val="21"/>
                <w:szCs w:val="21"/>
                <w:u w:val="single"/>
              </w:rPr>
              <w:t>Услови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Фото Ю.А.Гагарина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еометрические формы, игра «Собери картинку»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идактическая игра «Математические весы»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игра «Счет и азбу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 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набор Звуковичков, набор картинок с гласными звуками 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познания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Игра-мемори «Космос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монстрационный материал «Космос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етского творчества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ец, раскраски, пластилин, кинетический пес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учи, кегли, флажки, платочки, твистер, мини-гольф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борник рассказов и сказок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нциклопедии про космос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игры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трибуты к различным с\ролевым играм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________________________________________________________________________________________________________________________________________________________  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ечер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Работа с родителями</w:t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spacing w:before="240" w:after="60"/>
              <w:contextualSpacing/>
              <w:jc w:val="left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1"/>
                <w:szCs w:val="21"/>
              </w:rPr>
              <w:t>Индивидуальные беседы по запросам родителей.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рректировк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ализация Программы Воспитания</w:t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еловек в своем краю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исование весеннего пейзажа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адачи: </w:t>
            </w:r>
            <w:r>
              <w:rPr>
                <w:sz w:val="21"/>
                <w:szCs w:val="21"/>
              </w:rPr>
              <w:t>Формировать знания о творчестве и деятельности известных людей связанных с родным кра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5528"/>
        <w:gridCol w:w="1843"/>
        <w:gridCol w:w="1985"/>
        <w:gridCol w:w="2268"/>
      </w:tblGrid>
      <w:tr>
        <w:trPr>
          <w:trHeight w:val="767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Дата, тема дня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Совместная деятельность взрослого с деть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тивация детей на самост-ную деят-сть и создание условий для самост-ной детской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рганизация ПРС для поддержки детской инициативы (уголки самост-ной активност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 xml:space="preserve">Поддержк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индивидуальности ребенка</w:t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Занят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Образовательная деятельность в режимных моментах (виды деятельности и формы организаци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0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.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4.2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Пятниц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Досуговая деятельно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1. Физ-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Образоват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Закрепление техники равновесия ходьбы по гимнастической скамейке руки в стороны</w:t>
            </w:r>
          </w:p>
          <w:p>
            <w:pPr>
              <w:pStyle w:val="Normal"/>
              <w:autoSpaceDE w:val="false"/>
              <w:ind w:right="-115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115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. О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знакомл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с миром прир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Тема:</w:t>
            </w:r>
            <w:r>
              <w:rPr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«Леса и луга нашей родин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разовател.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акреплять знания о многообразии растительного мира России. Формировать представления о растениях и животных леса и луга. Расширять представления о взаимосвязи растительного и животного мира.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1. 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Игра «Без маски.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: развить умения делиться своими чувствами, переживаниями, настроением с товарища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Ход игры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Перед началом игры воспитатель говорит ребятам о том, как важно быть честным, открытым и откровенным по отношению к своим близким, товарища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Формирование КГН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«Как ведут себя воспитанные дети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повторить с  детьми правила поведения при встрече гостей, здороваться, приглашать в группу, предлагать присе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Утренняя гимнастика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комплекс №1 (апрель)+дыхательная гимнаст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u w:val="single"/>
              </w:rPr>
              <w:t>Пальчиковая гимнастика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(см. картотеку апреля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3. Игровая: 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дидактическая игра «Космос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Задачи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-учить детей плоскостному конструированию по образцу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-развивать мышление, творческое воображение, память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-развивать мелкую моторику пальцев ру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 xml:space="preserve">4. Трудов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«Приготовим оборудование и материалы для образовательной деятельности»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Цель:</w:t>
            </w:r>
            <w:r>
              <w:rPr>
                <w:bCs/>
                <w:color w:val="000000"/>
                <w:sz w:val="21"/>
                <w:szCs w:val="21"/>
              </w:rPr>
              <w:t xml:space="preserve"> развивать чувство ответственности за порученное дело, учить детей аккуратно раскладывать материалы и оборудование для образователь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Прогулка №1 – 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карточка № 6 (апрел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Обучающая ситуация «Я учусь одеваться самостоятельно и быстро».(Артемий, Алеш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Задачи:</w:t>
            </w: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 Формировать у детей навыки самообслуживания, учить самостоятельно одеваться. Воспитывать опрятность, формировать осознанное отношение к внешнему виду.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Организация питания и сна детей :</w:t>
            </w:r>
          </w:p>
          <w:p>
            <w:pPr>
              <w:pStyle w:val="C2c17"/>
              <w:shd w:fill="FFFFFF" w:val="clear"/>
              <w:spacing w:before="0" w:after="0"/>
              <w:rPr>
                <w:rStyle w:val="C7c3"/>
                <w:color w:val="000000"/>
                <w:sz w:val="21"/>
                <w:szCs w:val="21"/>
              </w:rPr>
            </w:pPr>
            <w:r>
              <w:rPr>
                <w:rStyle w:val="C7c3"/>
                <w:color w:val="000000"/>
                <w:sz w:val="21"/>
                <w:szCs w:val="21"/>
              </w:rPr>
              <w:t>Воспитывать культурно-гигиенические навыки-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Style w:val="C7c3"/>
                <w:color w:val="000000"/>
                <w:sz w:val="21"/>
                <w:szCs w:val="21"/>
              </w:rPr>
              <w:t>совершенствовать навыки</w:t>
            </w:r>
          </w:p>
          <w:p>
            <w:pPr>
              <w:pStyle w:val="C2c17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«Культура поведения во время еды» - </w:t>
            </w:r>
          </w:p>
          <w:p>
            <w:pPr>
              <w:pStyle w:val="C2c17"/>
              <w:shd w:fill="FFFFFF" w:val="clear"/>
              <w:spacing w:before="0" w:after="0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Style w:val="C12"/>
                <w:color w:val="000000"/>
                <w:sz w:val="21"/>
                <w:szCs w:val="21"/>
              </w:rPr>
              <w:t>Спокойная музык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половина дн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Двигательная: 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гимнастика после сна, закаливающие процеду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>Цель</w:t>
            </w:r>
            <w:r>
              <w:rPr>
                <w:b/>
                <w:color w:val="000000"/>
                <w:sz w:val="21"/>
                <w:szCs w:val="21"/>
              </w:rPr>
              <w:t xml:space="preserve">: </w:t>
            </w:r>
            <w:r>
              <w:rPr>
                <w:b/>
                <w:color w:val="000000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подъём мышечного тонус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 xml:space="preserve">улучшение настроения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профилактика простудных заболеван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укрепление дыхательного аппарата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7c3"/>
                <w:b/>
                <w:color w:val="000000"/>
                <w:sz w:val="21"/>
                <w:szCs w:val="21"/>
                <w:shd w:fill="FFFFFF" w:val="clear"/>
              </w:rPr>
              <w:t>Дидактическое упражнение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 xml:space="preserve">  «Поможем младшему воспитателю сменить постельное бельё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7c3"/>
                <w:b/>
                <w:color w:val="000000"/>
                <w:sz w:val="21"/>
                <w:szCs w:val="21"/>
                <w:shd w:fill="FFFFFF" w:val="clear"/>
              </w:rPr>
              <w:t>Задачи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Style w:val="C7c3"/>
                <w:color w:val="000000"/>
                <w:sz w:val="21"/>
                <w:szCs w:val="21"/>
                <w:shd w:fill="FFFFFF" w:val="clear"/>
              </w:rPr>
              <w:t>Продолжать учить одевать на подушку чистую наволочку, расстилать простыню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Игровая: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Сюжетно-ролевая игра «Строительство ракеты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Задачи:</w:t>
            </w:r>
            <w:r>
              <w:rPr>
                <w:rStyle w:val="Emphasis"/>
                <w:i w:val="false"/>
                <w:sz w:val="21"/>
                <w:szCs w:val="21"/>
              </w:rPr>
              <w:t xml:space="preserve"> Научить детей распределять роли и действовать согласно принятой на себя роли, использовать атрибуты в соответствии с сюжетом, конструкторы, строительные материалы, справедливо решать споры, действовать в соответствии с планом игры. Отображать в игре знания об окружающей жизни, развивать творческое воображение, выразительность речи детей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3.Культурные практики: «Литературная гостиная»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В. Степанов. Юрий Гагарин.  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Задачи</w:t>
            </w:r>
            <w:r>
              <w:rPr>
                <w:rStyle w:val="Emphasis"/>
                <w:i w:val="false"/>
                <w:sz w:val="21"/>
                <w:szCs w:val="21"/>
              </w:rPr>
              <w:t>: учить воспринимать содержание стихотворения эмоционально. Побеседовать о том, какие чувства и переживания оно вызывает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ПРОГУЛКА №2 – закрепление прогулки №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( карточка 6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Вече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  <w:u w:val="single"/>
              </w:rPr>
              <w:t>Досуговая деятельнос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"Космическое путешествие"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Цель: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 xml:space="preserve">  Продолжать учить детей внимательно слушать произведение, отвечать на вопросы по содержанию, запоминать последовательность развития сюжета. Развивать умение выслушивать ответы товарищей. Воспитывать уважение к трудной и опасной профессии космонавта, учить фантазировать и мечтат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Продуктивная деятельность</w:t>
            </w: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  <w:lang w:val="en-US"/>
              </w:rPr>
              <w:t>Рисование созвезд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 xml:space="preserve">Цель: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1"/>
                <w:szCs w:val="21"/>
              </w:rPr>
              <w:t>расширять кругозор, знания детей о космосе, о созвездиях; развивать и  поддерживать интерес к изобраз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1"/>
                <w:szCs w:val="21"/>
              </w:rPr>
              <w:t>Коммуникативная:</w:t>
            </w: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 xml:space="preserve"> Обсуждение и перечисление детьми всего проделанного за день. Делимся приятными впечатлениям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тро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Воспитатель предлагает  быть честным, открытым и откровенным по отношению к своим близким, товарища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 xml:space="preserve">Условия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Спокойная музы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 xml:space="preserve">Дорогие ребята, скоро наступит лето и вы с родителями наверно пойдете в лес, погуляете по лугу. Я очень хочу узнать, а что вы знаете о лесе и луге, и умеете ли правильно там себя вести. Для этого я приготовила для вас небольшое испытание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</w:rPr>
              <w:t>Услов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1"/>
                <w:szCs w:val="21"/>
              </w:rPr>
              <w:t>Письмо от Лесович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математик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идактическая игра «Формы», геометрические фигуры, «Танграм», «Веселый червяк», «Математические пазлы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речевого развития 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Тематические картинки ,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нсорные мячики, тренажеры для дыхания Звуковички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познания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 больших карточек с изображением космического предмета (ракета, солнце, инопланетянин и игра-мемори «Космос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ы иллюстраций (деревья, цветы, животные и птицы), эмблемы правил поведения в лесу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етского творчества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ец, альбомные листы , карандаши, фломасте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Уголок дежурств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Лейка для полива цветов, губки для протирания листьев., тазик,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движения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учи по количеству детей, 2 скамейки, кубики, шнуры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Центр Книги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нциклопедии про космос, сборник рассказов В.Степан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тр Игры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онструкторы </w:t>
            </w:r>
            <w:r>
              <w:rPr>
                <w:color w:val="000000"/>
                <w:sz w:val="21"/>
                <w:szCs w:val="21"/>
                <w:lang w:val="en-US"/>
              </w:rPr>
              <w:t>:</w:t>
            </w:r>
            <w:r>
              <w:rPr>
                <w:color w:val="000000"/>
                <w:sz w:val="21"/>
                <w:szCs w:val="21"/>
              </w:rPr>
              <w:t>средний и мелкий, куклы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ивидуальная работа(утро)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нятие №1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________________________________________________________________________________________________________________________________________________________  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Занятие №2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ечер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Работа с родителями</w:t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spacing w:before="240" w:after="60"/>
              <w:contextualSpacing/>
              <w:jc w:val="left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1"/>
                <w:szCs w:val="21"/>
              </w:rPr>
              <w:t>Индивидуальные беседы по запросам родителей.</w:t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rFonts w:ascii="Times New Roman CYR" w:hAnsi="Times New Roman CYR" w:cs="Times New Roman CYR"/>
                <w:b/>
                <w:b/>
                <w:bCs/>
                <w:i w:val="false"/>
                <w:i w:val="false"/>
                <w:color w:val="00000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Корректировк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ализация Программы Воспитания</w:t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доровая цифровая сред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комство с существующими мессенджерами для телефон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чи</w:t>
            </w:r>
            <w:r>
              <w:rPr>
                <w:sz w:val="21"/>
                <w:szCs w:val="21"/>
              </w:rPr>
              <w:t>: Обеспечение информационной безопасности детей путем привития им навыков ответственного и безопасного поведения в современной информационно-коммуникационной среде.</w:t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Вывод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Рекомендации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  <w:t>:</w:t>
            </w:r>
          </w:p>
        </w:tc>
        <w:tc>
          <w:tcPr>
            <w:tcW w:w="11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5840" w:h="12240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7c3">
    <w:name w:val="c7 c3"/>
    <w:basedOn w:val="Style13"/>
    <w:qFormat/>
    <w:rPr/>
  </w:style>
  <w:style w:type="character" w:styleId="C12">
    <w:name w:val="c12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c17">
    <w:name w:val="c2 c17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8:10:00Z</dcterms:created>
  <dc:creator>Eugenia</dc:creator>
  <dc:description/>
  <cp:keywords/>
  <dc:language>en-US</dc:language>
  <cp:lastModifiedBy>iskander</cp:lastModifiedBy>
  <cp:lastPrinted>2022-03-31T20:25:00Z</cp:lastPrinted>
  <dcterms:modified xsi:type="dcterms:W3CDTF">2022-03-31T15:25:00Z</dcterms:modified>
  <cp:revision>16</cp:revision>
  <dc:subject/>
  <dc:title/>
</cp:coreProperties>
</file>