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ум по разработке учебных заданий для формирования личностных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х и предметных результатов осво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тельной программы по истории 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у выполнила учитель филиала МБОУ Ржаксинская СОШ №1 в пос.Чакино  Кожаринова  Тамара Николаев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126"/>
        <w:gridCol w:w="2268"/>
        <w:gridCol w:w="4933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бное задние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стижение каких планируемых результатов ФГОС направлено предложенное учебно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. 6 класс. Учебник в 2 ч. Ч. 2 / Под ред. А.В. Торкунова. – М.: Просвещение. 2016. П.21.(стр.48-57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 русских земель вокруг Мос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о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ы причины возвышения Москвы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стала возможна  победа русских дружин  на поле Куликовом ?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  <w:t>Личностные: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‒ </w:t>
            </w:r>
            <w:r>
              <w:rPr>
                <w:bCs/>
                <w:iCs/>
                <w:sz w:val="28"/>
                <w:szCs w:val="28"/>
              </w:rPr>
              <w:t xml:space="preserve">патриотическое воспитание ‒ </w:t>
            </w:r>
            <w:r>
              <w:rPr>
                <w:sz w:val="28"/>
                <w:szCs w:val="28"/>
              </w:rPr>
              <w:t>проявление интереса к познанию истории Российской Федерации и ценностное отношение к достижениям своей Родины ‒ России, к боевым подвигам народа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  <w:t>Метапредметные</w:t>
            </w:r>
            <w:r>
              <w:rPr>
                <w:b/>
                <w:bCs/>
                <w:iCs/>
                <w:sz w:val="28"/>
                <w:szCs w:val="28"/>
              </w:rPr>
              <w:t>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‒ </w:t>
            </w:r>
            <w:r>
              <w:rPr>
                <w:bCs/>
                <w:iCs/>
                <w:sz w:val="28"/>
                <w:szCs w:val="28"/>
              </w:rPr>
              <w:t xml:space="preserve">познавательные УУД ‒ </w:t>
            </w:r>
            <w:r>
              <w:rPr>
                <w:sz w:val="28"/>
                <w:szCs w:val="28"/>
              </w:rPr>
              <w:t>выявлять причинно-следственные связи при изучении явлений и процессов; самостоятельно выбирать способ решения поставленной задачи; делать выводы с использованием дедуктивных и индуктивных умозаключений.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Коммуникативные  УУД        ‒воспринимать и формулировать суждения ; выражать свою точку зрения в устных и письменных текстах;</w:t>
            </w:r>
          </w:p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‒ </w:t>
            </w:r>
            <w:r>
              <w:rPr>
                <w:sz w:val="28"/>
                <w:szCs w:val="28"/>
              </w:rPr>
              <w:t>регулятивные УУД ‒ 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адекватную оценку происходящего события.</w:t>
            </w:r>
          </w:p>
          <w:p>
            <w:pPr>
              <w:pStyle w:val="ConsPlus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едметные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‒ </w:t>
            </w:r>
            <w:r>
              <w:rPr>
                <w:sz w:val="28"/>
                <w:szCs w:val="28"/>
              </w:rPr>
              <w:t xml:space="preserve">умение соотносить события истории разных стран и народов с историческими событиями мировой истории;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определять современников исторических   событий ,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‒ </w:t>
            </w:r>
            <w:r>
              <w:rPr>
                <w:sz w:val="28"/>
                <w:szCs w:val="28"/>
              </w:rPr>
              <w:t>умение устанавливать причинно-следственные, пространственные связи исторических событий, явлений, процессов изучаемого периода, их взаимосвязь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‒ </w:t>
            </w:r>
            <w:r>
              <w:rPr>
                <w:sz w:val="28"/>
                <w:szCs w:val="28"/>
              </w:rPr>
              <w:t>умение определять и аргументировать собственную точку зрения с опорой на фактический материал, в том числе используя источники разных типов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читать историческую карту ,схем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е  княжество во  главе героической борьбы русского народа против ордынского господства.</w:t>
            </w:r>
          </w:p>
          <w:p>
            <w:pPr>
              <w:pStyle w:val="ConsPlus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– 5 бал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алл ‒ за </w:t>
            </w:r>
            <w:r>
              <w:rPr>
                <w:color w:val="000000"/>
                <w:sz w:val="28"/>
                <w:szCs w:val="28"/>
              </w:rPr>
              <w:t xml:space="preserve"> умение выделять главные факты, устанавливать их логическую последовательност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балл-за умение работать с картосхемо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балл-за оценку роли церкви в подготовке Куликовской битвы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балл-за знание дат, понятий и исторических личностей по изучаемой теме 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балл- за грамотно сформулированны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вывод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22:00Z</dcterms:created>
  <dc:creator>User</dc:creator>
  <dc:description/>
  <cp:keywords/>
  <dc:language>en-US</dc:language>
  <cp:lastModifiedBy>Наталия Садова</cp:lastModifiedBy>
  <dcterms:modified xsi:type="dcterms:W3CDTF">2022-04-05T13:58:00Z</dcterms:modified>
  <cp:revision>66</cp:revision>
  <dc:subject/>
  <dc:title/>
</cp:coreProperties>
</file>