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шая групп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вук и буква Х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 детей с артикуляцией и характеристикой звука 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жнять в правильном произнесении звука в слогах, словах и предложения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дифференцировать звуки по твёрдости-мягк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рабатывать умение определять место звука в слов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определять количество звуков в слоге и их последовательнос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фонематическое восприятие, внимание и память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а «Раздели на слоги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УХА, ХАЛАТ, МОХ, ЛОПУХ, ПЕТУХ, ОРЕХ, ПАСТУХ, ПОДСОЛНУХ, ЧЕРЕПАХА, ХВОСТ, УХО, ХРЮША, ХОМУТ, ХОМЯК, ЗАПАХ, ГОРОХ, РУБАХ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йте характеристику звука Х по схем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ь с помощью фонариков твёрдость – мягкость зву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сать в тетради символы гласных зву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едините звук Х с символами гласных звуков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вуковой диктант. А Т Х М О Д Г У П Н Х Д Ф Ы Э В. Необходимо выложить цветовые обозначения звуков (синий, зелёный, красный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доске выставлены картинки, необходимо определить место звука Х  в слове. И отметить его на схем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тер дует нам в лиц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качалось деревц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тер тише, тише, тиш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ревцо всё ниже, ниж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атривание буквы Х. Придумать, на что похожа буква Х. Обвести трафарет буквы Х в тетрадь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тог занятия. С каким звуком мы познакомились? Что мы узнали про этот звук? Какой буквой он обозначается? Придумайте слова со звуком 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8:12:00Z</dcterms:created>
  <dc:creator>таня</dc:creator>
  <dc:description/>
  <cp:keywords/>
  <dc:language>en-US</dc:language>
  <cp:lastModifiedBy>таня</cp:lastModifiedBy>
  <dcterms:modified xsi:type="dcterms:W3CDTF">2008-02-03T08:19:00Z</dcterms:modified>
  <cp:revision>1</cp:revision>
  <dc:subject/>
  <dc:title>Старшая группа</dc:title>
</cp:coreProperties>
</file>