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 детский сад №26 компенсирующего вида Красносельского района Санкт-Петербур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игрового досуга с детьми и родителя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массажных мячиков и мячиков Су-джок,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по мотивам сказки К. И. Чуковского «Краденое солнц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гина Алиса Альберт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/>
        <w:ind w:left="331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360" w:hanging="0"/>
        <w:rPr>
          <w:rFonts w:eastAsia="Times New Roman"/>
          <w:color w:val="000000"/>
          <w:spacing w:val="-3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</w:r>
    </w:p>
    <w:p>
      <w:pPr>
        <w:pStyle w:val="Normal"/>
        <w:ind w:left="360" w:hanging="0"/>
        <w:rPr>
          <w:rFonts w:eastAsia="Times New Roman"/>
          <w:color w:val="000000"/>
          <w:spacing w:val="-3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pacing w:val="-3"/>
          <w:sz w:val="32"/>
          <w:szCs w:val="32"/>
        </w:rPr>
      </w:pPr>
      <w:r>
        <w:rPr>
          <w:rFonts w:eastAsia="Times New Roman"/>
          <w:b/>
          <w:color w:val="000000"/>
          <w:spacing w:val="-3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4B4B4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4B4B4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4B4B4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4B4B4B"/>
          <w:sz w:val="24"/>
          <w:szCs w:val="24"/>
          <w:lang w:eastAsia="ru-RU"/>
        </w:rPr>
      </w:r>
    </w:p>
    <w:p>
      <w:pPr>
        <w:pStyle w:val="Normal"/>
        <w:spacing w:lineRule="auto" w:line="240" w:before="0" w:after="10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игры с массажными мячиками. Развитие мелкой моторики. </w:t>
        <w:br/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105"/>
        <w:ind w:left="450" w:hanging="0"/>
        <w:rPr/>
      </w:pPr>
      <w:r>
        <w:rPr>
          <w:sz w:val="28"/>
          <w:szCs w:val="28"/>
        </w:rPr>
        <w:t>Развивать речь, воображение и наглядно- образное мышление.</w:t>
        <w:br/>
        <w:t>Развивать координацию и точность движения руки, ритмичности.</w:t>
        <w:br/>
        <w:t>Сохранять и укреплять физическое и психическое здоровье.</w:t>
        <w:br/>
        <w:t>Создавать эмоционально-комфортную обстановку со сверстниками и взрослыми.</w:t>
      </w:r>
    </w:p>
    <w:p>
      <w:pPr>
        <w:pStyle w:val="Normal"/>
        <w:spacing w:lineRule="auto" w:line="240" w:before="0" w:after="105"/>
        <w:ind w:left="450" w:hanging="0"/>
        <w:rPr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  <w:r>
        <w:rPr>
          <w:sz w:val="28"/>
          <w:szCs w:val="28"/>
        </w:rPr>
        <w:br/>
        <w:t xml:space="preserve"> 1.Сказка К.И. Чуковского.</w:t>
        <w:br/>
        <w:t>2. Стихи для игр с мячиками автор Калагина А.А.</w:t>
        <w:br/>
        <w:t>3. Аммосова Н. С. Самомассаж рук при подготовке детей с речевыми нарушениями к школе: Логопед, № 6, 2004. – С. 78 -82.</w:t>
      </w:r>
    </w:p>
    <w:p>
      <w:pPr>
        <w:pStyle w:val="Normal"/>
        <w:spacing w:lineRule="auto" w:line="240" w:before="0" w:after="105"/>
        <w:ind w:left="450" w:hanging="0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br/>
        <w:t>Красивая коробка для хранения Су-джок.</w:t>
        <w:br/>
        <w:t>Мячики Су-Джок с колечком внутри, на каждого ребёнка и его родителя.</w:t>
        <w:br/>
        <w:t>Корзинка для хранения массажных мячиков.</w:t>
        <w:br/>
        <w:t>Массажные мячики на каждого ребёнка.</w:t>
        <w:br/>
        <w:t>Плоские длинные досочки от напольного деревянного конструктора на каждого родителя и ребёнка.</w:t>
        <w:br/>
        <w:t>Два обруча</w:t>
        <w:br/>
        <w:t>Двое ворот</w:t>
        <w:br/>
        <w:t>Сказка К.И. Чуковского «Краденое солнце».</w:t>
        <w:br/>
        <w:t>Мягкие игрушки: зайка, медведь, два барашка, два медвежонка, крокодил.</w:t>
        <w:br/>
        <w:t>картинки с нарисованным солнышком на каждого ребёнка.</w:t>
        <w:br/>
        <w:t>Рекомендации для родителей, по использованию игр с мячиком Су-Джок.</w:t>
      </w:r>
    </w:p>
    <w:p>
      <w:pPr>
        <w:pStyle w:val="Normal"/>
        <w:spacing w:lineRule="auto" w:line="240" w:before="0" w:after="105"/>
        <w:ind w:left="90" w:hanging="0"/>
        <w:rPr>
          <w:rFonts w:ascii="Arial" w:hAnsi="Arial" w:eastAsia="Times New Roman" w:cs="Arial"/>
          <w:b/>
          <w:b/>
          <w:color w:val="4B4B4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4B4B4B"/>
          <w:sz w:val="24"/>
          <w:szCs w:val="24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гровой дос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1:- Дети сегодня мы пригласили к нам в детский сад наших родителей, чтобы с ними поиграть и кое чему научить!</w:t>
        <w:br/>
        <w:t>- Отгадайте загадку, с чем же мы будем играть.</w:t>
        <w:br/>
        <w:t xml:space="preserve">  </w:t>
      </w:r>
      <w:r>
        <w:rPr>
          <w:b/>
          <w:sz w:val="28"/>
          <w:szCs w:val="28"/>
        </w:rPr>
        <w:t>Загадка про Су-Джок.</w:t>
      </w:r>
      <w:r>
        <w:rPr>
          <w:sz w:val="28"/>
          <w:szCs w:val="28"/>
        </w:rPr>
        <w:br/>
        <w:t xml:space="preserve">  Он пластмассовый, колючий</w:t>
        <w:br/>
        <w:t xml:space="preserve">  Он массирует мне ручки.</w:t>
        <w:br/>
        <w:t xml:space="preserve">  Мне с ним нравится играть,</w:t>
        <w:br/>
        <w:t xml:space="preserve">  Трогать, прятать и катать.</w:t>
        <w:br/>
        <w:t xml:space="preserve">  С чем же так играю я ?</w:t>
        <w:br/>
        <w:t xml:space="preserve">  Подскажите мне друзья!</w:t>
        <w:br/>
        <w:t>- Дети: - Это Су-Джок !</w:t>
        <w:br/>
        <w:t>Воспитатель2: - Правильно, это чудесный мячик Су-Джок! – Но наши мячики лежат в коробке на другой стороне комнаты. Я предлагаю вам вместе с родителями перебраться на другую сторону, с помощью досочек (островков), и взять Су-Джок для иг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Островки</w:t>
      </w:r>
      <w:r>
        <w:rPr>
          <w:sz w:val="28"/>
          <w:szCs w:val="28"/>
        </w:rPr>
        <w:t>»</w:t>
        <w:br/>
        <w:t>Воспитатель2: - Родители и дети постройтесь друг за другом в две колонны. Родитель берёт две досочки и кладёт их на пол друг за другом. На одну досочку (Островок) встаёт сам, а на другой островок ставит ребёнка. Затем перебирается на островок к ребёнку, так чтобы и родитель, и ребёнок стояли вместе на одном островке. А другой островок перекладывают перед собой, чтобы перебраться на него. Так играющие держаться друг за друга, стараются уместиться на одном островке и дружно переправиться на другую сторону. Задача играющих с помощью досочек- островков перебраться на другую сторону комнаты и забрать Су-Джок из кор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мнате появляется игрушка зайка и плачет.</w:t>
        <w:br/>
        <w:t xml:space="preserve">Воспитатель 1: - Заинька почему ты плачешь? </w:t>
        <w:br/>
        <w:t>Воспитатель 2: - Я гулял по лесу и вдруг солнышко пропало, стало темно и я заблудился. Я очень боюсь темноты.</w:t>
        <w:br/>
        <w:t>Воспитатель 1: - Не плачь заинька мы сейчас всё выясним. Что произошло.</w:t>
        <w:br/>
        <w:t>- Ребята послушайте отрывок из стихотворения Корнея Ивановича Чуковского.</w:t>
        <w:br/>
        <w:t xml:space="preserve"> Солнце по небу гуляло</w:t>
        <w:br/>
        <w:t>И за тучку забежало.</w:t>
        <w:br/>
        <w:t>Глянул заинька в окно,</w:t>
        <w:br/>
        <w:t>Стало заиньке темно.</w:t>
        <w:br/>
        <w:t xml:space="preserve">А сороки- Белобоки </w:t>
        <w:br/>
        <w:t xml:space="preserve">Поскакали по полям, </w:t>
        <w:br/>
        <w:t>Закричали журавлям:</w:t>
        <w:br/>
        <w:t>«Горе! Горе! Крокодил</w:t>
        <w:br/>
        <w:t>Солнце в небе проглотил!»</w:t>
        <w:br/>
        <w:t>Воспитатель 1: - Дети скажите, из какой сказки я прочитала стихи?</w:t>
        <w:br/>
        <w:t>Дети: - Краденое солнце.</w:t>
        <w:br/>
        <w:t>Воспитатель 1: - Что же произошло, почему заинька заблудился?</w:t>
        <w:br/>
        <w:t>Дети: - Потому что, крокодил проглотил солнце.</w:t>
        <w:br/>
        <w:t>Воспитатель 1: - Заинька не плачь, пойдём с нами. Посмотри, как мы играем, мы обязательно тебе поможем! Найдём крокодила и освободим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1: - Теперь я предлагаю вам немного отдохнуть, сесть в круг на стульчики. Мы познакомимся с нашими мячиками.</w:t>
        <w:br/>
        <w:t>Воспитатель 1: - Я предлагаю вам поиграть с мячиком Су –Джок, повторяя слова стихотворения, и выполняя соответствующие движения. Заинька а ты посмотри как мы играем и не скучаем.</w:t>
        <w:br/>
      </w:r>
      <w:r>
        <w:rPr>
          <w:b/>
          <w:sz w:val="28"/>
          <w:szCs w:val="28"/>
        </w:rPr>
        <w:t>Упражнение с мя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-Джок- чудный колобок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у- Джок, Су-Джок.</w:t>
        <w:br/>
      </w:r>
      <w:r>
        <w:rPr>
          <w:i/>
          <w:sz w:val="28"/>
          <w:szCs w:val="28"/>
        </w:rPr>
        <w:t>(Покатать мячик между ладошками)</w:t>
      </w:r>
      <w:r>
        <w:rPr>
          <w:sz w:val="28"/>
          <w:szCs w:val="28"/>
        </w:rPr>
        <w:br/>
        <w:t>Это чудный колобок.</w:t>
        <w:br/>
      </w:r>
      <w:r>
        <w:rPr>
          <w:i/>
          <w:sz w:val="28"/>
          <w:szCs w:val="28"/>
        </w:rPr>
        <w:t>( Покатать мячик между ладошками по кругу)</w:t>
      </w:r>
      <w:r>
        <w:rPr>
          <w:sz w:val="28"/>
          <w:szCs w:val="28"/>
        </w:rPr>
        <w:br/>
        <w:t>Предназначен для того, чтобы трогали его.</w:t>
        <w:br/>
      </w:r>
      <w:r>
        <w:rPr>
          <w:i/>
          <w:sz w:val="28"/>
          <w:szCs w:val="28"/>
        </w:rPr>
        <w:t>(Зажать мячик в одной руке, затем в другой)</w:t>
      </w:r>
      <w:r>
        <w:rPr>
          <w:sz w:val="28"/>
          <w:szCs w:val="28"/>
        </w:rPr>
        <w:br/>
        <w:t>Острые колючки пальчиком прижми</w:t>
        <w:br/>
      </w:r>
      <w:r>
        <w:rPr>
          <w:i/>
          <w:sz w:val="28"/>
          <w:szCs w:val="28"/>
        </w:rPr>
        <w:t>(попеременно перехватываем мячик пальчиками, из одной руки в другую)</w:t>
      </w:r>
      <w:r>
        <w:rPr>
          <w:sz w:val="28"/>
          <w:szCs w:val="28"/>
        </w:rPr>
        <w:br/>
        <w:t>Колобок колючий к кулачок зажми</w:t>
        <w:br/>
      </w:r>
      <w:r>
        <w:rPr>
          <w:i/>
          <w:sz w:val="28"/>
          <w:szCs w:val="28"/>
        </w:rPr>
        <w:t>(Спрятать шарик в сложенные ладошки)</w:t>
      </w:r>
      <w:r>
        <w:rPr>
          <w:sz w:val="28"/>
          <w:szCs w:val="28"/>
        </w:rPr>
        <w:br/>
        <w:t>На ладошке гладкой нежно покатай,</w:t>
        <w:br/>
        <w:t>и по всем по пальцам прыгать начинай!</w:t>
        <w:br/>
      </w:r>
      <w:r>
        <w:rPr>
          <w:i/>
          <w:sz w:val="28"/>
          <w:szCs w:val="28"/>
        </w:rPr>
        <w:t>( Прокатить шарик на ладошке по кругу)</w:t>
      </w:r>
      <w:r>
        <w:rPr>
          <w:sz w:val="28"/>
          <w:szCs w:val="28"/>
        </w:rPr>
        <w:br/>
        <w:t>На мизинчик прыг, прыг, скок!</w:t>
        <w:br/>
        <w:t>Возвращаемся в кружок.</w:t>
        <w:br/>
      </w:r>
      <w:r>
        <w:rPr>
          <w:i/>
          <w:sz w:val="28"/>
          <w:szCs w:val="28"/>
        </w:rPr>
        <w:t>(Мячик прыгает на мизинчике, возвращается на ладошку)</w:t>
      </w:r>
      <w:r>
        <w:rPr>
          <w:sz w:val="28"/>
          <w:szCs w:val="28"/>
        </w:rPr>
        <w:br/>
        <w:t xml:space="preserve">Безымянный прокати, </w:t>
        <w:br/>
        <w:t>И Су- Джок назад верни.</w:t>
        <w:br/>
      </w:r>
      <w:r>
        <w:rPr>
          <w:i/>
          <w:sz w:val="28"/>
          <w:szCs w:val="28"/>
        </w:rPr>
        <w:t>(Мячик прыгает на безымянном пальчике, возвращается на ладошку)</w:t>
      </w:r>
      <w:r>
        <w:rPr>
          <w:sz w:val="28"/>
          <w:szCs w:val="28"/>
        </w:rPr>
        <w:br/>
        <w:t>Средний пальчик прыг, прыг, скок!</w:t>
        <w:br/>
        <w:t>Возвращаемся в кружок.</w:t>
        <w:br/>
      </w:r>
      <w:r>
        <w:rPr>
          <w:i/>
          <w:sz w:val="28"/>
          <w:szCs w:val="28"/>
        </w:rPr>
        <w:t>(Мячик прыгает на среднем пальчике, возвращается на ладошку)</w:t>
      </w:r>
      <w:r>
        <w:rPr>
          <w:sz w:val="28"/>
          <w:szCs w:val="28"/>
        </w:rPr>
        <w:br/>
        <w:t>Указательный пройди,</w:t>
        <w:br/>
        <w:t>И Су-Джок назад верни.</w:t>
        <w:br/>
      </w:r>
      <w:r>
        <w:rPr>
          <w:i/>
          <w:sz w:val="28"/>
          <w:szCs w:val="28"/>
        </w:rPr>
        <w:t>(Мячик прыгает на среднем пальчике, возвращается на ладошку)</w:t>
        <w:br/>
      </w:r>
      <w:r>
        <w:rPr>
          <w:sz w:val="28"/>
          <w:szCs w:val="28"/>
        </w:rPr>
        <w:t>На ладошке покатай, и большой не забывай!</w:t>
        <w:br/>
      </w:r>
      <w:r>
        <w:rPr>
          <w:i/>
          <w:sz w:val="28"/>
          <w:szCs w:val="28"/>
        </w:rPr>
        <w:t>(Мячик прыгает на большом пальчике, возвращается на ладо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1: - А теперь давайте повторим упражнение второй раз. Сначала массируем пальчики левой руки, потом правой.</w:t>
        <w:br/>
        <w:t>Воспитатель 2: - Ребята, теперь я предлагаю вам вместе с родителями немного подвигаться и поиграть с массажными мячиками.</w:t>
      </w:r>
    </w:p>
    <w:p>
      <w:pPr>
        <w:pStyle w:val="Normal"/>
        <w:rPr/>
      </w:pPr>
      <w:r>
        <w:rPr>
          <w:b/>
          <w:sz w:val="28"/>
          <w:szCs w:val="28"/>
        </w:rPr>
        <w:t>Игровые упражнения с массажными мячиками.</w:t>
      </w:r>
      <w:r>
        <w:rPr>
          <w:sz w:val="28"/>
          <w:szCs w:val="28"/>
        </w:rPr>
        <w:br/>
        <w:t>Воспитатель 2: -Для этого вам нужно положить Су-Джок в коробку, и взять другие массажные мячики. Родитель и ребёнок встают друг напротив друга и кидают мячик друг другу.</w:t>
        <w:br/>
        <w:t>Родитель и ребёнок присаживаются на корточки и перекатывают мячик друг другу.</w:t>
        <w:br/>
        <w:t>Родитель стоит, а ребёнок прокатывает двумя руками мячик вокруг родителя. Чтобы мячик помассировал и спинку и животик родителя.</w:t>
        <w:br/>
        <w:t xml:space="preserve">Ребёнок стоит прямо держа спину, а родитель катает мячик по спине ребёнка вниз, вверх. </w:t>
        <w:br/>
        <w:t>В группе раздаётся рычание, и появляется медведь.</w:t>
        <w:br/>
        <w:t>Воспитатель 1: - Ребята, кто это к нам забрёл из леса?</w:t>
        <w:br/>
        <w:t>Дети: - Медведь.</w:t>
        <w:br/>
        <w:t>Воспитатель 1: - Мишка, что случилось почему ты так жалобно рычишь?</w:t>
        <w:br/>
        <w:t>Воспитатель читает отрывок из стихотворения:</w:t>
        <w:br/>
        <w:t>Ходит-ходит он, Медведь круг болота.</w:t>
        <w:br/>
        <w:t>Он и плачет медведь, и ревёт,</w:t>
        <w:br/>
        <w:t>Медвежат он из болота зовёт:</w:t>
        <w:br/>
        <w:t>« Ой, куда вы толстопятые, сгинули?</w:t>
        <w:br/>
        <w:t>На кого вы меня, старого покинули?</w:t>
        <w:br/>
        <w:t xml:space="preserve">Воспитатель 1: - Дети поможем медведю найти медвежат? </w:t>
        <w:br/>
        <w:t>Дети: -Да!</w:t>
        <w:br/>
        <w:t>Воспитатель 1: - Пойдём Миша с нами, мы ищем солнышко. А чтобы нам победить крокодила, мы тренируемся.</w:t>
        <w:br/>
        <w:t>Воспитатель 1: - Как дружно и весело мы поиграли с массажными мячиками, теперь я предлагаю вам вместе сесть за столы, и поиграть с мячиком Су-Джок.</w:t>
        <w:br/>
        <w:t xml:space="preserve">Воспитатель 1: - Давайте мы все вместе покажем зайке и медведю, как мы тренируем наши ручки, чтобы они были сильными и гибким. Присаживайтесь за столы, возьмите из коробки Су-Джок и повторяйте за мной упражнение «Мальчики пальчики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с мячиком «Мальчики-паль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, маленький Су-Джок,</w:t>
        <w:br/>
        <w:t>Прикатился на лужок.</w:t>
        <w:br/>
      </w:r>
      <w:r>
        <w:rPr>
          <w:i/>
          <w:sz w:val="28"/>
          <w:szCs w:val="28"/>
        </w:rPr>
        <w:t>(Пальчиками правой руки прокатить мячик по внутренней стороне левой руки, от сгиба в локте до раскрытой ладошки.)</w:t>
      </w:r>
      <w:r>
        <w:rPr>
          <w:sz w:val="28"/>
          <w:szCs w:val="28"/>
        </w:rPr>
        <w:br/>
        <w:t xml:space="preserve">Повстречал там мальчиков </w:t>
        <w:br/>
        <w:t>Пять забавных пальчиков.</w:t>
        <w:br/>
      </w:r>
      <w:r>
        <w:rPr>
          <w:i/>
          <w:sz w:val="28"/>
          <w:szCs w:val="28"/>
        </w:rPr>
        <w:t>(Круговыми движениями покатать мячик по всей ладошке и пальчикам)</w:t>
      </w:r>
      <w:r>
        <w:rPr>
          <w:sz w:val="28"/>
          <w:szCs w:val="28"/>
        </w:rPr>
        <w:br/>
        <w:t>Этот пальчик не простой</w:t>
        <w:br/>
        <w:t>Самый толстый, он большой.</w:t>
        <w:br/>
      </w:r>
      <w:r>
        <w:rPr>
          <w:i/>
          <w:sz w:val="28"/>
          <w:szCs w:val="28"/>
        </w:rPr>
        <w:t>(Прокатить мячик вокруг большого пальчика)</w:t>
      </w:r>
      <w:r>
        <w:rPr>
          <w:sz w:val="28"/>
          <w:szCs w:val="28"/>
        </w:rPr>
        <w:br/>
        <w:t>Этот пальчик- указалка,</w:t>
        <w:br/>
      </w:r>
      <w:r>
        <w:rPr>
          <w:i/>
          <w:sz w:val="28"/>
          <w:szCs w:val="28"/>
        </w:rPr>
        <w:t>(Прокатить мячиком до кончика указательного пальчика)</w:t>
      </w:r>
      <w:r>
        <w:rPr>
          <w:sz w:val="28"/>
          <w:szCs w:val="28"/>
        </w:rPr>
        <w:t xml:space="preserve"> </w:t>
        <w:br/>
        <w:t>и за ушком почесалка.</w:t>
        <w:br/>
      </w:r>
      <w:r>
        <w:rPr>
          <w:i/>
          <w:sz w:val="28"/>
          <w:szCs w:val="28"/>
        </w:rPr>
        <w:t>(пальчиком погладить мячик)</w:t>
      </w:r>
      <w:r>
        <w:rPr>
          <w:sz w:val="28"/>
          <w:szCs w:val="28"/>
        </w:rPr>
        <w:br/>
        <w:t>Средний пальчик самый длинный,</w:t>
        <w:br/>
        <w:t>Всей ладошки господин он.</w:t>
        <w:br/>
      </w:r>
      <w:r>
        <w:rPr>
          <w:i/>
          <w:sz w:val="28"/>
          <w:szCs w:val="28"/>
        </w:rPr>
        <w:t>(Покатать мячиком по пальчику, вверх, вниз)</w:t>
      </w:r>
      <w:r>
        <w:rPr>
          <w:sz w:val="28"/>
          <w:szCs w:val="28"/>
        </w:rPr>
        <w:br/>
        <w:t>Безымянный для колечка.</w:t>
        <w:br/>
      </w:r>
      <w:r>
        <w:rPr>
          <w:i/>
          <w:sz w:val="28"/>
          <w:szCs w:val="28"/>
        </w:rPr>
        <w:t>(Прокатить мячиком вокруг пальчика)</w:t>
      </w:r>
      <w:r>
        <w:rPr>
          <w:sz w:val="28"/>
          <w:szCs w:val="28"/>
        </w:rPr>
        <w:br/>
        <w:t>А мизинчик, он малышка,</w:t>
        <w:br/>
        <w:t>Самый младший он братишка.</w:t>
        <w:br/>
      </w:r>
      <w:r>
        <w:rPr>
          <w:i/>
          <w:sz w:val="28"/>
          <w:szCs w:val="28"/>
        </w:rPr>
        <w:t>(Прокатить мячиком по мизинчику и постучать кончиком мизинчика по шипикам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спитатель 1: - Посмотрите внутри мячика спряталось колечко. Раскройте мячик, и я предлагаю вам поиграть с колечко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 с шариком «Поймай колечко»</w:t>
        <w:br/>
      </w:r>
      <w:r>
        <w:rPr>
          <w:sz w:val="28"/>
          <w:szCs w:val="28"/>
        </w:rPr>
        <w:t>Воспитатель 1: - Су-Джок надо раскрыть, положить половинки на стол. Под одну из половинок шарика положить колечко. Пусть ребёнок толкнёт колечко так, чтобы оно перекатилось, из- под одной половинки шарика в другую, а родитель должен поймать его, другой половинкой шарика. Затем родитель перекатывает колечко, а ребёнок его ловит половинкой Су-Джок.</w:t>
        <w:br/>
        <w:t>Воспитатель 1: - Теперь я предлагаю вам поиграть с колечком и пальчиками, для этого надо одеть колечко на пальчик как юбочку. Родители возьмите второе колечко для игры с пальчиками.</w:t>
      </w:r>
    </w:p>
    <w:p>
      <w:pPr>
        <w:pStyle w:val="Normal"/>
        <w:rPr/>
      </w:pPr>
      <w:r>
        <w:rPr>
          <w:b/>
          <w:sz w:val="28"/>
          <w:szCs w:val="28"/>
        </w:rPr>
        <w:t>Упражнение с колечком Су-Джок «Юбочка для пальчика»</w:t>
      </w:r>
      <w:r>
        <w:rPr>
          <w:sz w:val="28"/>
          <w:szCs w:val="28"/>
        </w:rPr>
        <w:br/>
        <w:t>Воспитатель 1: - Для этого надо положить колечко на стол, и одеть колечко на пальчик без помощи рук. Положите пальчик в колечко и сильно надавите на него посередине. Колечко наденется на пальчик. Затем прокрутите колечко вниз по пальчику до конца. Пальчик одел юбочку, и «сказал» -Благодарю! Согнуть пальчик вниз, как головку человечка.</w:t>
        <w:br/>
        <w:t>Это упражнение нужно сделать со всеми пальчиками правой и лев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ерь группы кто- стучит, и в группе появляются два игрушечных барана. Воспитатель 2 читает отрывок из стихотворения:</w:t>
        <w:br/>
        <w:t>Рано- рано два барана</w:t>
        <w:br/>
        <w:t>Застучали в ворота:</w:t>
        <w:br/>
        <w:t>Тра-та-та и тра-та-та!</w:t>
        <w:br/>
        <w:t xml:space="preserve">« Эй вы, звери выходите, </w:t>
        <w:br/>
        <w:t xml:space="preserve">Крокодила победите, </w:t>
        <w:br/>
        <w:t>Чтобы жадный крокодил</w:t>
        <w:br/>
        <w:t xml:space="preserve"> солнце в небо воротил!»</w:t>
        <w:br/>
        <w:t xml:space="preserve"> Воспитатель 1: - Не кричите барашки, мы с ребятами ищем солнышко, и обязательно его найдём. Пойдёмте вместе с нами. Чтобы победить крокодила. Мы должны быть сильными и ловкими. Посмотрите, как мы играем и учимся ловкости.</w:t>
      </w:r>
    </w:p>
    <w:p>
      <w:pPr>
        <w:pStyle w:val="Normal"/>
        <w:rPr/>
      </w:pPr>
      <w:r>
        <w:rPr>
          <w:sz w:val="28"/>
          <w:szCs w:val="28"/>
        </w:rPr>
        <w:t>Воспитатель 2: - Давайте оставим мячик Су-Джок на столе, и поиграем с массажным мячиком. Для этого нам надо сделать две колонны. Одна из детей, другая из родителей. Устроим соревнование, чей мячик прибежит быстрее. Предлагаю детям и родителям упражнения с мяч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кати мячик в ворота»</w:t>
      </w:r>
    </w:p>
    <w:p>
      <w:pPr>
        <w:pStyle w:val="Normal"/>
        <w:rPr/>
      </w:pPr>
      <w:r>
        <w:rPr>
          <w:sz w:val="28"/>
          <w:szCs w:val="28"/>
        </w:rPr>
        <w:t>Игрок должен присесть и прокатить мячик в ворота, затем догнать свой мячик, и вернуться в конец колонны. Упражнение проделывают все игроки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пади в обру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2: - Мы с моим помощником возьмём два обруча. А вы должны подойти к ограничительной полосе и попасть мячиком в обруч, который держит воспитатель чуть ниже уровня глаз игрока. Затем поднимите свой мячик и возвращайтесь в конец колонны, передавая эстафету следующему игроку.</w:t>
        <w:br/>
        <w:t xml:space="preserve">В группе появляется крокодил. Он лежит, а в пасти у него солнышко. </w:t>
        <w:br/>
        <w:t>Воспитатель 1: - Посмотрите, мы нашли крокодила. Пропадает целый свет , а ему и дела нет!</w:t>
        <w:br/>
        <w:t>Воспитатель 2 читает отрывок из стихотворения:</w:t>
        <w:br/>
        <w:t xml:space="preserve">«Говорим тебе злодей, </w:t>
        <w:br/>
        <w:t>Выплюнь солнышко скорей!</w:t>
        <w:br/>
        <w:t>А не то, гляди, поймаем</w:t>
        <w:br/>
        <w:t>Пополам переломаем, -</w:t>
        <w:br/>
        <w:t>Будешь ты, невежа, знать</w:t>
        <w:br/>
        <w:t>Наше солнце воровать!</w:t>
        <w:br/>
        <w:t>Воспитатель 1: - Дети, давайте не будем ссорится с крокодилом, а попросим его вежливо, чтобы он вернул нам солнышко.</w:t>
        <w:br/>
        <w:t>Дети: - Крокодил, отдай нам пожалуйста солнышко.</w:t>
        <w:br/>
        <w:t>Воспитатель1 вытаскивает из пасти крокодила Су-Джок жёлтого цвета.</w:t>
        <w:br/>
        <w:t>Воспитатель 2: - А из пасти из зубастой солнце вывалилось, в небо выкатилось!</w:t>
        <w:br/>
        <w:t>Воспитатель 1: - Вот оно, наше солнце! Проснись солнышко. Хватит спать!</w:t>
        <w:br/>
        <w:t xml:space="preserve">- Дети, давайте поможем солнышку проснуться. Берите в руки свои Су-Джок, пойдёмте за столы. Посмотрите на столах лежат картинки с нарисованным солнышком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с мячиком «Солнышко»</w:t>
      </w:r>
      <w:r>
        <w:rPr>
          <w:sz w:val="28"/>
          <w:szCs w:val="28"/>
        </w:rPr>
        <w:br/>
        <w:t xml:space="preserve">На голубом листе бумаги нарисовано жёлтое солнышко. Нарисуйте солнышко с помощью Су-Джок, прокатывая мячик всей ладошкой до кончиков пальцев, прямо по линиям. Пощекочем ему лучики, чтобы оно проснулось. </w:t>
        <w:br/>
        <w:t>Воспитатель 1: - Нет, не проснулось солнышко, давайте попробуем ему рассказать стихотворение. Повторяйте за мной.</w:t>
      </w:r>
    </w:p>
    <w:p>
      <w:pPr>
        <w:pStyle w:val="Normal"/>
        <w:rPr/>
      </w:pPr>
      <w:r>
        <w:rPr>
          <w:sz w:val="28"/>
          <w:szCs w:val="28"/>
        </w:rPr>
        <w:t>Родители и дети берут в руки Су-джок и выполняют упражнение «Солнышко проснис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ышко проснись»</w:t>
      </w:r>
    </w:p>
    <w:p>
      <w:pPr>
        <w:pStyle w:val="Normal"/>
        <w:rPr/>
      </w:pPr>
      <w:r>
        <w:rPr>
          <w:sz w:val="28"/>
          <w:szCs w:val="28"/>
        </w:rPr>
        <w:t>Солнце спало за Землёй</w:t>
        <w:br/>
        <w:t>(</w:t>
      </w:r>
      <w:r>
        <w:rPr>
          <w:i/>
          <w:sz w:val="28"/>
          <w:szCs w:val="28"/>
        </w:rPr>
        <w:t>Спрятать шарик в ладошках</w:t>
      </w:r>
      <w:r>
        <w:rPr>
          <w:sz w:val="28"/>
          <w:szCs w:val="28"/>
        </w:rPr>
        <w:t>)</w:t>
        <w:br/>
        <w:t>Но вставать пора зарёй</w:t>
        <w:br/>
        <w:t>(</w:t>
      </w:r>
      <w:r>
        <w:rPr>
          <w:i/>
          <w:sz w:val="28"/>
          <w:szCs w:val="28"/>
        </w:rPr>
        <w:t>Медленно раскрываем ладошки</w:t>
      </w:r>
      <w:r>
        <w:rPr>
          <w:sz w:val="28"/>
          <w:szCs w:val="28"/>
        </w:rPr>
        <w:t>)</w:t>
        <w:br/>
        <w:t>В тучке мягкой покрутилось</w:t>
        <w:br/>
        <w:t xml:space="preserve">( </w:t>
      </w:r>
      <w:r>
        <w:rPr>
          <w:i/>
          <w:sz w:val="28"/>
          <w:szCs w:val="28"/>
        </w:rPr>
        <w:t>Прокатить мячик по кругу в ладошке</w:t>
      </w:r>
      <w:r>
        <w:rPr>
          <w:sz w:val="28"/>
          <w:szCs w:val="28"/>
        </w:rPr>
        <w:t>)</w:t>
        <w:br/>
        <w:t>На другой бок завалилось.</w:t>
        <w:br/>
        <w:t>(</w:t>
      </w:r>
      <w:r>
        <w:rPr>
          <w:i/>
          <w:sz w:val="28"/>
          <w:szCs w:val="28"/>
        </w:rPr>
        <w:t>Прокатить мячик по кругу на другой ладошке</w:t>
      </w:r>
      <w:r>
        <w:rPr>
          <w:sz w:val="28"/>
          <w:szCs w:val="28"/>
        </w:rPr>
        <w:t>)</w:t>
        <w:br/>
        <w:t>Из-за тёмных, толстых туч</w:t>
        <w:br/>
        <w:t>Появился первый луч.</w:t>
        <w:br/>
        <w:t>(</w:t>
      </w:r>
      <w:r>
        <w:rPr>
          <w:i/>
          <w:sz w:val="28"/>
          <w:szCs w:val="28"/>
        </w:rPr>
        <w:t>Мячик лежит зажатый между ладошек, не выпуская мячик перекручиваем ладошки, меняя их положение. Правая вверх, левая вниз.)</w:t>
      </w:r>
      <w:r>
        <w:rPr>
          <w:sz w:val="28"/>
          <w:szCs w:val="28"/>
        </w:rPr>
        <w:br/>
        <w:t>Выглянул и укатился,</w:t>
        <w:br/>
        <w:t xml:space="preserve"> Вдруг второй луч появился.</w:t>
        <w:br/>
        <w:t xml:space="preserve">( </w:t>
      </w:r>
      <w:r>
        <w:rPr>
          <w:i/>
          <w:sz w:val="28"/>
          <w:szCs w:val="28"/>
        </w:rPr>
        <w:t>Раскрыть ладошку, пальцы вместе и прокатывать мячик от ладошки к кончикам пальцев</w:t>
      </w:r>
      <w:r>
        <w:rPr>
          <w:sz w:val="28"/>
          <w:szCs w:val="28"/>
        </w:rPr>
        <w:t>)</w:t>
        <w:br/>
        <w:t>Третий лучик самый яркий,</w:t>
        <w:br/>
        <w:t>Посветил и снова в ямку.</w:t>
        <w:br/>
        <w:t>(</w:t>
      </w:r>
      <w:r>
        <w:rPr>
          <w:i/>
          <w:sz w:val="28"/>
          <w:szCs w:val="28"/>
        </w:rPr>
        <w:t>Повторить движения с прокатыванием мячика от ладошки до кончиков пальцев</w:t>
      </w:r>
      <w:r>
        <w:rPr>
          <w:sz w:val="28"/>
          <w:szCs w:val="28"/>
        </w:rPr>
        <w:t>)</w:t>
        <w:br/>
        <w:t>Ну же, солнышко проснись,</w:t>
        <w:br/>
        <w:t xml:space="preserve">( </w:t>
      </w:r>
      <w:r>
        <w:rPr>
          <w:i/>
          <w:sz w:val="28"/>
          <w:szCs w:val="28"/>
        </w:rPr>
        <w:t>Покатать мячик вверх, вниз между ладошек</w:t>
      </w:r>
      <w:r>
        <w:rPr>
          <w:sz w:val="28"/>
          <w:szCs w:val="28"/>
        </w:rPr>
        <w:t>)</w:t>
        <w:br/>
        <w:t xml:space="preserve"> Наконец-то появись!</w:t>
        <w:br/>
        <w:t>(</w:t>
      </w:r>
      <w:r>
        <w:rPr>
          <w:i/>
          <w:sz w:val="28"/>
          <w:szCs w:val="28"/>
        </w:rPr>
        <w:t>Мячик зажать между ладошек, поднять руки вверх и раскрыть пальчики, при этом удерживая мячик между ладошками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>Воспитатель 2 читает отрывок из стихотворения.</w:t>
        <w:br/>
        <w:t>Здравствуй, солнце золотое!</w:t>
        <w:br/>
        <w:t>Здравствуй, небо голубое!</w:t>
        <w:br/>
        <w:t xml:space="preserve">Стали пташки щебетать, </w:t>
        <w:br/>
        <w:t>За букашками летать.</w:t>
        <w:br/>
        <w:t xml:space="preserve">Стали зайки на лужайке </w:t>
        <w:br/>
        <w:t>кувыркаться и скакать!</w:t>
        <w:br/>
        <w:t>И глядите медвежата,</w:t>
        <w:br/>
        <w:t xml:space="preserve">как весёлые котята, </w:t>
        <w:br/>
        <w:t>Прямо к дедушке мохнатому ,</w:t>
        <w:br/>
        <w:t>Толстопятые бегут:</w:t>
        <w:br/>
        <w:t>«Здравствуй, дедушка, мы ту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1: - Вот мы и освободили, и разбудили солнышко! Какие мы молодцы! А теперь нам пора гулять! До новых встреч! Ведь на улице нас ждёт солн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родителям подарить распечатки рекомендации игр с мячиком Су-Д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eastAsia="Times New Roman" w:cs="Verdana"/>
          <w:color w:val="303F5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303F50"/>
          <w:sz w:val="21"/>
          <w:szCs w:val="21"/>
          <w:lang w:eastAsia="ru-RU"/>
        </w:rPr>
        <w:t>Одной из нетрадиционных логопедических технологий является Су –Джок терапия ("Су" – кисть, "Джок" – стопа). В исследованиях южно-корейского ученого профессора Пак Чже Ву, разработавшего Су – Джок терапию, обосновывается взаимовлияние отдельных участков нашего тела по принципу подобия (сходство формы уха с эмбрионом человека, руки и ноги человека с телом человека и т.д.). Эти лечебные системы созданы не человеком – он только открыл их, а самой Природой. В этом причина ее силы и безопасности. Стимуляция точек приводит к излечению. Неправильное применение никогда не наносит человеку вред – оно просто неэффективно. Поэтому, определив нужные точки в системах соответствия можно развивать и речевую сферу ребенка. На кистях и стопах располагаются системы высокоактивных точек соответствия всем органам и участкам тела. Воздействуя на них, мы можем регулировать функционирование внутренних органов. Например, мизинец – сердце, безымянный – печень, средний – кишечник, указательный – желудок, большой палец – голова. Следовательно, воздействуя на определенные точки, можно влиять на соответствующий этой точке орган человека</w:t>
      </w:r>
    </w:p>
    <w:p>
      <w:pPr>
        <w:pStyle w:val="Style15"/>
        <w:rPr>
          <w:lang w:eastAsia="ru-RU"/>
        </w:rPr>
      </w:pPr>
      <w:r>
        <w:rPr>
          <w:lang w:eastAsia="ru-RU"/>
        </w:rPr>
        <w:t>Приемы Су – Джок терапии:</w:t>
      </w:r>
    </w:p>
    <w:p>
      <w:pPr>
        <w:pStyle w:val="Normal"/>
        <w:shd w:fill="FFFFFF" w:val="clear"/>
        <w:spacing w:lineRule="atLeast" w:line="315" w:before="90" w:after="90"/>
        <w:rPr/>
      </w:pPr>
      <w:r>
        <w:rPr>
          <w:rFonts w:eastAsia="Times New Roman" w:cs="Verdana" w:ascii="Verdana" w:hAnsi="Verdana"/>
          <w:i/>
          <w:iCs/>
          <w:color w:val="303F50"/>
          <w:sz w:val="21"/>
          <w:szCs w:val="21"/>
          <w:lang w:eastAsia="ru-RU"/>
        </w:rPr>
        <w:t>Массаж специальным шариком. </w:t>
      </w:r>
      <w:r>
        <w:rPr>
          <w:rFonts w:eastAsia="Times New Roman" w:cs="Verdana" w:ascii="Verdana" w:hAnsi="Verdana"/>
          <w:color w:val="303F50"/>
          <w:sz w:val="21"/>
          <w:szCs w:val="21"/>
          <w:lang w:eastAsia="ru-RU"/>
        </w:rPr>
        <w:t>Поскольку на ладони находится множество биологически активных точек, эффективным способом их стимуляции является массаж специальным шариком. Прокатывая шарик между ладошками, дети массируют мыщцы рук. В каждом шарике есть «волшебное» колечко.</w:t>
      </w:r>
    </w:p>
    <w:p>
      <w:pPr>
        <w:pStyle w:val="Normal"/>
        <w:shd w:fill="FFFFFF" w:val="clear"/>
        <w:spacing w:lineRule="atLeast" w:line="315" w:before="90" w:after="90"/>
        <w:rPr/>
      </w:pPr>
      <w:r>
        <w:rPr>
          <w:rFonts w:eastAsia="Times New Roman" w:cs="Verdana" w:ascii="Verdana" w:hAnsi="Verdana"/>
          <w:color w:val="303F50"/>
          <w:sz w:val="21"/>
          <w:szCs w:val="21"/>
          <w:lang w:eastAsia="ru-RU"/>
        </w:rPr>
        <w:t>И следующий прием это:</w:t>
      </w:r>
      <w:r>
        <w:rPr>
          <w:rFonts w:eastAsia="Times New Roman" w:cs="Verdana" w:ascii="Verdana" w:hAnsi="Verdana"/>
          <w:i/>
          <w:iCs/>
          <w:color w:val="303F50"/>
          <w:sz w:val="21"/>
          <w:szCs w:val="21"/>
          <w:lang w:eastAsia="ru-RU"/>
        </w:rPr>
        <w:t> Массаж эластичным кольцом,</w:t>
      </w:r>
      <w:r>
        <w:rPr>
          <w:rFonts w:eastAsia="Times New Roman" w:cs="Verdana" w:ascii="Verdana" w:hAnsi="Verdana"/>
          <w:color w:val="303F50"/>
          <w:sz w:val="21"/>
          <w:szCs w:val="21"/>
          <w:lang w:eastAsia="ru-RU"/>
        </w:rPr>
        <w:t> которое помогает стимулировать работу внутренних органов. Так как все тело человека проецируется на кисть и стопу, а также на каждый палец кисти и стопы, эффективным способом профилактики и лечения болезней является массаж пальцев, кистей и стоп эластичным кольцом.</w:t>
      </w:r>
      <w:r>
        <w:rPr>
          <w:rFonts w:eastAsia="Times New Roman" w:cs="Verdana" w:ascii="Verdana" w:hAnsi="Verdana"/>
          <w:i/>
          <w:iCs/>
          <w:color w:val="303F50"/>
          <w:sz w:val="21"/>
          <w:szCs w:val="21"/>
          <w:lang w:eastAsia="ru-RU"/>
        </w:rPr>
        <w:t> </w:t>
      </w:r>
      <w:r>
        <w:rPr>
          <w:rFonts w:eastAsia="Times New Roman" w:cs="Verdana" w:ascii="Verdana" w:hAnsi="Verdana"/>
          <w:color w:val="303F50"/>
          <w:sz w:val="21"/>
          <w:szCs w:val="21"/>
          <w:lang w:eastAsia="ru-RU"/>
        </w:rPr>
        <w:t>Кольцо нужно надеть на палец и провести массаж зоны соответствующей пораженной части тела, до ее покраснения и появлении ощущения тепла. Эту процедуру необходимо повторять несколько раз в день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eastAsia="Times New Roman" w:cs="Verdana"/>
          <w:color w:val="303F5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303F50"/>
          <w:sz w:val="21"/>
          <w:szCs w:val="21"/>
          <w:lang w:eastAsia="ru-RU"/>
        </w:rPr>
        <w:t>С помощью шаров – «ежиков» с колечками детям нравится массировать пальцы и ладошки, что оказывает благотворное влияние на весь организм, а также на развитие мелкой моторики пальцев рук, тем самым, способствуя развитию речи.</w:t>
      </w:r>
    </w:p>
    <w:p>
      <w:pPr>
        <w:pStyle w:val="Normal"/>
        <w:shd w:fill="FFFFFF" w:val="clear"/>
        <w:spacing w:lineRule="atLeast" w:line="315" w:before="90" w:after="90"/>
        <w:rPr/>
      </w:pPr>
      <w:r>
        <w:rPr>
          <w:rFonts w:eastAsia="Times New Roman" w:cs="Verdana" w:ascii="Verdana" w:hAnsi="Verdana"/>
          <w:i/>
          <w:iCs/>
          <w:color w:val="303F50"/>
          <w:sz w:val="21"/>
          <w:szCs w:val="21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303F50"/>
          <w:sz w:val="21"/>
          <w:szCs w:val="21"/>
          <w:lang w:eastAsia="ru-RU"/>
        </w:rPr>
        <w:t>Ручной массаж кистей и пальцев рук.</w:t>
      </w:r>
      <w:r>
        <w:rPr>
          <w:rFonts w:eastAsia="Times New Roman" w:cs="Verdana" w:ascii="Verdana" w:hAnsi="Verdana"/>
          <w:color w:val="303F50"/>
          <w:sz w:val="21"/>
          <w:szCs w:val="21"/>
          <w:lang w:eastAsia="ru-RU"/>
        </w:rPr>
        <w:t> Очень полезен и эффективен массаж пальцев и ногтевых пластин кистей. Эти участки соответствуют головному мозгу. Кроме того на них проецируется все тело человека в виде мини-систем соответствия. Поэтому кончики пальцев необходимо массажировать до стойкого ощущения тепла. Это оказывает оздоравливающее воздействие на весь организм. Особенно важно воздействовать на большой палец, отвечающий за голову человека.</w:t>
      </w:r>
    </w:p>
    <w:p>
      <w:pPr>
        <w:pStyle w:val="Normal"/>
        <w:shd w:fill="FFFFFF" w:val="clear"/>
        <w:spacing w:lineRule="atLeast" w:line="315" w:before="90" w:after="90"/>
        <w:rPr>
          <w:rFonts w:ascii="Verdana" w:hAnsi="Verdana" w:eastAsia="Times New Roman" w:cs="Verdana"/>
          <w:color w:val="303F5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303F50"/>
          <w:sz w:val="21"/>
          <w:szCs w:val="21"/>
          <w:lang w:eastAsia="ru-RU"/>
        </w:rPr>
        <w:t>Во время коррекционной деятельности происходит стимулирование активных точек, расположенных на пальцах рук при помощи различных приспособлений (шарики, массажные мячики, грецкие орехи, колючие валики).</w:t>
      </w:r>
    </w:p>
    <w:p>
      <w:pPr>
        <w:pStyle w:val="Normal"/>
        <w:shd w:fill="FFFFFF" w:val="clear"/>
        <w:spacing w:lineRule="atLeast" w:line="315" w:before="90" w:after="90"/>
        <w:rPr/>
      </w:pPr>
      <w:r>
        <w:rPr>
          <w:rFonts w:eastAsia="Times New Roman" w:cs="Verdana" w:ascii="Verdana" w:hAnsi="Verdana"/>
          <w:i/>
          <w:iCs/>
          <w:color w:val="303F50"/>
          <w:sz w:val="21"/>
          <w:szCs w:val="21"/>
          <w:lang w:eastAsia="ru-RU"/>
        </w:rPr>
        <w:t>Массаж стоп</w:t>
      </w:r>
      <w:r>
        <w:rPr>
          <w:rFonts w:eastAsia="Times New Roman" w:cs="Verdana" w:ascii="Verdana" w:hAnsi="Verdana"/>
          <w:color w:val="303F50"/>
          <w:sz w:val="21"/>
          <w:szCs w:val="21"/>
          <w:lang w:eastAsia="ru-RU"/>
        </w:rPr>
        <w:t>. Воздействие на точки стоп осуществляется во время хождения по ребристым дорожкам, массажным коврикам, коврикам с пуговицами и т.д.</w:t>
      </w:r>
    </w:p>
    <w:p>
      <w:pPr>
        <w:pStyle w:val="Normal"/>
        <w:rPr>
          <w:rFonts w:ascii="Verdana" w:hAnsi="Verdana" w:eastAsia="Times New Roman" w:cs="Verdana"/>
          <w:color w:val="303F5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303F5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9:17:00Z</dcterms:created>
  <dc:creator>Пользователь Windows</dc:creator>
  <dc:description/>
  <cp:keywords/>
  <dc:language>en-US</dc:language>
  <cp:lastModifiedBy>Windows User</cp:lastModifiedBy>
  <dcterms:modified xsi:type="dcterms:W3CDTF">2022-04-05T11:46:00Z</dcterms:modified>
  <cp:revision>7</cp:revision>
  <dc:subject/>
  <dc:title/>
</cp:coreProperties>
</file>