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АДМИНИСТРАЦИИ ГОРОДА ЕКАТЕРИН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5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Составила воспитате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ыкова Мария Николаев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Спортивное развлечение по сказкам К.И.Чуковског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утешествие по  сказкам»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  <w:t xml:space="preserve">     </w:t>
      </w:r>
      <w:r>
        <w:rPr>
          <w:color w:val="000000"/>
          <w:sz w:val="28"/>
          <w:szCs w:val="23"/>
          <w:shd w:fill="FFFFFF" w:val="clear"/>
        </w:rPr>
        <w:t xml:space="preserve">Предложенный сценарий спортивного развлечения, рекомендован для детей старшей и подготовительной к школе группы и способствует формированию развития интереса к творчеству К.И.Чуковского. </w:t>
      </w:r>
    </w:p>
    <w:p>
      <w:pPr>
        <w:pStyle w:val="Normal"/>
        <w:widowControl w:val="false"/>
        <w:autoSpaceDE w:val="false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</w:rPr>
        <w:t xml:space="preserve">Продолжает </w:t>
      </w:r>
      <w:r>
        <w:rPr>
          <w:color w:val="000000"/>
          <w:sz w:val="28"/>
          <w:szCs w:val="23"/>
          <w:shd w:fill="FFFFFF" w:val="clear"/>
        </w:rPr>
        <w:t>знакомить детей с жизнью и творчеством К.И.Чуковского, помогает детям вспомнить названия и содержание сказок К. И.Чуковского, показать детям удивительный мир сказок, их мудрость и красо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3"/>
        </w:rPr>
        <w:br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интереса к спортивным развлечениям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безопасного поведения в условиях специально организованной деятельности;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авильному выполнению эстафет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детей по отрывкам называть название сказок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спортивным мероприятиям;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быстроту, выносливость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речь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отношения друг к другу;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любовь к сказкам К.И.Чуковского </w:t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борудование: 2 скамейки,</w:t>
      </w:r>
      <w:r>
        <w:rPr>
          <w:sz w:val="28"/>
          <w:szCs w:val="28"/>
        </w:rPr>
        <w:t xml:space="preserve"> 4 обруча, 2 корзины, 2 дуги, 4 фитбола, посуда кукольная. </w:t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одеты в спортивную фор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водная часть.</w:t>
      </w:r>
    </w:p>
    <w:p>
      <w:pPr>
        <w:pStyle w:val="ListParagraph"/>
        <w:widowControl w:val="false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входят в зал под звучание мелодии «В гостях у сказки» и строятся в шеренг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овняйся! Смирно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 мы сегодня с вами отправляемся в путешествие по сказкам замечательного писателя - сказочника </w:t>
      </w:r>
      <w:r>
        <w:rPr>
          <w:color w:val="000000"/>
          <w:sz w:val="28"/>
          <w:szCs w:val="28"/>
        </w:rPr>
        <w:t>Корнея Ивановича Чуковского.</w:t>
      </w:r>
      <w:r>
        <w:rPr>
          <w:rStyle w:val="C0c1"/>
          <w:color w:val="000000"/>
          <w:sz w:val="28"/>
          <w:szCs w:val="28"/>
          <w:shd w:fill="FFFFFF" w:val="clear"/>
        </w:rPr>
        <w:t xml:space="preserve"> Взгляните на портрет, на нем Корней Иванович Чуковский, какой ласковый и веселый у него взгляд. Он очень любил детей и сочинял для них сказки и стихи. За это его называли «дедушка Корней» – по имени, или «дедушка Чуковский» – по фамилии.</w:t>
      </w:r>
      <w:r>
        <w:rPr>
          <w:color w:val="000000"/>
          <w:sz w:val="28"/>
          <w:szCs w:val="28"/>
        </w:rPr>
        <w:t xml:space="preserve"> Его любят не только дети ну и взрослы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дедушка Корней приглашает всех детей.                                                                                 Но особенно он рад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гласить таких ребят                                                                                                                              Кто умеет слушать сказки                                                                                                                       Или любит их читать.</w:t>
      </w:r>
    </w:p>
    <w:p>
      <w:pPr>
        <w:pStyle w:val="Normal"/>
        <w:shd w:fill="FFFFFF" w:val="clear"/>
        <w:rPr>
          <w:rStyle w:val="C0c1"/>
          <w:color w:val="000000"/>
          <w:sz w:val="28"/>
          <w:szCs w:val="28"/>
          <w:shd w:fill="FFFFFF" w:val="clear"/>
        </w:rPr>
      </w:pPr>
      <w:r>
        <w:rPr>
          <w:rStyle w:val="C0c1"/>
          <w:color w:val="000000"/>
          <w:sz w:val="28"/>
          <w:szCs w:val="28"/>
          <w:shd w:fill="FFFFFF" w:val="clear"/>
        </w:rPr>
        <w:t>А какие сказки дедушки Чуковского вы знаете? (Ответы детей).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Муха-Цокотуха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Краденое солнце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Тараканище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Путаница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Айболит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Телефон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Федорино горе»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«Мойдодыр» 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>- Правильно, самые известные детские произведения:</w:t>
      </w:r>
      <w:r>
        <w:rPr>
          <w:sz w:val="28"/>
          <w:szCs w:val="28"/>
        </w:rPr>
        <w:br/>
      </w:r>
      <w:r>
        <w:rPr>
          <w:rStyle w:val="C0c1"/>
          <w:color w:val="000000"/>
          <w:sz w:val="28"/>
          <w:szCs w:val="28"/>
          <w:shd w:fill="FFFFFF" w:val="clear"/>
        </w:rPr>
        <w:t xml:space="preserve">- К. И. Чуковский любил животных, поэтому в его сказках всегда много зверей, птиц, насекомых.    </w:t>
      </w:r>
    </w:p>
    <w:p>
      <w:pPr>
        <w:pStyle w:val="Normal"/>
        <w:shd w:fill="FFFFFF" w:val="clear"/>
        <w:rPr>
          <w:rStyle w:val="C0c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загадывает загадк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маленьких дете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тичек и звере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деревом сиди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ольным всегда спешит... (-Добрый доктор Айболи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Хотите отправиться в путешествие по сказкам К.И.Чуковского? (.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любим сказки - и дети, и взрослые. Со сказками у нас связаны самые приятные воспоминания. Смелость, ловкость, смекалку, быстроту, силу проявляют герои разных сказок.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Разминка (с цветными султанчиками по кругу под музыку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клоны головы вправо-влево, вперед-назад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. движения плечами верх-вниз с поворото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расывание рук вверх, в стороны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. быстрые наклоны вправо, влево, рука над голово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тать коленкой до рук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клон вперед с приседание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расывание поочередно ног к рукам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8. сидя на полу движения стоп ноги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9. сидя на полу движение  «бабочка»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0. лежа на спине «ножницы» ногами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1. перестроение в шеренг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х, беда, беда, беда неприятность средь бела дн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уда и посуда убежал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х, же бедная Федора, у нее случилось гор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Что же делать, как ей бы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уду воротит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 какую сказку мы попал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Федорино горе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вайте поможем Федоре, вернуть посуду. (дети делятся на две коман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Эстафета № 1. «Помоги Федоре»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2 обруча в которых лежит посуда, дети бегут по одному к обручу берут по одному предмету посуды и складывают в корзину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 не будет Федора посуду обиж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осуду любить и уваж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, муха – цокотух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лоченное брюх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по полю пош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денежку наш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муха на базар и купила самовар!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тараканы, я вас чаем угощ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 2. «Пробеги тараканчиком под дугой»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Дети в двух командах. Ребенок бежит на руках и ногах, как тараканчик и передает эстафету следующим игрокам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(убирает дуги на место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Ехали медведи на велосипед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и раки на хромой собак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хали комарик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ик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и смеют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жуют…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 3. «Ехали комарики на воздушном шарике»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(Допрыгать на фит-болах до ориентира и обратно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Молодцы, ребята! (убираем на место инвентарь)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еликий Умывальни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Мойдодыр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льников Начальни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чалок Командир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чисты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чистам 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ыд и срам! Стыд и сра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№ 4. «Прими душ»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в двух командах, бегут до обруча, надевает обруч на себя (принимает душ), передает эстафету следующим участникам)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Молодцы, ребята! (убираем на место инвентарь)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тали пташки щебетать, за букашками лет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зайки на лужайке веселиться и скакат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№ 5. «Полоса препятствий»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оползают по скамейке, перепрыгивают обручи, возвращаются в команду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ущая: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ебята, вы такие молодцы, соревновались от души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ля здоровья важен спорт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Чтоб болезням дать отпор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ужно спортом заниматься,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здоровым оставаться!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</w:t>
      </w:r>
      <w:r>
        <w:rPr>
          <w:rFonts w:cs="Times New Roman" w:ascii="Times New Roman" w:hAnsi="Times New Roman"/>
          <w:sz w:val="28"/>
          <w:szCs w:val="28"/>
        </w:rPr>
        <w:t xml:space="preserve"> Подвижная игра «Краденое солнце»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слова ведущего дети врассыпную двигаются по залу и изображают пташек, букашек и зайцев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тали пташки щебетать, за букашками лет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тали зайки на лужайке веселиться и скак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ова ведущего: «Горе, горе! Крокодил солнце в небе проглотил!» все дети замирают.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 продолжает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ила темнот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 за ворот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а улицу попал-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удился и пропа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лее ведущая выходит и называет имя ребенка, который шевелится, названный ребенок отходит в сторону и пропускает один ход игры. Игру повторить 4-5раз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часть. Ит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вы молодцы! Вы справились со всеми эстафе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аксация лежа на коврике под спокойную музыку, по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Ребята, мы вспомнили много разных произведений Корнея Чуковского. Они помогли нам выполнить много разных интерес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наше сегодняшнее путешествие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арш парами покидают 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ind w:left="117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c1">
    <w:name w:val="c0 c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5:01:00Z</dcterms:created>
  <dc:creator>User</dc:creator>
  <dc:description/>
  <cp:keywords/>
  <dc:language>en-US</dc:language>
  <cp:lastModifiedBy>HP</cp:lastModifiedBy>
  <cp:lastPrinted>2017-03-28T14:57:00Z</cp:lastPrinted>
  <dcterms:modified xsi:type="dcterms:W3CDTF">2022-04-04T05:01:00Z</dcterms:modified>
  <cp:revision>2</cp:revision>
  <dc:subject/>
  <dc:title/>
</cp:coreProperties>
</file>