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ОСОБЕННОСТИ ВОСПИТАНИЯ ДЕТЕЙ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 </w:t>
      </w:r>
      <w:r>
        <w:rPr>
          <w:b/>
          <w:color w:val="FF0000"/>
          <w:sz w:val="32"/>
          <w:szCs w:val="32"/>
          <w:u w:val="single"/>
        </w:rPr>
        <w:t>РАННЕГО ВОЗРАСТ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годы жизни — начало формирования личности ребенка, многих ее сторон и качеств. Ни в один из последующих возрастных периодов ребенок не развивается такими стремительными темпами, как в раннем детстве.       Своевременно начатое, педагогически грамотное воспитание обеспечивает полноценное и всестороннее развитие малыша, способствует формированию различных видов деятельности, предупреждает возникновение отрицательных привычек и форм поведения. Поэтому так важно с момента рождения малыша правильно организовать процесс его воспитания и обучения, последовательно усложнять их задачи, использовать целесообразные средства, методы и приемы воз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 и педагоги отмечают особенности детей раннего возраста, облегчающие их восприимчивость к воспитанию и обучению: пластичность высшей нервной и психической деятельности, большую подражательность и внушаемость, эмоциональность, развитие таких ценных потребностей, как потребность в общении, в получении новых впечатлений, в активной двиг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тяжении всего раннего детства решающую роль в равитии ребенка играют окружающие взрослые. Прежде всего это родители, искренне любящие малыша, внимательные к его нуждам и интере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Консультация для родителей на тему</w: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«Адаптация детей раннего возраста к условиям</w: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дошкольного учреждения»</w: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дготовительный этап.</w:t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ы детей раннего возра</w:t>
        <w:softHyphen/>
        <w:t>ста комплектуются постепенно, поэтому у каждого воспитателя есть возможность предварительной беседы с родителями и другими членами семьи, с самим ребенком. Важно выяснить такие вопросы, как распорядок жизни малыша, состояние его здоровья, требования, предъявляемые взрослыми, сформированность навыков опрятности, самостоятель</w:t>
        <w:softHyphen/>
        <w:t>ной еды, одевания, наличие вредных привычек (еда в сопровож</w:t>
        <w:softHyphen/>
        <w:t>дении демонстрации игрушек, потребность в соске, игрушке, ука</w:t>
        <w:softHyphen/>
        <w:t>чивании при засыпании и т. д.). В беседе с взрослыми членами семьи педагог узнает, как готовят ребенка к поступлению в до</w:t>
        <w:softHyphen/>
        <w:t>школьное учреждение, какие индивидуальные особенности малы</w:t>
        <w:softHyphen/>
        <w:t>ша, по их мнению, необходимо учитывать воспитателям. Полезно расспросить родителей о привычках ребенка, о его любимых заня</w:t>
        <w:softHyphen/>
        <w:t>тиях дома.</w:t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color w:val="00B050"/>
          <w:sz w:val="36"/>
          <w:szCs w:val="36"/>
          <w:u w:val="single"/>
        </w:rPr>
      </w:pPr>
      <w:r>
        <w:rPr>
          <w:b/>
          <w:color w:val="00B050"/>
          <w:sz w:val="36"/>
          <w:szCs w:val="36"/>
          <w:u w:val="single"/>
        </w:rPr>
        <w:t>Примерный   текст   сообщения   педагога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 малыш подрос, и уже недалек тот день, когда вы приве</w:t>
        <w:softHyphen/>
        <w:t>дете его в детский сад. Многие из вас волнуются, тревожатся о том, будет ли ребенку хорошо в детском саду, не начнет ли он болеть, капризничать, расстраиваться при расставании с близки</w:t>
        <w:softHyphen/>
        <w:t>ми, с домом. Эти волнения и тревоги закономерны, так как по</w:t>
        <w:softHyphen/>
        <w:t>ступление в детский сад — сложный период в жизни маленького ребенка, своеобразный экзамен его психики, здоровья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ловиях семьи малыш привык к установленному распоряд</w:t>
        <w:softHyphen/>
        <w:t>ку жизни, к определенной обстановке, способам обращения с ним. У ребенка сложились привычки, выработался свой стиль поведе</w:t>
        <w:softHyphen/>
        <w:t>ния, отношений с членами семьи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>Для нас с вами, людей взрослых, перемена обстановки, встре</w:t>
        <w:softHyphen/>
        <w:t>чи с новыми лицами — дело привычное, часто привлекательное. Иное дело — ребенок первых лет жизни. Его жизненный опыт не</w:t>
        <w:softHyphen/>
        <w:t>велик, и приспособление к новым условиям сопряжено с трудно</w:t>
        <w:softHyphen/>
        <w:t>стями, так как любое приспособление к новым условиям требует разрушения некоторых сложившихся ранее связей и быстрого об</w:t>
        <w:softHyphen/>
        <w:t>разования новых. В раннем возрасте это особенно сложная за</w:t>
        <w:softHyphen/>
        <w:t>дача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ш тяжело переносит даже временную разлуку с родите</w:t>
        <w:softHyphen/>
        <w:t>лями, домом и привычным для него укладом жизни. Он часто отказывается от общения с незнакомыми людьми.</w:t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ачалу в детском саду ребенку все кажется непривычным, его волнует, а иногда и пугает новая обстановка: большая гулкая комната, незнакомые дети вокруг, чужие взрослые — воспитатели и няня. На первых порах непривычен и уклад жизни в детском саду: иной режим дня, еда, отличающаяся от домашней, необхо</w:t>
        <w:softHyphen/>
        <w:t>димость соблюдения правил поведения, установленных в групп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и перемены в жизни малыши отвечают, как говорил И. П. Павлов, реакцией осторожности или протеста: становятся робкими, замкнутыми, вялыми, плаксивыми, капризными, упря</w:t>
        <w:softHyphen/>
        <w:t>мыми, беспокойными. Часто они упорно не хотят покидать дом, а у дверей детского сада в страхе прижимаются к родителя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ведении вновь принятых в группу детей можно наблюдать черты, свойственные детям более раннего возраста. Например, примитивнее становится речь малыша: дома он обращался с просьбой дать ему что-либо, а в детском саду показывает на по</w:t>
        <w:softHyphen/>
        <w:t>нравившуюся игрушку и тянет: «Ай-ай-ай!» (так он раньше гово</w:t>
        <w:softHyphen/>
        <w:t xml:space="preserve">рил слово </w:t>
      </w:r>
      <w:r>
        <w:rPr>
          <w:i/>
          <w:iCs/>
          <w:sz w:val="28"/>
          <w:szCs w:val="28"/>
        </w:rPr>
        <w:t xml:space="preserve">дай). </w:t>
      </w:r>
      <w:r>
        <w:rPr>
          <w:sz w:val="28"/>
          <w:szCs w:val="28"/>
        </w:rPr>
        <w:t>Возможно временное разрушение некоторых на</w:t>
        <w:softHyphen/>
        <w:t>выков. Например, Алеша поступил в детский сад в возрасте 1 г. 2 мес. Дома он уже ходил, в детском саду утратил это уме</w:t>
        <w:softHyphen/>
        <w:t>ние: передвигается, ползая по комнате. У детей, приученных к опрятности, возможно недержание мочи и кала. Случаются и не-врогенные нарушения: срыгивание, рвота, временное повышение температуры, появление сыпи и т. п. У одних детей нарушается сон, у других — отсутствует аппети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ериод адаптации — тяжелое время для малы</w:t>
        <w:softHyphen/>
        <w:t>ша, его родителей и персонала группы. В среднем длительность адаптации у детей раннего возраста длится 2—3 недели. Но даже такой относительно короткий срок для ребенка далеко не без</w:t>
        <w:softHyphen/>
        <w:t>обиден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тском саду дети заболевают чаще, чем дома. Это и понят</w:t>
        <w:softHyphen/>
        <w:t>но, так как в группе может быть заболевший ребенок, который становится источником инфекции для других малышей. В период адаптации возможность заболевания ребенка, особенно трудно привыкающего к новым условиям, возрастает, поскольку под влия</w:t>
        <w:softHyphen/>
        <w:t>нием эмоционального напряжения снижаются защитные силы организм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характер привыкания ребенка к условиям дошкольного уч</w:t>
        <w:softHyphen/>
        <w:t>реждения влияет ряд факторов. Прежде всего, возраст малыша: легче всего приспосабливается к новым условиям жизни ребенок 5—6 мес, сложнее это дается в возрасте от 10 мес. до 1 г. 6 мес— 1 г. 7 мес. Затрудняет или облегчает привыкание к детскому саду состояние здоровья ребенка? Опыт показывает, что сложнее и длительнее протекает процесс адаптации у детей ослабленных, страдающих аллергией, рахитом, частыми ОРЗ. И наоборот, без</w:t>
        <w:softHyphen/>
        <w:t>болезненнее осваиваются в детском саду дети здоровые, физиче</w:t>
        <w:softHyphen/>
        <w:t>ски крепкие. Они быстрее приобщаются к жизни в коллективе сверстник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ые трудности в адаптационный период испытывают де</w:t>
        <w:softHyphen/>
        <w:t>ти, привыкшие к общению только с родителями. Замкнутый образ жизни семьи, недоброжелательное отношение родителей к окру</w:t>
        <w:softHyphen/>
        <w:t>жающим людям — причины, тормозящие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няне, что усложнит уход за ни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радушных, гостеприимных, дружелюбных родителей, д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8"/>
          <w:szCs w:val="28"/>
        </w:rPr>
        <w:t xml:space="preserve">ти </w:t>
      </w:r>
      <w:r>
        <w:rPr>
          <w:b/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семей, состоящих </w:t>
      </w:r>
      <w:r>
        <w:rPr>
          <w:bCs/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ногочисленных родственников, легко вступают в контакт с воспитателями, няней. У таких детей, как правило, адаптационный период длится несколько дней. Малы</w:t>
        <w:softHyphen/>
        <w:t xml:space="preserve">ши из таких семей деятельны, веселы, много играют, общаю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ерсоналом групп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хо приспосабливаются к коллективной жизни дети, кото</w:t>
        <w:softHyphen/>
        <w:t xml:space="preserve">рых чрезмерно опекают в семье, которые не знают родительского </w:t>
      </w:r>
      <w:r>
        <w:rPr>
          <w:i/>
          <w:iCs/>
          <w:sz w:val="28"/>
          <w:szCs w:val="28"/>
        </w:rPr>
        <w:t xml:space="preserve">нельзя. </w:t>
      </w:r>
      <w:r>
        <w:rPr>
          <w:sz w:val="28"/>
          <w:szCs w:val="28"/>
        </w:rPr>
        <w:t>Ребенок, у которого дома не тренируется способность тормозить свои желания, с трудом усваивает и выполняет правила поведения, взаимоотношений, приучение к которым начинается с первого дня его пребывания в детском сад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общая задача педагогов и родителей — помочь ребенку по возможности безболезненно войти в жизнь детского сада. Для этого нужна подготовительная работа в семье. Прежде всего необ</w:t>
        <w:softHyphen/>
        <w:t>ходимо максимально приблизить домашний режим к распорядку дня в детском саду. При этом важно упорядочить часы сна, пи</w:t>
        <w:softHyphen/>
        <w:t>тания, бодрствования, а при проведении режимных процедур все</w:t>
        <w:softHyphen/>
        <w:t>мерно поощрять и развивать детскую самосто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ательно, чтобы вы познакомились с меню детского сада и приучили детей к блюдам, включенным в него. Учите детей есть разнообразную пищу, тщательно жевать, после еды пользоваться салфетко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едстоящем поступлении ребенка в детский сад говорите с ним как о радостном событии. Внушайте малышу, что ему будет хорошо в детском саду, что его ждут добрые воспитатели, веселые дети, много игрушек. В присутствии малыша воздержитесь от высказывания своих опасений по поводу того, сможет ли он спо</w:t>
        <w:softHyphen/>
        <w:t>койно расстаться с домом, чем его будут кормить, как одевать и т. д. Чтобы развеять свои сомнения и тревогу ребенка, предва</w:t>
        <w:softHyphen/>
        <w:t>рительно посетите группу. Лучше всего привести малыша, когда дети гуляют Группа комплектуется постепенно, поэтому персоналу легча уделить больше внимания новичку. Но в первые дни лучше остав</w:t>
        <w:softHyphen/>
        <w:t>лять ребенка на 1—2 ч, увеличивая время пребывания до после</w:t>
        <w:softHyphen/>
        <w:t>обеденного сна, до полдника, а затем — до вечер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быстрее малыш почувствует доверие к воспитателям, ня</w:t>
        <w:softHyphen/>
        <w:t>не, установит контакт с ними, тем спокойнее он перенесет пере</w:t>
        <w:softHyphen/>
        <w:t>мены в своей жизни, разлуку с вами. Ваше вежливое и привет</w:t>
        <w:softHyphen/>
        <w:t>ливое обращение к сотрудникам детского сада расположит ребен</w:t>
        <w:softHyphen/>
        <w:t>ка к общению с ни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даптационный период разрушение любых привычек, в том числе и вредных (сосет палец, не засыпает без соски или пения, любит быть на руках у взрослых и т. п.), нежелательно, так как осложнит приспособление к новым условиям. Если к моменту по</w:t>
        <w:softHyphen/>
        <w:t>ступления малыша в детский сад вам не удалось отучить его от вредных привычек, предупредите об этом воспитате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е следует отметить, что выработка единых требо</w:t>
        <w:softHyphen/>
        <w:t>ваний к поведению ребенка, согласование воздействий на него дома и в детском саду — важнейшее условие, облегчающее ему адаптацию к перемене в образе жизни или играют в групповой комнате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nThickSmallGap" w:sz="24" w:space="8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1:00Z</dcterms:created>
  <dc:creator>User</dc:creator>
  <dc:description/>
  <cp:keywords/>
  <dc:language>en-US</dc:language>
  <cp:lastModifiedBy>AORUS</cp:lastModifiedBy>
  <dcterms:modified xsi:type="dcterms:W3CDTF">2022-04-04T20:45:00Z</dcterms:modified>
  <cp:revision>7</cp:revision>
  <dc:subject/>
  <dc:title>ОСОБЕННОСТИ ВОСПИТАНИЯ ДЕТЕЙ</dc:title>
</cp:coreProperties>
</file>