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Муниципальное бюджетное дошкольное образовательное учреждение детский сад №12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«Сказочный» городского округа Тольятти</w:t>
      </w:r>
    </w:p>
    <w:p>
      <w:pPr>
        <w:pStyle w:val="Normal"/>
        <w:pBdr>
          <w:bottom w:val="single" w:sz="8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445036 Самарская область, г. Тольятти 1 корпус: б-р Курчатова д. 9, тел.: 32-56-87, 66-71-29, 2 корпус: б-р    Курчатова д. 17, тел.: 32-24-95, 32-27-77, 3 корпус: Луначарского д.12, тел.: 33-66-02, 33-66-03</w:t>
      </w:r>
    </w:p>
    <w:p>
      <w:pPr>
        <w:pStyle w:val="Normal"/>
        <w:pBdr>
          <w:bottom w:val="single" w:sz="8" w:space="1" w:color="000000"/>
        </w:pBdr>
        <w:suppressAutoHyphens w:val="true"/>
        <w:spacing w:lineRule="auto" w:line="240" w:before="0" w:after="0"/>
        <w:jc w:val="center"/>
        <w:rPr>
          <w:rStyle w:val="Normaltextrun"/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эл.почта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ar-SA"/>
          </w:rPr>
          <w:t>chgard120@edu.tgl.ru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, сайт http://chgard120.tgl.net.ru</w:t>
      </w:r>
    </w:p>
    <w:p>
      <w:pPr>
        <w:pStyle w:val="Paragraph"/>
        <w:spacing w:lineRule="auto" w:line="360"/>
        <w:textAlignment w:val="baseline"/>
        <w:rPr>
          <w:rStyle w:val="Normaltextrun"/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Normaltextrun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Методические рекоменд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>к наглядно-дидактическому пособи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>«</w:t>
      </w:r>
      <w:r>
        <w:rPr>
          <w:rFonts w:cs="Times New Roman" w:ascii="Times New Roman" w:hAnsi="Times New Roman"/>
          <w:b/>
          <w:sz w:val="52"/>
          <w:szCs w:val="52"/>
        </w:rPr>
        <w:t>Развитие речи дошкольников посредствам ЛЕГО конструирования и алгоритмов</w:t>
      </w:r>
      <w:r>
        <w:rPr>
          <w:rFonts w:cs="Times New Roman" w:ascii="Times New Roman" w:hAnsi="Times New Roman"/>
          <w:sz w:val="52"/>
          <w:szCs w:val="52"/>
        </w:rPr>
        <w:t xml:space="preserve">»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воспитатели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а М.С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. Тольятти  2018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sz w:val="32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ная речь, играет важную роль в процессе общения детей друг с другом и со взрослыми, в их обучении и воспитании. Дети стремятся к познанию окружающей их действительности, интересуются всем неизвестным, задают много вопросов, рассуждают, ищут разные способы решения проблем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ют, что педагог и сам должен обучаться современным методам и технологиям, используя это в процессе работы. К одному из таких современных методов относится - совместная (дошкольники, педагоги и родители) деятельность – LEGO конструирование.</w:t>
      </w:r>
    </w:p>
    <w:p>
      <w:pPr>
        <w:pStyle w:val="12"/>
        <w:rPr/>
      </w:pPr>
      <w:r>
        <w:rPr/>
        <w:t xml:space="preserve">Конструирование может быть индивидуальным, парным и групповы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ключает три основных вида конструировани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9" w:right="11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ирование по образцу связано с воспроизведением уже готовой конструкции по схеме, рисун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ирование по условиям, как правило, обрамляется игровой ситуацией и предполагает создание знакомых ребёнку конструкций с учётом игровых требований (размер, ширина, высота), например, чтобы в дверь избушки проходил поросёнок, чтобы по мосту мог проехать автомобиль и т.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ым сложным видом, является конструирование по замыслу. Оно предполагает наличие у ребёнка представлений о создаваемой построй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вид конструирования легко интегрируется со всеми областями образов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 детей и взрослых все действия имеют определённую цель. Чаще всего эта цель достигается с помощью выполнения нескольких связанных между собой действий, которые и представляют алгорит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нимание алгоритма даёт возможность ребёнку разложить любой процесс на составные элементы (действия), осознать их значение для достижения цели. Иными словами, ребенок таким образом учится оптимизации.</w:t>
      </w:r>
    </w:p>
    <w:p>
      <w:pPr>
        <w:pStyle w:val="Style14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иболее правильный путь, ведущий к развитию интереса, логики, кругозора – это использование алгоритмов, потому что у дошкольников идёт формирование простейших логических структур мышления и математических представлений, развитие навыков монологической речи, ориентировки в пространстве, закрепление знаний о цвете, форме и величине, геометрических фигурах. Эти алгоритмические игры, открывают хорошие возможности для раннего внедрения простейших идей.</w:t>
      </w:r>
    </w:p>
    <w:p>
      <w:pPr>
        <w:pStyle w:val="Style14"/>
        <w:shd w:fill="FFFFFF" w:val="clear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Этапы реализации алгоритмов в практической деятельности:</w:t>
      </w:r>
    </w:p>
    <w:p>
      <w:pPr>
        <w:pStyle w:val="Style14"/>
        <w:shd w:fill="FFFFFF" w:val="clear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Воспитатель разрабатывает алгоритм</w:t>
      </w:r>
    </w:p>
    <w:p>
      <w:pPr>
        <w:pStyle w:val="Style14"/>
        <w:shd w:fill="FFFFFF" w:val="clear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. Знакомит детей с его содержанием, использует в совместной деятельности </w:t>
      </w:r>
    </w:p>
    <w:p>
      <w:pPr>
        <w:pStyle w:val="Style14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Дети неоднократно используют разработанные алгоритмы в самостоятельной деятельности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оя построй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опираясь на алгоритм составлять краткий рассказ о готовой постройке, выделяя характерные ее черты и детали из которых она состоит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ику дается задание сконструировать постройку на определенную тему или по собственному замыслу. После этого дается алгоритм, по которому дети самостоятельно сочиняют краткий расск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22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56"/>
        <w:gridCol w:w="1757"/>
        <w:gridCol w:w="1756"/>
        <w:gridCol w:w="2041"/>
        <w:gridCol w:w="1757"/>
      </w:tblGrid>
      <w:tr>
        <w:trPr/>
        <w:tc>
          <w:tcPr>
            <w:tcW w:w="17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91160</wp:posOffset>
                      </wp:positionV>
                      <wp:extent cx="880745" cy="8699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920" cy="8701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.8pt;margin-top:30.8pt;width:69.3pt;height:68.4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79375</wp:posOffset>
                      </wp:positionV>
                      <wp:extent cx="553085" cy="287020"/>
                      <wp:effectExtent l="6985" t="6350" r="889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960" cy="286920"/>
                              </a:xfrm>
                              <a:custGeom>
                                <a:avLst/>
                                <a:gdLst>
                                  <a:gd name="textAreaLeft" fmla="*/ 0 w 313560"/>
                                  <a:gd name="textAreaRight" fmla="*/ 313920 w 313560"/>
                                  <a:gd name="textAreaTop" fmla="*/ 0 h 162720"/>
                                  <a:gd name="textAreaBottom" fmla="*/ 163080 h 16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20.3pt;margin-top:6.25pt;width:43.5pt;height:22.55pt;mso-wrap-style:none;v-text-anchor:middle" type="_x0000_t1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54610</wp:posOffset>
                      </wp:positionV>
                      <wp:extent cx="255905" cy="671195"/>
                      <wp:effectExtent l="10160" t="10160" r="889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6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45pt;margin-top:4.3pt;width:20.1pt;height:52.8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91160</wp:posOffset>
                      </wp:positionV>
                      <wp:extent cx="509905" cy="12255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76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30.8pt;width:40.1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78180</wp:posOffset>
                      </wp:positionV>
                      <wp:extent cx="280035" cy="1955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53.4pt;width:22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391160</wp:posOffset>
                      </wp:positionV>
                      <wp:extent cx="230505" cy="1943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95pt;margin-top:30.8pt;width:18.1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757555</wp:posOffset>
                      </wp:positionV>
                      <wp:extent cx="230505" cy="1955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05pt;margin-top:59.65pt;width:18.1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07440</wp:posOffset>
                      </wp:positionV>
                      <wp:extent cx="77597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87.2pt;width:61.0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501015</wp:posOffset>
                      </wp:positionV>
                      <wp:extent cx="815340" cy="78930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5400" cy="78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5pt;margin-top:39.45pt;width:64.15pt;height:6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594995" cy="113157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20" r="-3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685</wp:posOffset>
                      </wp:positionV>
                      <wp:extent cx="602615" cy="464820"/>
                      <wp:effectExtent l="5715" t="7620" r="5080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02640" cy="464760"/>
                              </a:xfrm>
                              <a:custGeom>
                                <a:avLst/>
                                <a:gdLst>
                                  <a:gd name="textAreaLeft" fmla="*/ 74880 w 341640"/>
                                  <a:gd name="textAreaRight" fmla="*/ 266760 w 341640"/>
                                  <a:gd name="textAreaTop" fmla="*/ 57960 h 263520"/>
                                  <a:gd name="textAreaBottom" fmla="*/ 205560 h 26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2.65pt;margin-top:51.5pt;width:47.4pt;height:36.55pt;mso-wrap-style:none;v-text-anchor:middle;rotation:9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20320" simplePos="0" locked="0" layoutInCell="1" allowOverlap="1" relativeHeight="23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00380</wp:posOffset>
                      </wp:positionV>
                      <wp:extent cx="617220" cy="812800"/>
                      <wp:effectExtent l="0" t="107315" r="0" b="349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8661000">
                                <a:off x="0" y="0"/>
                                <a:ext cx="61740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583">
                                    <a:moveTo>
                                      <a:pt x="12950" y="216"/>
                                    </a:moveTo>
                                    <a:arcTo wR="10800" hR="10800" stAng="-4711077" swAng="471107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583">
                                    <a:moveTo>
                                      <a:pt x="12950" y="216"/>
                                    </a:moveTo>
                                    <a:arcTo wR="10800" hR="10800" stAng="-4711077" swAng="471107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16" coordsize="10800,10583" path="l0,21600xee" stroked="t" o:allowincell="t" style="position:absolute;margin-left:15.35pt;margin-top:39.4pt;width:48.55pt;height:63.95pt;flip:x;mso-wrap-style:none;v-text-anchor:middle;rotation:216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76835" simplePos="0" locked="0" layoutInCell="1" allowOverlap="1" relativeHeight="24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390525</wp:posOffset>
                      </wp:positionV>
                      <wp:extent cx="617220" cy="1076325"/>
                      <wp:effectExtent l="0" t="71755" r="0" b="863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8929200">
                                <a:off x="0" y="0"/>
                                <a:ext cx="61740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4005">
                                    <a:moveTo>
                                      <a:pt x="10800" y="0"/>
                                    </a:moveTo>
                                    <a:arcTo wR="10800" hR="10800" stAng="-5400000" swAng="643609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4005">
                                    <a:moveTo>
                                      <a:pt x="10800" y="0"/>
                                    </a:moveTo>
                                    <a:arcTo wR="10800" hR="10800" stAng="-5400000" swAng="643609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4005" path="l0,21600xee" stroked="t" o:allowincell="t" style="position:absolute;margin-left:28.55pt;margin-top:30.75pt;width:48.55pt;height:84.7pt;flip:x;mso-wrap-style:none;v-text-anchor:middle;rotation:211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пиши героя сказ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составлять краткий описательный рассказ о разных героях сказки, развивать воображение, память, умение употреблять в речи прилагательны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ику дается задание сконструировать постройку на определенную тему или по собственному замыслу. После этого дается алгоритм, по которому дети самостоятельно сочиняют краткий рассказ.</w:t>
      </w:r>
    </w:p>
    <w:tbl>
      <w:tblPr>
        <w:tblW w:w="11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3"/>
        <w:gridCol w:w="1892"/>
        <w:gridCol w:w="1893"/>
        <w:gridCol w:w="1892"/>
        <w:gridCol w:w="1893"/>
      </w:tblGrid>
      <w:tr>
        <w:trPr/>
        <w:tc>
          <w:tcPr>
            <w:tcW w:w="1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200660</wp:posOffset>
                      </wp:positionV>
                      <wp:extent cx="996950" cy="10896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840" cy="10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55pt;margin-top:15.8pt;width:78.45pt;height:85.7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79375</wp:posOffset>
                      </wp:positionV>
                      <wp:extent cx="771525" cy="287020"/>
                      <wp:effectExtent l="6985" t="6350" r="1079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286920"/>
                              </a:xfrm>
                              <a:custGeom>
                                <a:avLst/>
                                <a:gdLst>
                                  <a:gd name="textAreaLeft" fmla="*/ 0 w 437400"/>
                                  <a:gd name="textAreaRight" fmla="*/ 437760 w 437400"/>
                                  <a:gd name="textAreaTop" fmla="*/ 0 h 162720"/>
                                  <a:gd name="textAreaBottom" fmla="*/ 163080 h 16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3pt;margin-top:6.25pt;width:60.7pt;height:22.55pt;mso-wrap-style:none;v-text-anchor:middle" type="_x0000_t1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54610</wp:posOffset>
                      </wp:positionV>
                      <wp:extent cx="255905" cy="671195"/>
                      <wp:effectExtent l="10160" t="10160" r="8890" b="88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6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45pt;margin-top:4.3pt;width:20.1pt;height:52.8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91160</wp:posOffset>
                      </wp:positionV>
                      <wp:extent cx="509905" cy="12255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76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30.8pt;width:40.1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78180</wp:posOffset>
                      </wp:positionV>
                      <wp:extent cx="280035" cy="19558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53.4pt;width:22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391160</wp:posOffset>
                      </wp:positionV>
                      <wp:extent cx="230505" cy="19431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95pt;margin-top:30.8pt;width:18.1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757555</wp:posOffset>
                      </wp:positionV>
                      <wp:extent cx="230505" cy="19558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05pt;margin-top:59.65pt;width:18.1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07440</wp:posOffset>
                      </wp:positionV>
                      <wp:extent cx="775970" cy="1828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87.2pt;width:61.0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00660</wp:posOffset>
                      </wp:positionV>
                      <wp:extent cx="841375" cy="98869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1320" cy="98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65pt;margin-top:15.8pt;width:66.2pt;height:7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238125</wp:posOffset>
                      </wp:positionV>
                      <wp:extent cx="391795" cy="633730"/>
                      <wp:effectExtent l="13335" t="0" r="177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944000">
                                <a:off x="0" y="0"/>
                                <a:ext cx="39168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3.65pt;margin-top:18.7pt;width:30.8pt;height:49.85pt;flip:x;mso-wrap-style:none;v-text-anchor:middle;rotation:178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1595" distR="43815" simplePos="0" locked="0" layoutInCell="1" allowOverlap="1" relativeHeight="132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217170</wp:posOffset>
                      </wp:positionV>
                      <wp:extent cx="438150" cy="561975"/>
                      <wp:effectExtent l="0" t="71755" r="0" b="755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7183400">
                                <a:off x="0" y="0"/>
                                <a:ext cx="43812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43.8pt;margin-top:17.1pt;width:34.45pt;height:44.2pt;flip:x;mso-wrap-style:none;v-text-anchor:middle;rotation:74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276860</wp:posOffset>
                      </wp:positionV>
                      <wp:extent cx="518160" cy="48069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48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15pt;margin-top:21.8pt;width:40.75pt;height:3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67945</wp:posOffset>
                      </wp:positionV>
                      <wp:extent cx="455295" cy="40449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95pt;margin-top:5.35pt;width:35.8pt;height:31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434340</wp:posOffset>
                      </wp:positionV>
                      <wp:extent cx="342265" cy="85090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85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2pt;margin-top:34.2pt;width:26.9pt;height:6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34340</wp:posOffset>
                      </wp:positionV>
                      <wp:extent cx="369570" cy="914400"/>
                      <wp:effectExtent l="6350" t="24130" r="698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72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2.85pt;margin-top:34.2pt;width:29.05pt;height:7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81660</wp:posOffset>
                      </wp:positionV>
                      <wp:extent cx="704850" cy="568960"/>
                      <wp:effectExtent l="5080" t="6985" r="5080" b="762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704880" cy="568800"/>
                              </a:xfrm>
                              <a:custGeom>
                                <a:avLst/>
                                <a:gdLst>
                                  <a:gd name="textAreaLeft" fmla="*/ 87840 w 399600"/>
                                  <a:gd name="textAreaRight" fmla="*/ 311760 w 399600"/>
                                  <a:gd name="textAreaTop" fmla="*/ 70920 h 322560"/>
                                  <a:gd name="textAreaBottom" fmla="*/ 251640 h 32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pt;margin-top:45.8pt;width:55.45pt;height:44.75pt;mso-wrap-style:none;v-text-anchor:middle;rotation:9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5240" simplePos="0" locked="0" layoutInCell="1" allowOverlap="1" relativeHeight="125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513715</wp:posOffset>
                      </wp:positionV>
                      <wp:extent cx="617220" cy="829310"/>
                      <wp:effectExtent l="0" t="105410" r="0" b="1060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8661000">
                                <a:off x="0" y="0"/>
                                <a:ext cx="61740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9pt;margin-top:40.4pt;width:48.55pt;height:65.25pt;flip:x;mso-wrap-style:none;v-text-anchor:middle;rotation:216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76835" simplePos="0" locked="0" layoutInCell="1" allowOverlap="1" relativeHeight="126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390525</wp:posOffset>
                      </wp:positionV>
                      <wp:extent cx="617220" cy="1076325"/>
                      <wp:effectExtent l="0" t="71755" r="0" b="863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8929200">
                                <a:off x="0" y="0"/>
                                <a:ext cx="61740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4005">
                                    <a:moveTo>
                                      <a:pt x="10800" y="0"/>
                                    </a:moveTo>
                                    <a:arcTo wR="10800" hR="10800" stAng="-5400000" swAng="643609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4005">
                                    <a:moveTo>
                                      <a:pt x="10800" y="0"/>
                                    </a:moveTo>
                                    <a:arcTo wR="10800" hR="10800" stAng="-5400000" swAng="643609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4005" path="l0,21600xee" stroked="t" o:allowincell="t" style="position:absolute;margin-left:35.35pt;margin-top:30.75pt;width:48.55pt;height:84.7pt;flip:x;mso-wrap-style:none;v-text-anchor:middle;rotation:211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Что построил мой друг?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описывать постройки детей по алгоритму, упражнять в употреблении предлогов «над», «на», «в», «около» формировать умение согласовывать существительные и прилагательные, развивать умение произносить слова, предложения с восклицательной интонаци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дошкольниками стоит готовая постройка друга. Воспитатель предлагает алгоритм, опираясь на который один ребенок составлять краткий рассказ. Например: Кто? (Мой друг). Что сделал? (построил). Что построил? (дом). Далее обратить внимание на смайлик (радостный – рассказывать с восклицательной интонацией). После этого необходимо выбрать число предложений. (1,2,3,4,5.) и рассказать о построй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6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14"/>
        <w:gridCol w:w="2400"/>
        <w:gridCol w:w="2114"/>
        <w:gridCol w:w="2223"/>
      </w:tblGrid>
      <w:tr>
        <w:trPr/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76860</wp:posOffset>
                      </wp:positionV>
                      <wp:extent cx="394970" cy="4191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41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2pt;margin-top:21.8pt;width:31.05pt;height:3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200660</wp:posOffset>
                      </wp:positionV>
                      <wp:extent cx="369570" cy="43688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720" cy="43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.2pt;margin-top:15.8pt;width:29.05pt;height:3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713740</wp:posOffset>
                      </wp:positionV>
                      <wp:extent cx="387350" cy="914400"/>
                      <wp:effectExtent l="6350" t="23495" r="698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8pt;margin-top:56.2pt;width:30.45pt;height:7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80110</wp:posOffset>
                      </wp:positionH>
                      <wp:positionV relativeFrom="paragraph">
                        <wp:posOffset>713740</wp:posOffset>
                      </wp:positionV>
                      <wp:extent cx="279400" cy="878840"/>
                      <wp:effectExtent l="6350" t="5715" r="5715" b="304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79360" cy="878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3pt;margin-top:56.2pt;width:21.95pt;height:69.15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857885</wp:posOffset>
                      </wp:positionV>
                      <wp:extent cx="406400" cy="201930"/>
                      <wp:effectExtent l="5080" t="11430" r="7620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201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3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37.3pt;margin-top:67.55pt;width:31.95pt;height:15.8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166495</wp:posOffset>
                      </wp:positionV>
                      <wp:extent cx="382905" cy="182880"/>
                      <wp:effectExtent l="7620" t="11430" r="5080" b="1206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1828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23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44pt;margin-top:91.85pt;width:30.1pt;height:14.3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8750</wp:posOffset>
                      </wp:positionV>
                      <wp:extent cx="553085" cy="287020"/>
                      <wp:effectExtent l="6985" t="6350" r="8890" b="698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960" cy="286920"/>
                              </a:xfrm>
                              <a:custGeom>
                                <a:avLst/>
                                <a:gdLst>
                                  <a:gd name="textAreaLeft" fmla="*/ 0 w 313560"/>
                                  <a:gd name="textAreaRight" fmla="*/ 313920 w 313560"/>
                                  <a:gd name="textAreaTop" fmla="*/ 0 h 162720"/>
                                  <a:gd name="textAreaBottom" fmla="*/ 163080 h 16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7pt;margin-top:12.5pt;width:43.5pt;height:22.55pt;mso-wrap-style:none;v-text-anchor:middle" type="_x0000_t1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33985</wp:posOffset>
                      </wp:positionV>
                      <wp:extent cx="255905" cy="671195"/>
                      <wp:effectExtent l="10160" t="10160" r="8890" b="889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6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65pt;margin-top:10.55pt;width:20.1pt;height:52.8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594995" cy="113157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20" r="-3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763905</wp:posOffset>
                      </wp:positionV>
                      <wp:extent cx="704850" cy="568960"/>
                      <wp:effectExtent l="5080" t="6985" r="5080" b="762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704880" cy="568800"/>
                              </a:xfrm>
                              <a:custGeom>
                                <a:avLst/>
                                <a:gdLst>
                                  <a:gd name="textAreaLeft" fmla="*/ 87840 w 399600"/>
                                  <a:gd name="textAreaRight" fmla="*/ 311760 w 399600"/>
                                  <a:gd name="textAreaTop" fmla="*/ 70920 h 322560"/>
                                  <a:gd name="textAreaBottom" fmla="*/ 251640 h 32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.9pt;margin-top:60.15pt;width:55.45pt;height:44.75pt;mso-wrap-style:none;v-text-anchor:middle;rotation:9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5240" simplePos="0" locked="0" layoutInCell="1" allowOverlap="1" relativeHeight="29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637540</wp:posOffset>
                      </wp:positionV>
                      <wp:extent cx="617220" cy="829310"/>
                      <wp:effectExtent l="0" t="105410" r="0" b="1060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8661000">
                                <a:off x="0" y="0"/>
                                <a:ext cx="61740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4.4pt;margin-top:50.15pt;width:48.55pt;height:65.25pt;flip:x;mso-wrap-style:none;v-text-anchor:middle;rotation:216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76835" simplePos="0" locked="0" layoutInCell="1" allowOverlap="1" relativeHeight="30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516255</wp:posOffset>
                      </wp:positionV>
                      <wp:extent cx="617220" cy="1076325"/>
                      <wp:effectExtent l="0" t="71755" r="0" b="863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8929200">
                                <a:off x="0" y="0"/>
                                <a:ext cx="61740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4005">
                                    <a:moveTo>
                                      <a:pt x="10800" y="0"/>
                                    </a:moveTo>
                                    <a:arcTo wR="10800" hR="10800" stAng="-5400000" swAng="643609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4005">
                                    <a:moveTo>
                                      <a:pt x="10800" y="0"/>
                                    </a:moveTo>
                                    <a:arcTo wR="10800" hR="10800" stAng="-5400000" swAng="643609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4005" path="l0,21600xee" stroked="t" o:allowincell="t" style="position:absolute;margin-left:22.65pt;margin-top:40.65pt;width:48.55pt;height:84.7pt;flip:x;mso-wrap-style:none;v-text-anchor:middle;rotation:211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15570</wp:posOffset>
                      </wp:positionV>
                      <wp:extent cx="478790" cy="52197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800" cy="5220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85pt;margin-top:9.1pt;width:37.65pt;height:41.0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3970</wp:posOffset>
                      </wp:positionV>
                      <wp:extent cx="944245" cy="16319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428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5pt;margin-top:1.1pt;width:74.3pt;height:1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1 2 3 4  5</w:t>
            </w:r>
            <w:r>
              <w:rPr>
                <w:rFonts w:cs="Times New Roman" w:ascii="Times New Roman" w:hAnsi="Times New Roman"/>
                <w:sz w:val="144"/>
                <w:szCs w:val="14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404" w:leader="none"/>
          <w:tab w:val="center" w:pos="805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404" w:leader="none"/>
          <w:tab w:val="center" w:pos="805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404" w:leader="none"/>
          <w:tab w:val="center" w:pos="805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тгадай, что нужно сконструировать?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составлять рассказ, выделяя характерные признаки, опираясь на алгоритм, стимулировать желание создавать постройки из констру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, воспитывать самостоятельность, умение доводить начатое дело до конца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ям предлагается алгоритм, где необходимо из обобщающего понятия, по нескольким признакам выделить предмет, который необходимо сконструировать. После того, как дошкольники узнали, о каком предмете идет речь, самостоятельно конструируют постройку, соблюдая признаки, заданные алгоритм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933"/>
        <w:gridCol w:w="1932"/>
        <w:gridCol w:w="1606"/>
        <w:gridCol w:w="1824"/>
        <w:gridCol w:w="1497"/>
      </w:tblGrid>
      <w:tr>
        <w:trPr>
          <w:trHeight w:val="291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543560</wp:posOffset>
                      </wp:positionV>
                      <wp:extent cx="553085" cy="287020"/>
                      <wp:effectExtent l="6985" t="6350" r="8890" b="698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960" cy="286920"/>
                              </a:xfrm>
                              <a:custGeom>
                                <a:avLst/>
                                <a:gdLst>
                                  <a:gd name="textAreaLeft" fmla="*/ 0 w 313560"/>
                                  <a:gd name="textAreaRight" fmla="*/ 313920 w 313560"/>
                                  <a:gd name="textAreaTop" fmla="*/ 0 h 162720"/>
                                  <a:gd name="textAreaBottom" fmla="*/ 163080 h 16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75pt;margin-top:42.8pt;width:43.5pt;height:22.55pt;mso-wrap-style:none;v-text-anchor:middle" type="_x0000_t1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807085</wp:posOffset>
                      </wp:positionV>
                      <wp:extent cx="151765" cy="603250"/>
                      <wp:effectExtent l="10160" t="9525" r="8890" b="952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60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45pt;margin-top:63.55pt;width:11.9pt;height:47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    </w:t>
            </w:r>
            <w:r>
              <w:rPr/>
              <w:drawing>
                <wp:inline distT="0" distB="0" distL="0" distR="0">
                  <wp:extent cx="358775" cy="68008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20" r="-3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96850</wp:posOffset>
                      </wp:positionV>
                      <wp:extent cx="467360" cy="21145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5.5pt;width:36.7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96520</wp:posOffset>
                      </wp:positionV>
                      <wp:extent cx="90805" cy="31686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16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6.75pt;margin-top:7.6pt;width:7.1pt;height:24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96520</wp:posOffset>
                      </wp:positionV>
                      <wp:extent cx="90805" cy="316865"/>
                      <wp:effectExtent l="5715" t="571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16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4pt;margin-top:7.6pt;width:7.1pt;height:24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144780</wp:posOffset>
                      </wp:positionV>
                      <wp:extent cx="90805" cy="316865"/>
                      <wp:effectExtent l="5715" t="5715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16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85pt;margin-top:11.4pt;width:7.1pt;height:24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153035</wp:posOffset>
                      </wp:positionV>
                      <wp:extent cx="467360" cy="31686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31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2pt;margin-top:12.05pt;width:36.75pt;height:2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158115</wp:posOffset>
                      </wp:positionV>
                      <wp:extent cx="90805" cy="316865"/>
                      <wp:effectExtent l="5715" t="571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16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25pt;margin-top:12.45pt;width:7.1pt;height:24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158115</wp:posOffset>
                      </wp:positionV>
                      <wp:extent cx="90805" cy="316865"/>
                      <wp:effectExtent l="5715" t="5715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16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85pt;margin-top:12.45pt;width:7.1pt;height:24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8580</wp:posOffset>
                      </wp:positionV>
                      <wp:extent cx="810260" cy="16891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036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5.4pt;width:63.75pt;height:1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408305</wp:posOffset>
                      </wp:positionV>
                      <wp:extent cx="340360" cy="39878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39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32.15pt;width:26.75pt;height:3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78280</wp:posOffset>
                      </wp:positionV>
                      <wp:extent cx="775970" cy="337185"/>
                      <wp:effectExtent l="5080" t="5715" r="5080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116.4pt;width:61.05pt;height:26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446405</wp:posOffset>
                      </wp:positionV>
                      <wp:extent cx="527050" cy="61214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61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.8pt;margin-top:35.15pt;width:41.45pt;height:4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852805</wp:posOffset>
                      </wp:positionV>
                      <wp:extent cx="236220" cy="513715"/>
                      <wp:effectExtent l="5080" t="5715" r="508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51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85pt;margin-top:67.15pt;width:18.55pt;height:4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15900</wp:posOffset>
                      </wp:positionV>
                      <wp:extent cx="263525" cy="1105535"/>
                      <wp:effectExtent l="5715" t="5715" r="4445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110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95pt;margin-top:17pt;width:20.7pt;height:8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54000</wp:posOffset>
                      </wp:positionV>
                      <wp:extent cx="345440" cy="363855"/>
                      <wp:effectExtent l="5080" t="5715" r="571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36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35pt;margin-top:20pt;width:27.15pt;height:2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825500</wp:posOffset>
                      </wp:positionV>
                      <wp:extent cx="94615" cy="513715"/>
                      <wp:effectExtent l="5715" t="5715" r="4445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" cy="51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pt;margin-top:65pt;width:7.4pt;height:4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23190</wp:posOffset>
                      </wp:positionV>
                      <wp:extent cx="883285" cy="152400"/>
                      <wp:effectExtent l="5715" t="5080" r="444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4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65pt;margin-top:9.7pt;width:69.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483870</wp:posOffset>
                      </wp:positionV>
                      <wp:extent cx="368935" cy="398780"/>
                      <wp:effectExtent l="5715" t="5080" r="5080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000" cy="39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9pt;margin-top:38.1pt;width:29pt;height:3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1221740</wp:posOffset>
                      </wp:positionV>
                      <wp:extent cx="393700" cy="117475"/>
                      <wp:effectExtent l="5080" t="5715" r="5080" b="44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1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7pt;margin-top:96.2pt;width:30.95pt;height: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340995</wp:posOffset>
                      </wp:positionV>
                      <wp:extent cx="563880" cy="169545"/>
                      <wp:effectExtent l="9525" t="5715" r="1016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760" cy="1695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9" coordsize="21600,21600" o:spt="119" path="m,l21600,l17280,21600l4320,21600xe">
                      <v:stroke joinstyle="miter"/>
                      <v:formulas>
                        <v:f eqn="prod width 4 5"/>
                        <v:f eqn="prod width 9 10"/>
                      </v:formulas>
                      <v:path gradientshapeok="t" o:connecttype="rect" textboxrect="4320,0,@0,21600"/>
                    </v:shapetype>
                    <v:shape id="shape_0" fillcolor="white" stroked="t" o:allowincell="t" style="position:absolute;margin-left:9.1pt;margin-top:26.85pt;width:44.35pt;height:13.3pt;mso-wrap-style:none;v-text-anchor:middle" type="_x0000_t11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773430</wp:posOffset>
                      </wp:positionV>
                      <wp:extent cx="669925" cy="337185"/>
                      <wp:effectExtent l="5715" t="5715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960" cy="33732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книг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2" coordsize="21600,21600" o:spt="112" path="m,l21600,l21600,21600l,21600xnsem2700,l2700,21600m18900,l18900,21600nfem,l21600,l21600,21600l,21600xnfe">
                      <v:stroke joinstyle="miter"/>
                      <v:formulas>
                        <v:f eqn="prod width 7 8"/>
                      </v:formulas>
                      <v:path gradientshapeok="t" o:connecttype="rect" textboxrect="2700,0,@0,21600"/>
                    </v:shapetype>
                    <v:shape id="shape_0" fillcolor="white" stroked="t" o:allowincell="t" style="position:absolute;margin-left:9.1pt;margin-top:60.9pt;width:52.7pt;height:26.5pt;mso-wrap-style:square;v-text-anchor:top" type="_x0000_t1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ниг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255395</wp:posOffset>
                      </wp:positionV>
                      <wp:extent cx="563245" cy="372110"/>
                      <wp:effectExtent l="5715" t="5080" r="5080" b="1270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372240"/>
                              </a:xfrm>
                              <a:prstGeom prst="cloudCallout">
                                <a:avLst>
                                  <a:gd name="adj1" fmla="val 25986"/>
                                  <a:gd name="adj2" fmla="val 7935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pt;margin-top:98.85pt;width:44.3pt;height:29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Расскажи сказку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опираясь на алгоритм, пересказать известную сказку по выбору воспитателя или детей, развивать умения начинать сказку с разных слов «однажды», «как-то летом», «жила-была», «как-то раз», закреплять умение формировать временную последовательность событий, использовать интонацию в речи в соответствии с животны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упражнения необходима уже готовая постройка. Далее детям дается алгоритм «расскажи сказку», где воспитанники должны соблюдая последованость героев пересказать уже знакомую сказку.</w:t>
      </w:r>
    </w:p>
    <w:tbl>
      <w:tblPr>
        <w:tblW w:w="105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08"/>
        <w:gridCol w:w="1540"/>
        <w:gridCol w:w="1443"/>
        <w:gridCol w:w="1344"/>
        <w:gridCol w:w="1418"/>
        <w:gridCol w:w="1418"/>
      </w:tblGrid>
      <w:tr>
        <w:trPr>
          <w:trHeight w:val="27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935355</wp:posOffset>
                      </wp:positionV>
                      <wp:extent cx="403860" cy="172085"/>
                      <wp:effectExtent l="5080" t="5715" r="571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172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95pt;margin-top:73.65pt;width:31.75pt;height:13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118235</wp:posOffset>
                      </wp:positionV>
                      <wp:extent cx="403860" cy="172085"/>
                      <wp:effectExtent l="5080" t="5715" r="571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172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95pt;margin-top:88.05pt;width:31.75pt;height:13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290320</wp:posOffset>
                      </wp:positionV>
                      <wp:extent cx="403860" cy="172085"/>
                      <wp:effectExtent l="5080" t="5715" r="571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172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95pt;margin-top:101.6pt;width:31.75pt;height:13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757555</wp:posOffset>
                      </wp:positionV>
                      <wp:extent cx="403860" cy="172085"/>
                      <wp:effectExtent l="5080" t="5715" r="571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172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95pt;margin-top:59.65pt;width:31.75pt;height:13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757555</wp:posOffset>
                      </wp:positionV>
                      <wp:extent cx="403860" cy="172085"/>
                      <wp:effectExtent l="5080" t="5715" r="571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172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05pt;margin-top:59.65pt;width:31.75pt;height:13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954405</wp:posOffset>
                      </wp:positionV>
                      <wp:extent cx="403860" cy="172085"/>
                      <wp:effectExtent l="5080" t="5715" r="571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172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05pt;margin-top:75.15pt;width:31.75pt;height:13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1126490</wp:posOffset>
                      </wp:positionV>
                      <wp:extent cx="403860" cy="172085"/>
                      <wp:effectExtent l="5080" t="5715" r="571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172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05pt;margin-top:88.7pt;width:31.75pt;height:13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1294765</wp:posOffset>
                      </wp:positionV>
                      <wp:extent cx="403860" cy="172085"/>
                      <wp:effectExtent l="5080" t="5715" r="571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172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05pt;margin-top:101.95pt;width:31.75pt;height:13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462405</wp:posOffset>
                      </wp:positionV>
                      <wp:extent cx="719455" cy="172085"/>
                      <wp:effectExtent l="5715" t="5715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172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95pt;margin-top:115.15pt;width:56.6pt;height:13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461770</wp:posOffset>
                      </wp:positionV>
                      <wp:extent cx="598805" cy="172085"/>
                      <wp:effectExtent l="5715" t="5715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680" cy="172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7pt;margin-top:115.1pt;width:47.1pt;height:13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585470</wp:posOffset>
                      </wp:positionV>
                      <wp:extent cx="719455" cy="172085"/>
                      <wp:effectExtent l="5715" t="5715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172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2pt;margin-top:46.1pt;width:56.6pt;height:13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585470</wp:posOffset>
                      </wp:positionV>
                      <wp:extent cx="598805" cy="172085"/>
                      <wp:effectExtent l="5715" t="5715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680" cy="172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95pt;margin-top:46.1pt;width:47.1pt;height:13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233680</wp:posOffset>
                      </wp:positionV>
                      <wp:extent cx="719455" cy="351790"/>
                      <wp:effectExtent l="5715" t="8255" r="2095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351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50.65pt;margin-top:18.4pt;width:56.6pt;height:27.6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233680</wp:posOffset>
                      </wp:positionV>
                      <wp:extent cx="722630" cy="351790"/>
                      <wp:effectExtent l="21590" t="7620" r="5080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2520" cy="351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.25pt;margin-top:18.4pt;width:56.85pt;height:27.65pt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50165</wp:posOffset>
                      </wp:positionV>
                      <wp:extent cx="369570" cy="614045"/>
                      <wp:effectExtent l="3810" t="88265" r="46355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207000">
                                <a:off x="0" y="0"/>
                                <a:ext cx="369720" cy="614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7pt;margin-top:4pt;width:29.05pt;height:48.3pt;mso-wrap-style:none;v-text-anchor:middle;rotation:253" type="_x0000_t5">
                      <v:fill o:detectmouseclick="t" type="solid" color2="#7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537845</wp:posOffset>
                      </wp:positionV>
                      <wp:extent cx="526415" cy="727075"/>
                      <wp:effectExtent l="0" t="5080" r="12700" b="2730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747200">
                                <a:off x="0" y="0"/>
                                <a:ext cx="526320" cy="72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50" stroked="t" o:allowincell="t" style="position:absolute;margin-left:11.8pt;margin-top:42.35pt;width:41.4pt;height:57.2pt;mso-wrap-style:none;v-text-anchor:middle;rotation:279">
                      <v:fill o:detectmouseclick="t" type="solid" color2="#ff4faf"/>
                      <v:stroke color="black" weight="324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408305</wp:posOffset>
                      </wp:positionV>
                      <wp:extent cx="575310" cy="1067435"/>
                      <wp:effectExtent l="5080" t="5715" r="571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80" cy="106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fbfbf" stroked="t" o:allowincell="t" style="position:absolute;margin-left:5.95pt;margin-top:32.15pt;width:45.25pt;height:84pt;mso-wrap-style:none;v-text-anchor:middle">
                      <v:fill o:detectmouseclick="t" type="solid" color2="#40404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24155</wp:posOffset>
                      </wp:positionV>
                      <wp:extent cx="684530" cy="857250"/>
                      <wp:effectExtent l="8255" t="5715" r="7620" b="1333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684360" cy="857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36c0a" stroked="t" o:allowincell="t" style="position:absolute;margin-left:-1.05pt;margin-top:17.65pt;width:53.85pt;height:67.45pt;mso-wrap-style:none;v-text-anchor:middle;rotation:180" type="_x0000_t5">
                      <v:fill o:detectmouseclick="t" type="solid" color2="#1c93f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547370</wp:posOffset>
                      </wp:positionV>
                      <wp:extent cx="585470" cy="876935"/>
                      <wp:effectExtent l="6350" t="5715" r="698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876960"/>
                              </a:xfrm>
                              <a:custGeom>
                                <a:avLst/>
                                <a:gdLst>
                                  <a:gd name="textAreaLeft" fmla="*/ 93240 w 331920"/>
                                  <a:gd name="textAreaRight" fmla="*/ 238680 w 331920"/>
                                  <a:gd name="textAreaTop" fmla="*/ 139680 h 497160"/>
                                  <a:gd name="textAreaBottom" fmla="*/ 357480 h 497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3822" y="21600"/>
                                    </a:lnTo>
                                    <a:lnTo>
                                      <a:pt x="777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f7f7f" stroked="t" o:allowincell="t" style="position:absolute;margin-left:2.7pt;margin-top:43.1pt;width:46.05pt;height:69pt;mso-wrap-style:none;v-text-anchor:middle" type="_x0000_t8">
                      <v:fill o:detectmouseclick="t" type="solid" color2="gray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795655</wp:posOffset>
                      </wp:positionV>
                      <wp:extent cx="747395" cy="713740"/>
                      <wp:effectExtent l="5715" t="5080" r="5080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713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3895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38953" stroked="t" o:allowincell="t" style="position:absolute;margin-left:-3.05pt;margin-top:62.65pt;width:58.8pt;height:56.15pt;mso-wrap-style:none;v-text-anchor:middle">
                      <v:fill o:detectmouseclick="t" type="solid" color2="#6c76a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73685</wp:posOffset>
                      </wp:positionV>
                      <wp:extent cx="513715" cy="521970"/>
                      <wp:effectExtent l="5715" t="5080" r="5080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720" cy="52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3895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38953" stroked="t" o:allowincell="t" style="position:absolute;margin-left:0.4pt;margin-top:21.55pt;width:40.4pt;height:41.05pt;mso-wrap-style:none;v-text-anchor:middle">
                      <v:fill o:detectmouseclick="t" type="solid" color2="#6c76a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оставь предложени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грамматически правильно строить предложения, обогащать лексический запас детей по выбранным тема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ребёнку алгоритм, в котором указанно, сколько детей может принимать участие, задается определенная тема по готовой постройке, и указанно сколько слов должно быть в предлож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глядя на постройку свою или предложенную другим ребёнком составить предло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606"/>
        <w:gridCol w:w="7242"/>
      </w:tblGrid>
      <w:tr>
        <w:trPr>
          <w:trHeight w:val="20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 2 3 4 5..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9110" cy="939800"/>
                  <wp:effectExtent l="0" t="0" r="0" b="0"/>
                  <wp:docPr id="9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20" r="-3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B05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B05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274955</wp:posOffset>
                      </wp:positionV>
                      <wp:extent cx="263525" cy="868680"/>
                      <wp:effectExtent l="5715" t="5080" r="444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86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8.05pt;margin-top:21.65pt;width:20.7pt;height:68.3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859790</wp:posOffset>
                      </wp:positionV>
                      <wp:extent cx="944245" cy="283845"/>
                      <wp:effectExtent l="5715" t="5715" r="4445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428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28.8pt;margin-top:67.7pt;width:74.3pt;height:22.3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405890</wp:posOffset>
                      </wp:positionH>
                      <wp:positionV relativeFrom="paragraph">
                        <wp:posOffset>859790</wp:posOffset>
                      </wp:positionV>
                      <wp:extent cx="914400" cy="283845"/>
                      <wp:effectExtent l="5080" t="5715" r="5080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110.7pt;margin-top:67.7pt;width:71.95pt;height:22.3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878840</wp:posOffset>
                      </wp:positionV>
                      <wp:extent cx="394970" cy="252095"/>
                      <wp:effectExtent l="5080" t="5715" r="5080" b="444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250.1pt;margin-top:69.2pt;width:31.05pt;height:19.8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430145</wp:posOffset>
                      </wp:positionH>
                      <wp:positionV relativeFrom="paragraph">
                        <wp:posOffset>859790</wp:posOffset>
                      </wp:positionV>
                      <wp:extent cx="653415" cy="283845"/>
                      <wp:effectExtent l="5715" t="5715" r="4445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191.35pt;margin-top:67.7pt;width:51.4pt;height:22.3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297805</wp:posOffset>
                      </wp:positionH>
                      <wp:positionV relativeFrom="paragraph">
                        <wp:posOffset>878840</wp:posOffset>
                      </wp:positionV>
                      <wp:extent cx="216535" cy="177800"/>
                      <wp:effectExtent l="2540" t="1905" r="15240" b="2349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747200">
                                <a:off x="0" y="0"/>
                                <a:ext cx="21636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50" stroked="t" o:allowincell="t" style="position:absolute;margin-left:417.15pt;margin-top:69.15pt;width:17pt;height:13.95pt;mso-wrap-style:none;v-text-anchor:middle;rotation:279">
                      <v:fill o:detectmouseclick="t" type="solid" color2="#ff4faf"/>
                      <v:stroke color="black" weight="324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3618865</wp:posOffset>
                      </wp:positionH>
                      <wp:positionV relativeFrom="paragraph">
                        <wp:posOffset>878840</wp:posOffset>
                      </wp:positionV>
                      <wp:extent cx="575310" cy="264795"/>
                      <wp:effectExtent l="5080" t="5715" r="5080" b="444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80" cy="26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284.95pt;margin-top:69.2pt;width:45.25pt;height:20.8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4273550</wp:posOffset>
                      </wp:positionH>
                      <wp:positionV relativeFrom="paragraph">
                        <wp:posOffset>959485</wp:posOffset>
                      </wp:positionV>
                      <wp:extent cx="152400" cy="17145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00b050" stroked="t" o:allowincell="t" style="position:absolute;margin-left:336.5pt;margin-top:75.55pt;width:11.95pt;height:13.45pt;mso-wrap-style:none;v-text-anchor:middle" type="_x0000_t120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обери рассказ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Развивать разговорную речь детей, мелкую моторику рук, </w:t>
      </w:r>
      <w:r>
        <w:rPr>
          <w:rFonts w:cs="Times New Roman" w:ascii="Times New Roman" w:hAnsi="Times New Roman"/>
          <w:bCs/>
          <w:sz w:val="28"/>
          <w:szCs w:val="28"/>
        </w:rPr>
        <w:t xml:space="preserve">диалоговую и монологическую речь, расширять словарный запас , фонематический слух, закрепить у детей навыки составлению рассказа по постройке, умение отстаивать своё мнение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школьникам предлагается алгоритм для коллективного составления рассказа или сказки, по готовой постройке из констру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или по постройкам созданными самими детьми. В рассказывании принимают участие 3 человека, которые по желанию выбирают карточку с отмеченными частями рассказа (начало, середина, конец). Придумывают сюжет, а затем в соответствии карточкам рассказывают по очере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828"/>
        <w:gridCol w:w="2100"/>
        <w:gridCol w:w="2260"/>
        <w:gridCol w:w="2359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/>
              <w:drawing>
                <wp:inline distT="0" distB="0" distL="0" distR="0">
                  <wp:extent cx="499110" cy="939800"/>
                  <wp:effectExtent l="0" t="0" r="0" b="0"/>
                  <wp:docPr id="10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20" r="-3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 2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84455</wp:posOffset>
                      </wp:positionV>
                      <wp:extent cx="513715" cy="544830"/>
                      <wp:effectExtent l="5715" t="5080" r="444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720" cy="54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6.65pt;width:40.4pt;height:4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934085</wp:posOffset>
                      </wp:positionV>
                      <wp:extent cx="513715" cy="544830"/>
                      <wp:effectExtent l="5715" t="5080" r="4445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720" cy="54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73.55pt;width:40.4pt;height:4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487680</wp:posOffset>
                      </wp:positionV>
                      <wp:extent cx="553720" cy="52578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680" cy="52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35pt;margin-top:38.4pt;width:43.55pt;height:4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172210</wp:posOffset>
                      </wp:positionV>
                      <wp:extent cx="127635" cy="127635"/>
                      <wp:effectExtent l="5715" t="5715" r="4445" b="444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17365d" stroked="t" o:allowincell="t" style="position:absolute;margin-left:4.35pt;margin-top:92.3pt;width:10pt;height:10pt;mso-wrap-style:none;v-text-anchor:middle">
                      <v:fill o:detectmouseclick="t" type="solid" color2="#e8c9a2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1172210</wp:posOffset>
                      </wp:positionV>
                      <wp:extent cx="127635" cy="127635"/>
                      <wp:effectExtent l="5715" t="5715" r="4445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17365d" stroked="t" o:allowincell="t" style="position:absolute;margin-left:33.1pt;margin-top:92.3pt;width:10pt;height:10pt;mso-wrap-style:none;v-text-anchor:middle">
                      <v:fill o:detectmouseclick="t" type="solid" color2="#e8c9a2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67970</wp:posOffset>
                      </wp:positionV>
                      <wp:extent cx="127635" cy="127635"/>
                      <wp:effectExtent l="5715" t="5715" r="4445" b="444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17365d" stroked="t" o:allowincell="t" style="position:absolute;margin-left:14.4pt;margin-top:21.1pt;width:10pt;height:10pt;mso-wrap-style:none;v-text-anchor:middle">
                      <v:fill o:detectmouseclick="t" type="solid" color2="#e8c9a2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693420</wp:posOffset>
                      </wp:positionV>
                      <wp:extent cx="127635" cy="127635"/>
                      <wp:effectExtent l="5715" t="5715" r="4445" b="44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17365d" stroked="t" o:allowincell="t" style="position:absolute;margin-left:63.8pt;margin-top:54.6pt;width:10pt;height:10pt;mso-wrap-style:none;v-text-anchor:middle">
                      <v:fill o:detectmouseclick="t" type="solid" color2="#e8c9a2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67970</wp:posOffset>
                      </wp:positionV>
                      <wp:extent cx="127635" cy="127635"/>
                      <wp:effectExtent l="5715" t="5715" r="4445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17365d" stroked="t" o:allowincell="t" style="position:absolute;margin-left:-1.5pt;margin-top:21.1pt;width:10pt;height:10pt;mso-wrap-style:none;v-text-anchor:middle">
                      <v:fill o:detectmouseclick="t" type="solid" color2="#e8c9a2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693420</wp:posOffset>
                      </wp:positionV>
                      <wp:extent cx="127635" cy="127635"/>
                      <wp:effectExtent l="5715" t="5715" r="4445" b="44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17365d" stroked="t" o:allowincell="t" style="position:absolute;margin-left:80.9pt;margin-top:54.6pt;width:10pt;height:10pt;mso-wrap-style:none;v-text-anchor:middle">
                      <v:fill o:detectmouseclick="t" type="solid" color2="#e8c9a2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172210</wp:posOffset>
                      </wp:positionV>
                      <wp:extent cx="127635" cy="127635"/>
                      <wp:effectExtent l="5715" t="5715" r="4445" b="444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36c0a" stroked="t" o:allowincell="t" style="position:absolute;margin-left:18.85pt;margin-top:92.3pt;width:10pt;height:10pt;mso-wrap-style:none;v-text-anchor:middle">
                      <v:fill o:detectmouseclick="t" type="solid" color2="#1c93f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93420</wp:posOffset>
                      </wp:positionV>
                      <wp:extent cx="127635" cy="127635"/>
                      <wp:effectExtent l="5715" t="5715" r="4445" b="444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36c0a" stroked="t" o:allowincell="t" style="position:absolute;margin-left:47.35pt;margin-top:54.6pt;width:10pt;height:10pt;mso-wrap-style:none;v-text-anchor:middle">
                      <v:fill o:detectmouseclick="t" type="solid" color2="#1c93f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267970</wp:posOffset>
                      </wp:positionV>
                      <wp:extent cx="127635" cy="127635"/>
                      <wp:effectExtent l="5715" t="5715" r="4445" b="444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36c0a" stroked="t" o:allowincell="t" style="position:absolute;margin-left:28.9pt;margin-top:21.1pt;width:10pt;height:10pt;mso-wrap-style:none;v-text-anchor:middle">
                      <v:fill o:detectmouseclick="t" type="solid" color2="#1c93f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18415</wp:posOffset>
                      </wp:positionV>
                      <wp:extent cx="337185" cy="577850"/>
                      <wp:effectExtent l="1905" t="8890" r="16510" b="33464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858800">
                                <a:off x="0" y="0"/>
                                <a:ext cx="337320" cy="577800"/>
                              </a:xfrm>
                              <a:prstGeom prst="cloudCallout">
                                <a:avLst>
                                  <a:gd name="adj1" fmla="val 138865"/>
                                  <a:gd name="adj2" fmla="val 2636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9pt;margin-top:1.45pt;width:26.5pt;height:45.45pt;mso-wrap-style:none;v-text-anchor:middle;rotation:8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5715</wp:posOffset>
                      </wp:positionV>
                      <wp:extent cx="755650" cy="766445"/>
                      <wp:effectExtent l="5080" t="5715" r="5715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766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95pt;margin-top:0.45pt;width:59.45pt;height:60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555625</wp:posOffset>
                      </wp:positionV>
                      <wp:extent cx="704850" cy="568960"/>
                      <wp:effectExtent l="5080" t="6985" r="5080" b="762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704880" cy="568800"/>
                              </a:xfrm>
                              <a:custGeom>
                                <a:avLst/>
                                <a:gdLst>
                                  <a:gd name="textAreaLeft" fmla="*/ 87840 w 399600"/>
                                  <a:gd name="textAreaRight" fmla="*/ 311760 w 399600"/>
                                  <a:gd name="textAreaTop" fmla="*/ 70920 h 322560"/>
                                  <a:gd name="textAreaBottom" fmla="*/ 251640 h 32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65pt;margin-top:43.75pt;width:55.45pt;height:44.75pt;mso-wrap-style:none;v-text-anchor:middle;rotation:9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5240" simplePos="0" locked="0" layoutInCell="1" allowOverlap="1" relativeHeight="8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95605</wp:posOffset>
                      </wp:positionV>
                      <wp:extent cx="617220" cy="829310"/>
                      <wp:effectExtent l="0" t="105410" r="0" b="10604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8661000">
                                <a:off x="0" y="0"/>
                                <a:ext cx="61740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55pt;margin-top:31.1pt;width:48.55pt;height:65.25pt;flip:x;mso-wrap-style:none;v-text-anchor:middle;rotation:216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5240" simplePos="0" locked="0" layoutInCell="1" allowOverlap="1" relativeHeight="82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395605</wp:posOffset>
                      </wp:positionV>
                      <wp:extent cx="617220" cy="829310"/>
                      <wp:effectExtent l="0" t="105410" r="0" b="10604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8661000">
                                <a:off x="0" y="0"/>
                                <a:ext cx="61740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37.45pt;margin-top:31.1pt;width:48.55pt;height:65.25pt;flip:x;mso-wrap-style:none;v-text-anchor:middle;rotation:216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5240" simplePos="0" locked="0" layoutInCell="1" allowOverlap="1" relativeHeight="83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395605</wp:posOffset>
                      </wp:positionV>
                      <wp:extent cx="617220" cy="829310"/>
                      <wp:effectExtent l="0" t="105410" r="0" b="10604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8661000">
                                <a:off x="0" y="0"/>
                                <a:ext cx="61740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54.15pt;margin-top:31.1pt;width:48.55pt;height:65.25pt;flip:x;mso-wrap-style:none;v-text-anchor:middle;rotation:216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Расскажи краси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закреплять навыки устной речи, расширять словарный запас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м задается алгоритм, где они видят, что необходимо подумать, как можно красиво описать любую постройку, использовав в своей речи слова: прекрасно, замечательно, превосходно, восхитительно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985"/>
        <w:gridCol w:w="1276"/>
        <w:gridCol w:w="2126"/>
        <w:gridCol w:w="226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/>
              <w:drawing>
                <wp:inline distT="0" distB="0" distL="0" distR="0">
                  <wp:extent cx="499110" cy="939800"/>
                  <wp:effectExtent l="0" t="0" r="0" b="0"/>
                  <wp:docPr id="1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0" r="-3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9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9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85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106045</wp:posOffset>
                      </wp:positionV>
                      <wp:extent cx="641350" cy="372110"/>
                      <wp:effectExtent l="0" t="8890" r="635" b="33972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16600">
                                <a:off x="0" y="0"/>
                                <a:ext cx="641520" cy="372240"/>
                              </a:xfrm>
                              <a:prstGeom prst="cloudCallout">
                                <a:avLst>
                                  <a:gd name="adj1" fmla="val 1870"/>
                                  <a:gd name="adj2" fmla="val 13952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4pt;margin-top:8.3pt;width:50.45pt;height:29.25pt;mso-wrap-style:none;v-text-anchor:middle;rotation: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369570</wp:posOffset>
                      </wp:positionV>
                      <wp:extent cx="755650" cy="766445"/>
                      <wp:effectExtent l="5080" t="5715" r="571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766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95pt;margin-top:29.1pt;width:59.45pt;height:60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drawing>
                <wp:inline distT="0" distB="0" distL="0" distR="0">
                  <wp:extent cx="1080135" cy="744855"/>
                  <wp:effectExtent l="0" t="0" r="0" b="0"/>
                  <wp:docPr id="1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91440</wp:posOffset>
                      </wp:positionV>
                      <wp:extent cx="752475" cy="627380"/>
                      <wp:effectExtent l="5715" t="17780" r="5715" b="184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627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997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5pt;margin-top:7.2pt;width:59.2pt;height:49.3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250825</wp:posOffset>
                      </wp:positionV>
                      <wp:extent cx="1229360" cy="864870"/>
                      <wp:effectExtent l="5080" t="5080" r="571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9400" cy="86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45pt;margin-top:19.75pt;width:96.75pt;height:6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325755</wp:posOffset>
                      </wp:positionV>
                      <wp:extent cx="152400" cy="152400"/>
                      <wp:effectExtent l="5080" t="5080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24.55pt;margin-top:25.65pt;width:11.95pt;height:11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250825</wp:posOffset>
                      </wp:positionV>
                      <wp:extent cx="152400" cy="152400"/>
                      <wp:effectExtent l="5080" t="5080" r="5715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3.75pt;margin-top:19.75pt;width:11.95pt;height:11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40385</wp:posOffset>
                      </wp:positionV>
                      <wp:extent cx="152400" cy="152400"/>
                      <wp:effectExtent l="5080" t="5080" r="5715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e36c0a" stroked="t" o:allowincell="t" style="position:absolute;margin-left:12.55pt;margin-top:42.55pt;width:11.95pt;height:11.95pt;mso-wrap-style:none;v-text-anchor:middle">
                      <v:fill o:detectmouseclick="t" type="solid" color2="#1c93f5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782955</wp:posOffset>
                      </wp:positionV>
                      <wp:extent cx="152400" cy="152400"/>
                      <wp:effectExtent l="5080" t="5080" r="5715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50" stroked="t" o:allowincell="t" style="position:absolute;margin-left:24.55pt;margin-top:61.65pt;width:11.95pt;height:11.9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935355</wp:posOffset>
                      </wp:positionV>
                      <wp:extent cx="152400" cy="152400"/>
                      <wp:effectExtent l="5080" t="5080" r="5715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f0" stroked="t" o:allowincell="t" style="position:absolute;margin-left:43.75pt;margin-top:73.65pt;width:11.95pt;height:11.95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935355</wp:posOffset>
                      </wp:positionV>
                      <wp:extent cx="152400" cy="152400"/>
                      <wp:effectExtent l="5080" t="5080" r="5715" b="571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2060" stroked="t" o:allowincell="t" style="position:absolute;margin-left:62.75pt;margin-top:73.65pt;width:11.95pt;height:11.95pt;mso-wrap-style:none;v-text-anchor:middle">
                      <v:fill o:detectmouseclick="t" type="solid" color2="#ffdf9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856615</wp:posOffset>
                      </wp:positionV>
                      <wp:extent cx="152400" cy="152400"/>
                      <wp:effectExtent l="5080" t="5080" r="5715" b="571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64a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8064a2" stroked="t" o:allowincell="t" style="position:absolute;margin-left:84.55pt;margin-top:67.45pt;width:11.95pt;height:11.95pt;mso-wrap-style:none;v-text-anchor:middle">
                      <v:fill o:detectmouseclick="t" type="solid" color2="#7f9b5d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325755</wp:posOffset>
                      </wp:positionV>
                      <wp:extent cx="152400" cy="367030"/>
                      <wp:effectExtent l="5080" t="5080" r="5715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6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75pt;margin-top:25.65pt;width:11.95pt;height:28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603250</wp:posOffset>
                      </wp:positionH>
                      <wp:positionV relativeFrom="paragraph">
                        <wp:posOffset>478155</wp:posOffset>
                      </wp:positionV>
                      <wp:extent cx="82550" cy="702310"/>
                      <wp:effectExtent l="150495" t="0" r="15113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711800">
                                <a:off x="0" y="0"/>
                                <a:ext cx="82440" cy="70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8432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84329" stroked="t" o:allowincell="t" style="position:absolute;margin-left:47.5pt;margin-top:37.65pt;width:6.45pt;height:55.25pt;mso-wrap-style:none;v-text-anchor:middle;rotation:328">
                      <v:fill o:detectmouseclick="t" type="solid" color2="#b7bcd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935" simplePos="0" locked="0" layoutInCell="1" allowOverlap="1" relativeHeight="97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250825</wp:posOffset>
                      </wp:positionV>
                      <wp:extent cx="222250" cy="434340"/>
                      <wp:effectExtent l="0" t="508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" h="843">
                                    <a:moveTo>
                                      <a:pt x="66" y="0"/>
                                    </a:moveTo>
                                    <a:cubicBezTo>
                                      <a:pt x="18" y="214"/>
                                      <a:pt x="0" y="330"/>
                                      <a:pt x="83" y="536"/>
                                    </a:cubicBezTo>
                                    <a:cubicBezTo>
                                      <a:pt x="105" y="652"/>
                                      <a:pt x="82" y="720"/>
                                      <a:pt x="183" y="787"/>
                                    </a:cubicBezTo>
                                    <a:cubicBezTo>
                                      <a:pt x="458" y="771"/>
                                      <a:pt x="441" y="843"/>
                                      <a:pt x="501" y="653"/>
                                    </a:cubicBezTo>
                                    <a:cubicBezTo>
                                      <a:pt x="496" y="603"/>
                                      <a:pt x="502" y="550"/>
                                      <a:pt x="485" y="503"/>
                                    </a:cubicBezTo>
                                    <a:cubicBezTo>
                                      <a:pt x="474" y="474"/>
                                      <a:pt x="406" y="463"/>
                                      <a:pt x="384" y="452"/>
                                    </a:cubicBezTo>
                                    <a:cubicBezTo>
                                      <a:pt x="329" y="424"/>
                                      <a:pt x="310" y="388"/>
                                      <a:pt x="250" y="369"/>
                                    </a:cubicBezTo>
                                    <a:cubicBezTo>
                                      <a:pt x="239" y="358"/>
                                      <a:pt x="225" y="349"/>
                                      <a:pt x="217" y="335"/>
                                    </a:cubicBezTo>
                                    <a:cubicBezTo>
                                      <a:pt x="187" y="285"/>
                                      <a:pt x="220" y="284"/>
                                      <a:pt x="166" y="252"/>
                                    </a:cubicBezTo>
                                    <a:cubicBezTo>
                                      <a:pt x="151" y="243"/>
                                      <a:pt x="133" y="241"/>
                                      <a:pt x="116" y="235"/>
                                    </a:cubicBezTo>
                                    <a:cubicBezTo>
                                      <a:pt x="50" y="167"/>
                                      <a:pt x="111" y="240"/>
                                      <a:pt x="66" y="151"/>
                                    </a:cubicBezTo>
                                    <a:cubicBezTo>
                                      <a:pt x="57" y="133"/>
                                      <a:pt x="32" y="121"/>
                                      <a:pt x="32" y="101"/>
                                    </a:cubicBezTo>
                                    <a:cubicBezTo>
                                      <a:pt x="32" y="65"/>
                                      <a:pt x="55" y="34"/>
                                      <a:pt x="6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,843" path="m66,0c18,214,0,330,83,536c105,652,82,720,183,787c458,771,441,843,501,653c496,603,502,550,485,503c474,474,406,463,384,452c329,424,310,388,250,369c239,358,225,349,217,335c187,285,220,284,166,252c151,243,133,241,116,235c50,167,111,240,66,151c57,133,32,121,32,101c32,65,55,34,66,0xe" fillcolor="yellow" stroked="t" o:allowincell="t" style="position:absolute;margin-left:19.7pt;margin-top:19.75pt;width:17.45pt;height:34.15pt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Отгадай зашифрованное слово»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я звуковой культуры речи, умение решать логические задачи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чала работы с алгоритмом, дошкольникам раздаются карточки (или они могут сами выбирать) с зашифрованным словом.  Ребятам необходимо понять что это за слово и построить постройку и презентовать ее другим де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7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268"/>
        <w:gridCol w:w="2268"/>
      </w:tblGrid>
      <w:tr>
        <w:trPr>
          <w:trHeight w:val="27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713105</wp:posOffset>
                      </wp:positionV>
                      <wp:extent cx="908050" cy="107950"/>
                      <wp:effectExtent l="5080" t="5080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12.2pt;margin-top:56.15pt;width:71.45pt;height:8.4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7655" cy="537210"/>
                  <wp:effectExtent l="0" t="0" r="0" b="0"/>
                  <wp:docPr id="1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20" r="-3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9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9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00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106045</wp:posOffset>
                      </wp:positionV>
                      <wp:extent cx="641350" cy="372110"/>
                      <wp:effectExtent l="0" t="8890" r="635" b="33972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16600">
                                <a:off x="0" y="0"/>
                                <a:ext cx="641520" cy="372240"/>
                              </a:xfrm>
                              <a:prstGeom prst="cloudCallout">
                                <a:avLst>
                                  <a:gd name="adj1" fmla="val 1870"/>
                                  <a:gd name="adj2" fmla="val 13952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4pt;margin-top:8.3pt;width:50.45pt;height:29.25pt;mso-wrap-style:none;v-text-anchor:middle;rotation: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369570</wp:posOffset>
                      </wp:positionV>
                      <wp:extent cx="755650" cy="766445"/>
                      <wp:effectExtent l="5080" t="5715" r="5715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766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3pt;margin-top:29.1pt;width:59.45pt;height:60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91160</wp:posOffset>
                      </wp:positionV>
                      <wp:extent cx="509905" cy="122555"/>
                      <wp:effectExtent l="5715" t="5715" r="4445" b="444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76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30.8pt;width:40.1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78180</wp:posOffset>
                      </wp:positionV>
                      <wp:extent cx="280035" cy="195580"/>
                      <wp:effectExtent l="5715" t="5080" r="4445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53.4pt;width:22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391160</wp:posOffset>
                      </wp:positionV>
                      <wp:extent cx="230505" cy="194310"/>
                      <wp:effectExtent l="5715" t="5080" r="4445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95pt;margin-top:30.8pt;width:18.1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757555</wp:posOffset>
                      </wp:positionV>
                      <wp:extent cx="230505" cy="195580"/>
                      <wp:effectExtent l="5715" t="5080" r="4445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05pt;margin-top:59.65pt;width:18.1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07440</wp:posOffset>
                      </wp:positionV>
                      <wp:extent cx="775970" cy="182880"/>
                      <wp:effectExtent l="5080" t="5080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87.2pt;width:61.0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99695</wp:posOffset>
                      </wp:positionH>
                      <wp:positionV relativeFrom="paragraph">
                        <wp:posOffset>653415</wp:posOffset>
                      </wp:positionV>
                      <wp:extent cx="704850" cy="568960"/>
                      <wp:effectExtent l="5080" t="6985" r="5080" b="762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704880" cy="568800"/>
                              </a:xfrm>
                              <a:custGeom>
                                <a:avLst/>
                                <a:gdLst>
                                  <a:gd name="textAreaLeft" fmla="*/ 87840 w 399600"/>
                                  <a:gd name="textAreaRight" fmla="*/ 311760 w 399600"/>
                                  <a:gd name="textAreaTop" fmla="*/ 70920 h 322560"/>
                                  <a:gd name="textAreaBottom" fmla="*/ 251640 h 32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.85pt;margin-top:51.45pt;width:55.45pt;height:44.75pt;mso-wrap-style:none;v-text-anchor:middle;rotation:9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5240" simplePos="0" locked="0" layoutInCell="1" allowOverlap="1" relativeHeight="108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513715</wp:posOffset>
                      </wp:positionV>
                      <wp:extent cx="617220" cy="829310"/>
                      <wp:effectExtent l="0" t="105410" r="0" b="10604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8661000">
                                <a:off x="0" y="0"/>
                                <a:ext cx="61740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4.7pt;margin-top:40.4pt;width:48.55pt;height:65.25pt;flip:x;mso-wrap-style:none;v-text-anchor:middle;rotation:216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76835" simplePos="0" locked="0" layoutInCell="1" allowOverlap="1" relativeHeight="109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390525</wp:posOffset>
                      </wp:positionV>
                      <wp:extent cx="617220" cy="1076325"/>
                      <wp:effectExtent l="0" t="71755" r="0" b="8636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8929200">
                                <a:off x="0" y="0"/>
                                <a:ext cx="61740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4005">
                                    <a:moveTo>
                                      <a:pt x="10800" y="0"/>
                                    </a:moveTo>
                                    <a:arcTo wR="10800" hR="10800" stAng="-5400000" swAng="643609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4005">
                                    <a:moveTo>
                                      <a:pt x="10800" y="0"/>
                                    </a:moveTo>
                                    <a:arcTo wR="10800" hR="10800" stAng="-5400000" swAng="643609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4005" path="l0,21600xee" stroked="t" o:allowincell="t" style="position:absolute;margin-left:25.5pt;margin-top:30.75pt;width:48.55pt;height:84.7pt;flip:x;mso-wrap-style:none;v-text-anchor:middle;rotation:211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Интервью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 Закреплять умения составлять  рассказы по постройке, работать в коллективе,  самостоятельно использовать в речи разные типы предложений; активизация лексического запаса дет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тям предлагается построить постройки по собственному замысл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чего одно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у ребенку предлагается стать корреспондентом, он должен взять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нтервью у других детей опираясь на заданный алгоритм.  В котором с помощью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ловных обозначениях заложены вопросы:</w:t>
        <w:br/>
        <w:t xml:space="preserve">                - Что ты услышал ?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>- Что ты увидел ?</w:t>
        <w:br/>
        <w:t xml:space="preserve">              - Из каких деталей состоит постройка ?</w:t>
        <w:br/>
        <w:t xml:space="preserve">               - Как ты оценишь свою работу?</w:t>
      </w:r>
    </w:p>
    <w:tbl>
      <w:tblPr>
        <w:tblW w:w="10297" w:type="dxa"/>
        <w:jc w:val="left"/>
        <w:tblInd w:w="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242"/>
        <w:gridCol w:w="2139"/>
        <w:gridCol w:w="1895"/>
        <w:gridCol w:w="2246"/>
        <w:gridCol w:w="1255"/>
      </w:tblGrid>
      <w:tr>
        <w:trPr>
          <w:trHeight w:val="329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00660</wp:posOffset>
                      </wp:positionV>
                      <wp:extent cx="735330" cy="851535"/>
                      <wp:effectExtent l="5080" t="5715" r="5715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480" cy="851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5pt;margin-top:15.8pt;width:57.85pt;height:67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alibri"/>
              </w:rPr>
              <w:t xml:space="preserve">    </w:t>
            </w:r>
            <w:r>
              <w:rPr/>
              <w:drawing>
                <wp:inline distT="0" distB="0" distL="0" distR="0">
                  <wp:extent cx="606425" cy="1143000"/>
                  <wp:effectExtent l="0" t="0" r="0" b="0"/>
                  <wp:docPr id="14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20" r="-3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61440" cy="1361440"/>
                  <wp:effectExtent l="0" t="0" r="0" b="0"/>
                  <wp:docPr id="14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722630</wp:posOffset>
                      </wp:positionV>
                      <wp:extent cx="1086485" cy="329565"/>
                      <wp:effectExtent l="5715" t="5715" r="508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6480" cy="32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56.9pt;width:85.5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22630</wp:posOffset>
                      </wp:positionV>
                      <wp:extent cx="405765" cy="329565"/>
                      <wp:effectExtent l="5715" t="5715" r="508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2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4pt;margin-top:56.9pt;width:31.9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835025</wp:posOffset>
                      </wp:positionV>
                      <wp:extent cx="114935" cy="108585"/>
                      <wp:effectExtent l="5715" t="5715" r="508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0pt;margin-top:65.75pt;width:9pt;height:8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760" cy="1127760"/>
                  <wp:effectExtent l="0" t="0" r="0" b="0"/>
                  <wp:docPr id="15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24790</wp:posOffset>
                      </wp:positionV>
                      <wp:extent cx="593725" cy="515620"/>
                      <wp:effectExtent l="5715" t="5080" r="5080" b="571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51552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35pt;margin-top:17.7pt;width:46.7pt;height:40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340" w:right="42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textrun">
    <w:name w:val="normaltextrun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aragraph">
    <w:name w:val="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gard120@edu.tgl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36:00Z</dcterms:created>
  <dc:creator>маша</dc:creator>
  <dc:description/>
  <cp:keywords/>
  <dc:language>en-US</dc:language>
  <cp:lastModifiedBy>Админ</cp:lastModifiedBy>
  <cp:lastPrinted>2017-11-23T21:26:00Z</cp:lastPrinted>
  <dcterms:modified xsi:type="dcterms:W3CDTF">2022-04-05T09:06:00Z</dcterms:modified>
  <cp:revision>43</cp:revision>
  <dc:subject/>
  <dc:title/>
</cp:coreProperties>
</file>