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 организованной образовательной деятельности по конструированию</w:t>
      </w:r>
    </w:p>
    <w:p>
      <w:pPr>
        <w:pStyle w:val="Normal"/>
        <w:spacing w:before="280" w:after="280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групп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b/>
          <w:bCs/>
          <w:sz w:val="32"/>
          <w:szCs w:val="32"/>
        </w:rPr>
        <w:t>: «Герои сказки «Теремок»</w:t>
      </w:r>
    </w:p>
    <w:p>
      <w:pPr>
        <w:pStyle w:val="Normal"/>
        <w:rPr/>
      </w:pPr>
      <w:r>
        <w:rPr>
          <w:sz w:val="32"/>
          <w:szCs w:val="32"/>
        </w:rPr>
        <w:t>Познавательно – творческой (продуктивной) деятельности направлен на формирование умений детей в развитии инженерного мышления через игровую деятельность. Основная задача научить создавать работающие поделки из подручных материалов — от веселых игрушек до сравнительно сложных инженерных систем, играючи работать с непростыми задачами, мыслить творчески.</w:t>
      </w:r>
      <w:r>
        <w:rPr>
          <w:b/>
          <w:bCs/>
          <w:sz w:val="32"/>
          <w:szCs w:val="32"/>
        </w:rPr>
        <w:b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 Соплина Наталья Владимир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2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совершенствовать умение, детей превращать очень обычные предметы в очень интересные работающие механизмы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  <w:shd w:fill="FFFFFF" w:val="clear"/>
        </w:rPr>
        <w:t>бобщение и закрепление полученных ранее зн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1.Развитие логического и технического мышления, мелкой моторики и пространственного воображения, способности самостоятельного выполнения и создания различных поделок.</w:t>
        <w:br/>
        <w:t xml:space="preserve"> 2. Развитие познавательного интереса через продуктивную деятельность к созданию поделок из бросового материала</w:t>
        <w:br/>
        <w:t>3.Овладение начальными технологическими знаниями, умениями, навыками в процессе использования графических схем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4. Воспитание социально-нравственных качеств личности: бережливость, трудолюбие, умение планировать свою деятельность;</w:t>
        <w:br/>
        <w:t>5. Приучать детей заботиться о своем здоровье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рганизация детских видов деятельност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муникативна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вательно – исследовательска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овая деятельнос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игательная.</w:t>
      </w:r>
    </w:p>
    <w:p>
      <w:pPr>
        <w:pStyle w:val="Normal"/>
        <w:rPr/>
      </w:pPr>
      <w:r>
        <w:rPr>
          <w:sz w:val="28"/>
          <w:szCs w:val="28"/>
        </w:rPr>
        <w:t>Тип, </w:t>
      </w:r>
      <w:hyperlink r:id="rId2" w:tgtFrame="_blank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> и методы используемые в ООД: формирующие, соответствуют   возрастным и индивидуальным особенностям детей. </w:t>
      </w:r>
    </w:p>
    <w:p>
      <w:pPr>
        <w:pStyle w:val="Normal"/>
        <w:rPr/>
      </w:pPr>
      <w:r>
        <w:rPr>
          <w:sz w:val="28"/>
          <w:szCs w:val="28"/>
        </w:rPr>
        <w:t xml:space="preserve">Метод – словесный, практический, игровой, нагляд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– подгрупповая.</w:t>
      </w:r>
    </w:p>
    <w:p>
      <w:pPr>
        <w:pStyle w:val="Normal"/>
        <w:rPr/>
      </w:pPr>
      <w:r>
        <w:rPr>
          <w:sz w:val="28"/>
          <w:szCs w:val="28"/>
        </w:rPr>
        <w:t>Вид детской деятельности: коммуникативный, творческий, игровой, здоровье сберегающий.</w:t>
      </w:r>
    </w:p>
    <w:p>
      <w:pPr>
        <w:pStyle w:val="Normal"/>
        <w:rPr/>
      </w:pPr>
      <w:r>
        <w:rPr>
          <w:sz w:val="28"/>
          <w:szCs w:val="28"/>
        </w:rPr>
        <w:t>Активизация словаря: Телескопический, гидроприводной, кривошипный и фрикционный (кулачковый) механизм.  Брадсы (для креп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>Предварительная работа: </w:t>
      </w:r>
      <w:r>
        <w:rPr>
          <w:bCs/>
          <w:color w:val="000000"/>
          <w:sz w:val="28"/>
          <w:szCs w:val="28"/>
          <w:shd w:fill="FFFFFF" w:val="clear"/>
        </w:rPr>
        <w:t xml:space="preserve">беседы с детьми, просмотр видеороликов -  Опыты с магнитами. Физика для детей   -https://yandex.ru/video/touch/preview/875205865078628.. , </w:t>
      </w:r>
    </w:p>
    <w:p>
      <w:pPr>
        <w:pStyle w:val="Normal"/>
        <w:rPr/>
      </w:pPr>
      <w:r>
        <w:rPr>
          <w:bCs/>
          <w:color w:val="000000"/>
          <w:sz w:val="28"/>
          <w:szCs w:val="28"/>
          <w:shd w:fill="FFFFFF" w:val="clear"/>
        </w:rPr>
        <w:t>презентаций - Что такое механизм? - https://vk.com/club208329839;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продуктивная деятельность: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Панто́граф – механизм в виде шарнирного многозвенника, который обеспечивает перемещение захватов.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Манипулятор –  механизм  для  управления  положением предметов. </w:t>
      </w:r>
      <w:hyperlink r:id="rId3">
        <w:r>
          <w:rPr>
            <w:rStyle w:val="InternetLink"/>
            <w:b/>
            <w:bCs/>
            <w:sz w:val="28"/>
            <w:szCs w:val="28"/>
            <w:shd w:fill="FFFFFF" w:val="clear"/>
          </w:rPr>
          <w:t>https://vk.com/club208329839</w:t>
        </w:r>
      </w:hyperlink>
      <w:r>
        <w:rPr>
          <w:bCs/>
          <w:color w:val="000000"/>
          <w:sz w:val="28"/>
          <w:szCs w:val="28"/>
          <w:shd w:fill="FFFFFF" w:val="clear"/>
        </w:rPr>
        <w:t xml:space="preserve">, </w:t>
      </w:r>
    </w:p>
    <w:p>
      <w:pPr>
        <w:pStyle w:val="Normal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Летающие стаканы  - </w:t>
      </w:r>
      <w:hyperlink r:id="rId4">
        <w:r>
          <w:rPr>
            <w:rStyle w:val="InternetLink"/>
            <w:b/>
            <w:bCs/>
            <w:sz w:val="28"/>
            <w:szCs w:val="28"/>
            <w:shd w:fill="FFFFFF" w:val="clear"/>
          </w:rPr>
          <w:t>https://vk.com/club208329839</w:t>
        </w:r>
      </w:hyperlink>
      <w:r>
        <w:rPr>
          <w:bCs/>
          <w:color w:val="000000"/>
          <w:sz w:val="28"/>
          <w:szCs w:val="28"/>
          <w:shd w:fill="FFFFFF" w:val="clear"/>
        </w:rPr>
        <w:t xml:space="preserve">,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оздушный шарик - это аккумулятор энергии -https://vk.com/club208329839,</w:t>
      </w:r>
    </w:p>
    <w:p>
      <w:pPr>
        <w:pStyle w:val="Normal"/>
        <w:rPr/>
      </w:pPr>
      <w:r>
        <w:rPr>
          <w:bCs/>
          <w:color w:val="000000"/>
          <w:sz w:val="28"/>
          <w:szCs w:val="28"/>
          <w:shd w:fill="FFFFFF" w:val="clear"/>
        </w:rPr>
        <w:t xml:space="preserve">Тауматроп - это игрушка-перевертыш, в основе которой лежит оптическая иллюзия - </w:t>
      </w:r>
      <w:hyperlink r:id="rId5">
        <w:r>
          <w:rPr>
            <w:rStyle w:val="InternetLink"/>
            <w:b/>
            <w:bCs/>
            <w:sz w:val="28"/>
            <w:szCs w:val="28"/>
            <w:shd w:fill="FFFFFF" w:val="clear"/>
          </w:rPr>
          <w:t>https://vk.com/club208329839</w:t>
        </w:r>
      </w:hyperlink>
      <w:r>
        <w:rPr>
          <w:bCs/>
          <w:color w:val="000000"/>
          <w:sz w:val="28"/>
          <w:szCs w:val="28"/>
          <w:shd w:fill="FFFFFF" w:val="clear"/>
        </w:rPr>
        <w:t>,</w:t>
      </w:r>
    </w:p>
    <w:p>
      <w:pPr>
        <w:pStyle w:val="Normal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Бумажные самолётики - </w:t>
      </w:r>
      <w:hyperlink r:id="rId6">
        <w:r>
          <w:rPr>
            <w:rStyle w:val="InternetLink"/>
            <w:b/>
            <w:bCs/>
            <w:sz w:val="28"/>
            <w:szCs w:val="28"/>
            <w:shd w:fill="FFFFFF" w:val="clear"/>
          </w:rPr>
          <w:t>https://vk.com/club208329839</w:t>
        </w:r>
      </w:hyperlink>
      <w:r>
        <w:rPr>
          <w:bCs/>
          <w:color w:val="000000"/>
          <w:sz w:val="28"/>
          <w:szCs w:val="28"/>
          <w:shd w:fill="FFFFFF" w:val="clear"/>
        </w:rPr>
        <w:t>,</w:t>
      </w:r>
    </w:p>
    <w:p>
      <w:pPr>
        <w:pStyle w:val="Normal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Кривошипный механизм «Топотун»  - </w:t>
      </w:r>
      <w:hyperlink r:id="rId7">
        <w:r>
          <w:rPr>
            <w:rStyle w:val="InternetLink"/>
            <w:b/>
            <w:bCs/>
            <w:sz w:val="28"/>
            <w:szCs w:val="28"/>
            <w:shd w:fill="FFFFFF" w:val="clear"/>
          </w:rPr>
          <w:t>https://vk.com/club208329839</w:t>
        </w:r>
      </w:hyperlink>
      <w:r>
        <w:rPr>
          <w:bCs/>
          <w:color w:val="000000"/>
          <w:sz w:val="28"/>
          <w:szCs w:val="28"/>
          <w:shd w:fill="FFFFFF" w:val="clear"/>
        </w:rPr>
        <w:t>,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Игрушка для развития на развитие речевого дыхания - https://vk.com/club208329839.</w:t>
      </w:r>
    </w:p>
    <w:p>
      <w:pPr>
        <w:pStyle w:val="Normal"/>
        <w:rPr/>
      </w:pPr>
      <w:r>
        <w:rPr>
          <w:sz w:val="28"/>
          <w:szCs w:val="28"/>
        </w:rPr>
        <w:t xml:space="preserve">Материалы и оборудование: </w:t>
      </w:r>
      <w:r>
        <w:rPr>
          <w:bCs/>
          <w:sz w:val="28"/>
          <w:szCs w:val="28"/>
        </w:rPr>
        <w:t xml:space="preserve">Схемы, ИКТ, зубочистки, коктельные трубочки, ножницы, картон, скотч.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рганизованной - образовательной деятельности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252"/>
        <w:gridCol w:w="3286"/>
        <w:gridCol w:w="28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тап 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бочего простран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зрослого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сихолого-педагогические условия/ задачи</w:t>
            </w:r>
          </w:p>
        </w:tc>
      </w:tr>
      <w:tr>
        <w:trPr>
          <w:trHeight w:val="53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гровое упражнение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для снятия психоэмоциональной нагрузки)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ти вместе с воспитателем становятся в круг.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 лисицы острый нос,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ываем «острый» носик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ее пушистый хвост,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ываем руками сзади - «хвост»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ба рыжая лисы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глаживаем себя по плечам, рукам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азанной красоты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а важно похаживает,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дем важно, покачиваясь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бу пышную поглаживает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глаживаем себя по плечам, рукам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- охотница до птицы!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хватательные движения перед грудью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и хором повторяют стих, выполняя с воспитателем  движения по ходу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 условий дляпсихологического комфорта в группе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беспечение интереса и эмоциональности детей</w:t>
            </w:r>
            <w:r>
              <w:rPr>
                <w:sz w:val="28"/>
                <w:szCs w:val="28"/>
              </w:rPr>
              <w:t>, переход от одного вида деятельности к другому.</w:t>
            </w:r>
          </w:p>
        </w:tc>
      </w:tr>
      <w:tr>
        <w:trPr>
          <w:trHeight w:val="107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Вводная часть (мотивационный момент проблемный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лемная ситуация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узыкальному руководителю?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 ковре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вторение полученных знании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споминают и закрепляют ПТ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 ловить я мастерица!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вижу - подкрадусь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адонь ставим на лоб «козырьком»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тихонько затаюсь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сесть, сжаться в комок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рыгну и схвачу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ыжок в сторону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кам в норку отнесу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бежали по кругу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к в дверь заходит музыкальный руководитель  Киверина Е.Е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щается к детям и воспитателю: можно мне у вас взять кукольных героев к сказке «Теремок»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Воспитатель:</w:t>
            </w:r>
            <w:r>
              <w:rPr>
                <w:color w:val="000000"/>
                <w:sz w:val="28"/>
                <w:szCs w:val="28"/>
              </w:rPr>
              <w:t xml:space="preserve"> посмотрев в уголке театрализации говорит детям, что у нас проблема. Ребята все сказочные герои из театра исчезл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Музыкальный руководитель: (расстроена).</w:t>
            </w:r>
            <w:r>
              <w:rPr>
                <w:color w:val="000000"/>
                <w:sz w:val="28"/>
                <w:szCs w:val="28"/>
              </w:rPr>
              <w:t xml:space="preserve"> Как же я буду детям сказку показывать, ведь они меня очень просили и ждут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Воспитатель:</w:t>
            </w:r>
            <w:r>
              <w:rPr>
                <w:color w:val="000000"/>
                <w:sz w:val="28"/>
                <w:szCs w:val="28"/>
              </w:rPr>
              <w:t xml:space="preserve"> Дети что нам делать? Как нам быть? Выслушивает ответы детей и предлагает. А может мы поможем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я предлагаю вам ребята сделать персонажей сказки используя наши с вами знания и умения. Вспомните какие мы с вами знаем механизмы (телескопический, кривошипный, фрикционный и умеем делать динамические игрушки с гидравлическим приводом)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чу предложить Владу и Ульяне сделать героев с телескопическим механизмом. Тимуру и Ване с гидроприводом, Альбине сделать кривошипный механизм, а Дарине,   фрикционный. Вы со мной согласны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Ребята что бы нам приступить к работе вспомним правила по технике безопас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дорова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нимательно слушают и высказывают различные предпо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суждение сложившейся ситуаци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нимают предложение педаго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взаимодействия детей со взрослы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выражения детьми своих мысл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взаимодействия детей со взрослы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взаимодействия детей со взрослы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выражения детьми своих мысл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взаимодействия детей со взрослы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9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62"/>
        <w:gridCol w:w="4252"/>
        <w:gridCol w:w="3286"/>
        <w:gridCol w:w="2888"/>
      </w:tblGrid>
      <w:tr>
        <w:trPr>
          <w:trHeight w:val="29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айчик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вая музык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 работы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толам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дящие вопросы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обращает внимание с чего надо начать работу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детей за стол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налево, два – напра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– наверх, четыре - вни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 кругу смотрим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лучше видеть мир (2 раза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у интерактивной дос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у интерактивной доски и за столами</w:t>
            </w:r>
          </w:p>
          <w:p>
            <w:pPr>
              <w:pStyle w:val="Style18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ай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 (загибаем пальчи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л зайка погулять (идем по столу пальч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м делать? Как нам бы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лопки и разводим руки в сторо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заиньку ловить (Хлопать в ладош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будем мы считать: Раз, два, три, четыре, п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Приступаем к работе, что сперва мы будем с вами 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правильно, внимательно посмотрите на схемы, что за чем вы будете делать, если все понятно начинай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мощь воспитателя в зависимости от степени усвоения материала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оспитатель: мы работали с мелкими деталями и ваши глазки устали. Я предлагаю вам сделать гимнастику для глаз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Воспитатель: А теперь когда вы сделали давайте сравним, ваши работы со схемой и посмотрим все мы сделали правильно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спитатель: закрепляем  кто какого сказочного героя делал и с каким механиз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Дети выполняют с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спитателем  движения по ходу текст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детей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рассматривают схемы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самостоятельно. Воспитатель при необходимости оказывает помощь или дает подсказки.</w:t>
              <w:b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ети соглашаются и выполняют с воспитателем движения по ходу текста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авнивают свои работы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Style w:val="C5"/>
                <w:color w:val="000000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Style w:val="C5"/>
                <w:color w:val="000000"/>
                <w:sz w:val="28"/>
                <w:szCs w:val="28"/>
                <w:shd w:fill="FFFFFF" w:val="clear"/>
              </w:rPr>
              <w:t>Ответы детей</w:t>
            </w:r>
            <w:r>
              <w:rPr>
                <w:rStyle w:val="C5"/>
                <w:i/>
                <w:iCs/>
                <w:color w:val="000000"/>
                <w:sz w:val="28"/>
                <w:szCs w:val="28"/>
                <w:shd w:fill="FFFFFF" w:val="clear"/>
              </w:rPr>
              <w:t>.</w:t>
            </w:r>
            <w:r>
              <w:rPr>
                <w:rStyle w:val="C5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  <w:shd w:fill="FFFFFF" w:val="clear"/>
              </w:rPr>
              <w:t>Дети называют дни недел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Style w:val="C5"/>
                <w:color w:val="000000"/>
                <w:sz w:val="28"/>
                <w:szCs w:val="28"/>
                <w:shd w:fill="FFFFFF" w:val="clear"/>
              </w:rPr>
              <w:t>Ответы детей</w:t>
            </w:r>
            <w:r>
              <w:rPr>
                <w:rStyle w:val="C5"/>
                <w:i/>
                <w:iCs/>
                <w:color w:val="000000"/>
                <w:sz w:val="28"/>
                <w:szCs w:val="28"/>
                <w:shd w:fill="FFFFFF" w:val="clear"/>
              </w:rPr>
              <w:t>.</w:t>
            </w:r>
            <w:r>
              <w:rPr>
                <w:rStyle w:val="C5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  <w:shd w:fill="FFFFFF" w:val="clear"/>
              </w:rPr>
              <w:t>Дети называют месяц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взаимодействия детей со взрослы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взаимодействия детей со взрослы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развития самостоятельности и инициативы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продуктивной деятельност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снижения утомляемости глаз у дете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выражения детьми своих мысл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выражения детьми своих мысл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выражения детьми своих мысле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Style w:val="C5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Условия для развития,  и стимулирования речевой активности</w:t>
            </w:r>
          </w:p>
        </w:tc>
      </w:tr>
      <w:tr>
        <w:trPr>
          <w:trHeight w:val="50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I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: итог ООД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дете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бота у доски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вр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 благодарит детей за помощ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Воспитатель: А теперь когда вы сделали давайте сравним, ваши работы со схемой и посмотрим все мы сделали правильно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: Влад и Ульяна молодцы!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Дима и Альбина, отлично!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Ваня и Дарина, замечательно!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оспитатель: ребята как вы думаете мы справились, у нас получилось помочь Елене Евгеньевне?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: В чем заключалась наша помощь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: Как вы думаете детям понравятся наши сказочные герои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: Значит мы доставим радость малышам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: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 справились со всеми заданиями, расскажите, что для вас было трудно, а что легко. Молодцы! Показ сказки «Теремок» используя свои поделки и показав их принцип действия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и предположе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воспит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сделали сказочных героев, вернули героев в свои театр, а ещ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ы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ем справились, как этого доби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казывают поделки в действи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Условия для развития и стимулирования речевой активност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выражения детьми своих мысл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выражения детьми своих мыс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Style w:val="C5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овия для оздоровления детей и двигательной активности:</w:t>
            </w:r>
          </w:p>
          <w:p>
            <w:pPr>
              <w:pStyle w:val="C8"/>
              <w:shd w:fill="FFFFFF" w:val="clear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длительность в зависимости от степени утомляемости детей.</w:t>
            </w:r>
          </w:p>
          <w:p>
            <w:pPr>
              <w:pStyle w:val="C8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словия для выражения детьми своих мыслей</w:t>
            </w:r>
          </w:p>
          <w:p>
            <w:pPr>
              <w:pStyle w:val="C8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C8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ия для  закрепления пройденного материала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ия для развития, и стимулирования речевой активност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C1">
    <w:name w:val="c1"/>
    <w:basedOn w:val="Style12"/>
    <w:qFormat/>
    <w:rPr/>
  </w:style>
  <w:style w:type="character" w:styleId="C2">
    <w:name w:val="c2"/>
    <w:basedOn w:val="Style12"/>
    <w:qFormat/>
    <w:rPr/>
  </w:style>
  <w:style w:type="character" w:styleId="C5">
    <w:name w:val="c5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psiholog/6660-portfolio-doshkolnika-kak-interaktivnaya-forma-raboty-s-roditelyami.html" TargetMode="External"/><Relationship Id="rId3" Type="http://schemas.openxmlformats.org/officeDocument/2006/relationships/hyperlink" Target="https://vk.com/club208329839" TargetMode="External"/><Relationship Id="rId4" Type="http://schemas.openxmlformats.org/officeDocument/2006/relationships/hyperlink" Target="https://vk.com/club208329839" TargetMode="External"/><Relationship Id="rId5" Type="http://schemas.openxmlformats.org/officeDocument/2006/relationships/hyperlink" Target="https://vk.com/club208329839" TargetMode="External"/><Relationship Id="rId6" Type="http://schemas.openxmlformats.org/officeDocument/2006/relationships/hyperlink" Target="https://vk.com/club208329839" TargetMode="External"/><Relationship Id="rId7" Type="http://schemas.openxmlformats.org/officeDocument/2006/relationships/hyperlink" Target="https://vk.com/club20832983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20:20:00Z</dcterms:created>
  <dc:creator>ОДиНОО3</dc:creator>
  <dc:description/>
  <cp:keywords/>
  <dc:language>en-US</dc:language>
  <cp:lastModifiedBy>User</cp:lastModifiedBy>
  <dcterms:modified xsi:type="dcterms:W3CDTF">2022-02-18T16:35:00Z</dcterms:modified>
  <cp:revision>110</cp:revision>
  <dc:subject/>
  <dc:title>Конспект организованной образовательной деятельности</dc:title>
</cp:coreProperties>
</file>