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 ОО  « Речевое развитие с использованием </w:t>
      </w:r>
      <w:r>
        <w:rPr>
          <w:b/>
          <w:sz w:val="28"/>
          <w:szCs w:val="28"/>
        </w:rPr>
        <w:t>инновационных технологий  и развивающих игр</w:t>
      </w:r>
      <w:r>
        <w:rPr>
          <w:b/>
          <w:bCs/>
          <w:sz w:val="28"/>
          <w:szCs w:val="28"/>
        </w:rPr>
        <w:t xml:space="preserve"> по сказке «Теремок»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детей первой младшей группе </w:t>
        <w:tab/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Воспитатель МБДОУ «Сказка» с.Становое Сныцарь Галина  Михайловна</w:t>
      </w:r>
    </w:p>
    <w:p>
      <w:pPr>
        <w:pStyle w:val="Style17"/>
        <w:tabs>
          <w:tab w:val="clear" w:pos="708"/>
          <w:tab w:val="left" w:pos="5445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речи детей в процессе пересказа с опорой на наглядность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зовательны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Формировать у детей умение пересказывать знакомую сказку с опорой на мнемотаблицу совместно с воспита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вающи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Развивать умение соотносить знаковые символы с образам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Активизировать в речи слова и выражения, позволяющие начать и закончить сказку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Продолжать развивать внимание, зрительную, слуховую памя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ны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Прививать любовь к народным сказкам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2.Пробуждать в детях эмоциональную отзывчивость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Предварительная работа: </w:t>
      </w:r>
      <w:r>
        <w:rPr>
          <w:sz w:val="28"/>
          <w:szCs w:val="28"/>
        </w:rPr>
        <w:t>чтение русских народных сказок «Репка», «Теремок», «Колобок», «Курочка ряба», рассматривание иллюстраций к сказкам, показ настольных театров, применение при рассказывании мнемоквадратов, мнемодорожек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Формы организации: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3.Методы и приемы</w:t>
      </w:r>
      <w:r>
        <w:rPr>
          <w:sz w:val="28"/>
          <w:szCs w:val="28"/>
        </w:rPr>
        <w:t xml:space="preserve">: игровой, сюрпризный момент – волшебный сундучок, показ, сравнение,  вопросы.                                                                 </w:t>
      </w:r>
      <w:r>
        <w:rPr>
          <w:b/>
          <w:bCs/>
          <w:i/>
          <w:iCs/>
          <w:sz w:val="28"/>
          <w:szCs w:val="28"/>
        </w:rPr>
        <w:t>Словесные: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пояснение, повторение и уточнение, напоминание, указание к действ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глядные: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монстрация предметов, показ способов действия и построения образов.</w:t>
      </w:r>
    </w:p>
    <w:p>
      <w:pPr>
        <w:pStyle w:val="Style17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Практическ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пальчиковая гимнастика, зрительная гимнастика, </w:t>
      </w:r>
      <w:r>
        <w:rPr>
          <w:bCs/>
          <w:sz w:val="28"/>
          <w:szCs w:val="28"/>
        </w:rPr>
        <w:t>артикуляционная гимнас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имулир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похвала, поощрение, подчеркивание достижений.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  терем-теремок,  не низок – не высок, мышка-норушка, лягушка-квакушка,  зайчик-побегайчик,  лисичка-сестричка,  волчок-серый бочок, косолапый медведь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4.Материалы и оборудование:</w:t>
      </w:r>
      <w:r>
        <w:rPr>
          <w:sz w:val="28"/>
          <w:szCs w:val="28"/>
        </w:rPr>
        <w:t xml:space="preserve"> Мнемотаблицы к сказке «Теремок»,  волшебный сундучок,  игрушки героев сказки «Теремок», магнитофон, фонограмма музыки «Звуки леса»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5. Технологии: </w:t>
      </w:r>
      <w:r>
        <w:rPr>
          <w:sz w:val="28"/>
          <w:szCs w:val="28"/>
        </w:rPr>
        <w:t>здоровьесберегающие, мнемотаблиц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ки, скажите, а у вас хорошее настроение?  А хотите, чтоб оно было отличное? Тогда давайте, пожелаем доброго утра друг другу и нашим гост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гра приветствие.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ушки будут слуш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тик четко говор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нки выпрямля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другу улыбае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рое утро всем!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ы любите путешествовать? А мы с вами  уже путешествовали? А на чем? Кто помнит? (Ответы детей)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Сегодня  я хочу пригласить вас в путешествие  в сказочный лес. А отправимся мы  в лес пешком. Вы согласны? (Ответы детей)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Становитесь друг за другом и за м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йдем по узкой тропинке. По ровненькой дорожке шагают наши нож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ерез пеньки перешагнем (перешагивание через кирпичи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 следочкам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и пришли  в сказочный  лес. </w:t>
      </w:r>
      <w:r>
        <w:rPr>
          <w:i/>
          <w:sz w:val="28"/>
          <w:szCs w:val="28"/>
        </w:rPr>
        <w:t xml:space="preserve">(Звуки леса)                                 </w:t>
      </w:r>
      <w:r>
        <w:rPr>
          <w:sz w:val="28"/>
          <w:szCs w:val="28"/>
        </w:rPr>
        <w:t>- Сколько здесь вокруг чудес!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Так красиво и свежо!                                              Воздух свежий глубоко носиком  вдыхаем и медленно через ротик  выдыхаем. </w:t>
      </w:r>
      <w:r>
        <w:rPr>
          <w:b/>
          <w:i/>
          <w:sz w:val="28"/>
          <w:szCs w:val="28"/>
        </w:rPr>
        <w:t>(дыхательная гимнастика).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икуляционная гимна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лесу шумит ли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скажем А-А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 спрятались в тра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яем У-У-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на травушке тепло повторяем О-О-О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По дорожке мы  шли,  шли, шли и сундучок нашли. А сундучок-то непростой, он волшебный. Интересно, что в нем? Как вы думаете, может сказка? (пытаются открыть) Сундучок  не открывается. А чтобы его открыть, нам помогут наши ручк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льчиковая гимнастика «Замочек»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На двери висит замок.  (сцепить пальцы в «замок»)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его открыть бы смог? (пожать плечами)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учали, постучали, (постукивать ладонью о ладонь)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рутили, покрутили, (вращение ладонями)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Потянули, потянули и открыли (потянуться сцепленными руками в стороны и открыли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! Вот и открылся сундучок!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Отгадайте, кто это?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- Зерна в норку собирает, от котов злых убегает</w:t>
      </w:r>
      <w:r>
        <w:rPr/>
        <w:t>.</w:t>
      </w:r>
      <w:r>
        <w:rPr>
          <w:sz w:val="28"/>
          <w:szCs w:val="28"/>
        </w:rPr>
        <w:t xml:space="preserve">                                                            Всех пугается малышка, эта серенькая… (мышка)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етом в болоте вы ее найдете. Зеленая квакушка, кто это? (Лягушка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ыгает ловко, любит морковку. Кто это? (заяц)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Хитрая плутовка, рыжая головка. Хвост пушистый – краса! Как зовут ее? (Лиса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т зверь сердитый, злой. Он зубами щелк, да щелк,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ень страшный, серый … (волк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верь мохнатый, любит мед. Если что-то не поймет,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жет дико зареветь, Потому что он … (медведь).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сколько игрушек подарил нам волшебный сундучок!  Ребята, а как вы, думаете, где живут эти животные? (в лесу). Значит они какие? (дикие). А кто догадался, из какой сказки эти животные? Правильно, «Теремок»! А звери забыли, из какой они сказки. Вы согласны им помочь? (Ответы детей)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сейчас  мы вместе  с вами вспомним и расскажем сказку «Теремок», но сначала поиграем с шариком. </w:t>
      </w:r>
    </w:p>
    <w:p>
      <w:pPr>
        <w:pStyle w:val="Style17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фтальмологическая пауза 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« Шарик».</w:t>
      </w:r>
      <w:r>
        <w:rPr>
          <w:sz w:val="28"/>
          <w:szCs w:val="28"/>
        </w:rPr>
        <w:br/>
        <w:t>Шарик, шарик озорной                       (дети моргают глазками)</w:t>
        <w:br/>
        <w:t>Поиграй-ка ты со мной.</w:t>
        <w:br/>
        <w:t>Ну-ка, шарик, повертись                    (круговые движения глазами)</w:t>
        <w:br/>
        <w:t>На глаза мне покажись.</w:t>
        <w:br/>
        <w:t>Взгляд я влево отведу,                           (отвести взгляд влево)</w:t>
        <w:br/>
        <w:t>Шарик слева я найду.</w:t>
        <w:br/>
        <w:t>Теперь  вправо посмотрю,                   (отвести взгляд вправо)</w:t>
        <w:br/>
        <w:t>Справа шарик я найду.</w:t>
        <w:br/>
      </w:r>
      <w:r>
        <w:rPr>
          <w:b/>
          <w:i/>
          <w:sz w:val="28"/>
          <w:szCs w:val="28"/>
        </w:rPr>
        <w:t xml:space="preserve">Рассказывание детьми сказки по мнемотаблице.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показывает мнемотаблицу с картинками, просит рассмотреть, рассказать, что нарисовано, и ответить на вопросы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Как начинается сказка? (</w:t>
      </w:r>
      <w:r>
        <w:rPr>
          <w:rFonts w:cs="Times New Roman" w:ascii="Times New Roman" w:hAnsi="Times New Roman"/>
          <w:sz w:val="28"/>
          <w:szCs w:val="28"/>
        </w:rPr>
        <w:t>Стоит в поле теремок-теремок, он не низок, не выс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то первый увидал теремок? (Вот по полю, мышка бежала, увидала теремок и стала она в нём жить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Кто за мышкой прискакал? ( Затем прискакала в теремок лягушка-квакуш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Кто прибежал за лягушкой?  (за ней зайчик – побегайч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А кто дальше пришел в теремок?  (Дальше пришла лисичка-сестричка, волчок – серый бочок, а потом пришёл косолапый  медвед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А куда залез медведь? (на крышу)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* Что случилось с теремком? (Теремок не выдержал, взял и развалился). Вот и сказочке конец, а кто слушал – молодец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пасибо ребятам за сказку. Вы умнички! Но наше путешествие заканчивается, пора возвращаться в детский са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лесной дорож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мо елок и бер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гают наши но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иком домой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: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- Понравилось вам путешествие? А что больше всего понравилось? Какую сказку мы с вами рассказывали? (Теремок). Какие звери жили в теремке? ( Ответы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ки, вы  все молодцы! Давайте похлопаем себе! 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  нашим гостям скажем спасибо, что к нам пришли и до новых встреч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3:13:00Z</dcterms:created>
  <dc:creator>home</dc:creator>
  <dc:description/>
  <cp:keywords/>
  <dc:language>en-US</dc:language>
  <cp:lastModifiedBy>home</cp:lastModifiedBy>
  <cp:lastPrinted>2022-02-28T07:42:00Z</cp:lastPrinted>
  <dcterms:modified xsi:type="dcterms:W3CDTF">2022-04-05T14:55:00Z</dcterms:modified>
  <cp:revision>9</cp:revision>
  <dc:subject/>
  <dc:title/>
</cp:coreProperties>
</file>