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ожение о конкурс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Лучший план-конспект занятия дополните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нетрадиционной форме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ложения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 «Лучший план-конспект занятия в нетрадиционной форме» (далее конкурс) проводится среди педагогов дополнительного образования МБОУ ДО «Тазовский районный Дом творчества» (далее Учреждение)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 конкурс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творческого потенциала и стимулирование профессионального мастерства педагог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талантливых, творчески работающих педагог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образования в учреждении дополнительного образова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распространению лучшего опыта педагог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использования современных образовательных технологий в воспитательно – образовательном процессе Учрежд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76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умений педагогов и совершенствование навыков грамотного использования технологий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и конкурс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ринять участие в конкурсе могу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 дополнительного образов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-организаторы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-психолог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ы конкурса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Учреждения выступает организатором конкурса и выполняет следующие функци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Положение о Конкурс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состав конкурсной комисси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критерии оценивания конкурсных работ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результаты конкурс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конкурса.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конкурса являются разработки планов-конспектов занятий в нетрадиционной форме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оведения конкурса: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 проводится в один этап на основе представленных конкретных работ с 6 по 11 апреля 2020 года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участию в Конкурсе допускаются работы, представленные до 11 апреля 2020 года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13 по 15 апреля работа конкурсной комиссии, где дают экспертную оценку конспектам в соответствии номинациям и выявляют победителя и призеров конкурса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спертную оценку конспектов проводят конкурсная комиссия, утверждённая приказом директора Учреждения.  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определяется победитель (1 место) и 2 призера (2 и 3 место). Так же конкурсная комиссии отбирает конспекты для публикации на сайтах. Участникам конкурса будут вручены сертификаты за участие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граждение будет проведено 20 апреля 2020 года на заседании педагогического коллектив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содержанию плана-конспекта занятия в нетрадиционной форме, представленных на Конкурс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яются конспекты занятия в нетрадиционной форме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конкурс представляются только собственные авторские разработки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курсная работа должна отражать профессиональное мастерство и индивидуальность педагога, отличаться творческим подходом к ее раскрытию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пекты занятий направляются сдавать методистам Учреждения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и оценки конкурсных работ: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, представленные на конкурс, оцениваются суммой баллов по разработанным членами жюри критериям, каждый из которых оценивается по 10 бальной шкале. В случаях определения равного результата победитель определяется голосованием жюри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134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и:</w:t>
      </w:r>
    </w:p>
    <w:p>
      <w:pPr>
        <w:pStyle w:val="Normal"/>
        <w:ind w:left="851" w:hanging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851"/>
              <w:contextualSpacing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1" w:hanging="851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формл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тво и индивидуальность (читаемость, структурирование информ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игинальность оформления и эсте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ктическая направлен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ответствие работы требованиям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- 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тодик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ответствие конспекта конкурсным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ответствие разработанных материалов целям и задачам конкур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ктуальность темы и полнота раскрытия те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мотность 0 – 6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ысловое содержание, четкость, логич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ктическая направлен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язь с образовательной программ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ка целей, как формулировка конечного результ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ка задач как пути реализации те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образовательные, развивающие, воспитате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орудование, предметно - развивающая среда и дополнительные материал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идактическое обеспечение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тоды и приемы использования Т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- 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а организации  зан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варительная работа педагога в рамках подготовки к занятию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- 6 б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ловарная работа (если есть новые слова, значение которых детям надо объяснять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- 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Ход образов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руктура занят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ладение методами и приемами мотив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ределение результативности и полезности те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ование поисковых форм организации и элементы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ответствие темы возрастным потребност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ет индивидуальных особенностей обучающихс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тегрированный подход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6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ование «динамических пауз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учение  через игр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сутствие «проблемы» и ее решение в ходе зан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– 8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851" w:hanging="851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, где обозначены результаты как в «знании» и «развитии»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 - 10 баллов</w:t>
            </w:r>
          </w:p>
        </w:tc>
      </w:tr>
    </w:tbl>
    <w:p>
      <w:pPr>
        <w:pStyle w:val="Normal"/>
        <w:ind w:left="851" w:hanging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51" w:hanging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96" w:leader="none"/>
        </w:tabs>
        <w:ind w:left="368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ставила методист МБОУ ДО «Тазовский                  районный Дом творчества» Вакилова Г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pacing w:val="-2"/>
        <w:i w:val="false"/>
        <w:szCs w:val="28"/>
        <w:w w:val="99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T Astra Serif" w:hAnsi="PT Astra Serif" w:eastAsia="MS Mincho;ＭＳ 明朝" w:cs="PT Astra Serif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PT Astra Serif" w:hAnsi="PT Astra Serif" w:eastAsia="MS Mincho;ＭＳ 明朝" w:cs="PT Astra Serif"/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PT Astra Serif" w:hAnsi="PT Astra Serif" w:eastAsia="MS Mincho;ＭＳ 明朝" w:cs="PT Astra Serif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pacing w:val="-2"/>
      <w:w w:val="99"/>
      <w:sz w:val="28"/>
      <w:szCs w:val="28"/>
      <w:lang w:val="ru-RU" w:bidi="ru-RU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07:00Z</dcterms:created>
  <dc:creator>user</dc:creator>
  <dc:description/>
  <cp:keywords/>
  <dc:language>en-US</dc:language>
  <cp:lastModifiedBy>Дом творчества 3</cp:lastModifiedBy>
  <cp:lastPrinted>2019-04-18T15:16:00Z</cp:lastPrinted>
  <dcterms:modified xsi:type="dcterms:W3CDTF">2022-04-05T04:48:00Z</dcterms:modified>
  <cp:revision>5</cp:revision>
  <dc:subject/>
  <dc:title/>
</cp:coreProperties>
</file>