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е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канар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«Ладушк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15"/>
        </w:rPr>
      </w:pPr>
      <w:r>
        <w:rPr>
          <w:rFonts w:cs="Times New Roman" w:ascii="Times New Roman" w:hAnsi="Times New Roman"/>
          <w:sz w:val="72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15"/>
        </w:rPr>
      </w:pPr>
      <w:r>
        <w:rPr>
          <w:rFonts w:cs="Times New Roman" w:ascii="Times New Roman" w:hAnsi="Times New Roman"/>
          <w:b/>
          <w:sz w:val="72"/>
          <w:szCs w:val="15"/>
        </w:rPr>
        <w:t>Аппликация из макаронных издели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</w:r>
    </w:p>
    <w:p>
      <w:pPr>
        <w:pStyle w:val="Normal"/>
        <w:jc w:val="right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right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right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right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right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</w:t>
      </w:r>
      <w:r>
        <w:rPr>
          <w:rFonts w:cs="Times New Roman" w:ascii="Times New Roman" w:hAnsi="Times New Roman"/>
          <w:sz w:val="24"/>
          <w:szCs w:val="24"/>
        </w:rPr>
        <w:t>: воспитанниц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ой групп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нская Диана Александ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овалова Анна Сергеев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Руководитель проекта</w:t>
      </w:r>
      <w:r>
        <w:rPr>
          <w:rFonts w:cs="Times New Roman" w:ascii="Times New Roman" w:hAnsi="Times New Roman"/>
          <w:sz w:val="24"/>
          <w:szCs w:val="24"/>
        </w:rPr>
        <w:t xml:space="preserve">: воспитатель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тельной группы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рик Н.А.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рина М.Н.</w:t>
      </w:r>
    </w:p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канар</w:t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24"/>
          <w:szCs w:val="24"/>
        </w:rPr>
        <w:t>2017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Аппликация из макаронных издел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емного из истор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аронные изделия как элемент апплика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Аппликация – легко и просто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Подготовка необходимого материа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Как покрасить макаронные издел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Этапы выполнения апплик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Как это делала 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нтернет-источников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ереводе с латинского языка аппликация (applicatio) означает прикладывание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. Э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 особый способ получения изображения путем вырезания, прикладывания или присоединения любого материала к основе, взятой за фон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ппликация — самый распространенный вид поделок из макарон. </w:t>
      </w:r>
      <w:r>
        <w:rPr>
          <w:rFonts w:cs="Times New Roman" w:ascii="Times New Roman" w:hAnsi="Times New Roman"/>
          <w:sz w:val="28"/>
          <w:szCs w:val="28"/>
          <w:shd w:fill="FFFAF0" w:val="clear"/>
        </w:rPr>
        <w:t>Пищевая промышленность изготавливает макароны различных форм, цветов и размеров. Это позволяет в полной мере насладиться процессом не только вкусного поедания, но также использовать их как в качестве основы для изготовления разнообразных поделок из макар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ь нашей работ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является раскрытие и развитие творческих способностей, создание аппликации из макаронных изделий.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дачи нашего проек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изучить и проанализировать литературу по данной тем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использовать практические навыки при выполнении аппликации из макаронных издел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подготовить и защитить прое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ипотез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акаронные изделия можно использовать для создания аппл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Аппликация из макаронных издел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28"/>
          <w:szCs w:val="28"/>
        </w:rPr>
        <w:t>1.1.Немного из ис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озникновения аппликации уводит нас в далекие прошедшие века. Еще древние кочевники украшали аппликацией свою одежду, предметы обихода, свой шате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народы по-разному украшали свой быт и для аппликаций использовали самые разные материалы. Например, северные народы часто использовали в своих аппликациях кроме обычных материалов еще и мех и бисер. Необычна и привлекательна аппликация, составленная из кусочков соломенной л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оративно-прикладном искусстве аппликация соломкой заняла достойное место. А в эпоху рыцарей для изображения гербов использовалась аппликация на ткани. В 16 – 17 веках аппликация стала широко использоваться для украшения одежды священников.</w:t>
      </w:r>
    </w:p>
    <w:p>
      <w:pPr>
        <w:pStyle w:val="Normal"/>
        <w:spacing w:lineRule="auto" w:line="360" w:before="0" w:after="0"/>
        <w:ind w:firstLine="3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явлением бумаги, аппликация на ней получила особое место в истории. Черные силуэтные изображения на всевозможные сюжеты были очень популярными. И в наши дни, например на Украине, по-прежнему живет это искусство под именем вырезанка.</w:t>
      </w:r>
    </w:p>
    <w:p>
      <w:pPr>
        <w:pStyle w:val="Normal"/>
        <w:spacing w:lineRule="auto" w:line="360" w:before="0" w:after="0"/>
        <w:ind w:firstLine="3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лористика сегодня самый молодой вид аппликации. Здесь для аппликации используются засушенные растения, цветы, семена и много другого необычного материала. </w:t>
      </w:r>
    </w:p>
    <w:p>
      <w:pPr>
        <w:pStyle w:val="Normal"/>
        <w:spacing w:lineRule="auto" w:line="360" w:before="0" w:after="0"/>
        <w:ind w:firstLine="3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истории возникновения аппликации известно, что она широко использовалась в народном творчестве. И сегодня искусство аппликации постоянно развивается и радует своей красотой и самобытностью.</w:t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shd w:fill="FFFAF0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каронные изделия как элемент аппликации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 макаронными изделиями удобна и интересна как для нас детей, так и для родителей и педагога. Сегодня существует множество развивающих методик и не одна из них не обходится без развития мелкой моторики рук. Для этой цели прекрасно подходят макароны. Ракушки, рожки, бантики, спагетти — все они прекрасно подходят для изготовления аппликаций из макарон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изготовления аппликаций подойдут обычные макароны из магазин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можно любую форму, в зависимости от задумки. Сам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нтересные аппликации получаются из макарон разных форм и размеров.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Аппликация – легко и просто!</w: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Подготовка необходимого материала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м понадобится для выполнения аппликаци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арон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он или бумаг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ей П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Как покрасить макароны?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расить макароны просто. Крупные легко красить кисточкой, используя гуашь или акварель. Мелкие макароны красят так же, как и другие круп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лубокую миску наливают воду и добавляют гуашь. По консистенции должно получиться как густая сметан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авьте еще клей ПВА —  покрашенные макароны не будут пачкать ру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ерь окунаем в смесь макароны, а затем достаем их и высушиваем на салфетке в течение суто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ерь раскладываем изделия по баночкам и можно приступать к творчеству.</w:t>
      </w:r>
    </w:p>
    <w:p>
      <w:pPr>
        <w:pStyle w:val="Normal"/>
        <w:shd w:fill="FFFFFF" w:val="clear"/>
        <w:spacing w:lineRule="auto" w:line="360" w:before="0" w:after="0"/>
        <w:ind w:left="72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3.Этапы выполнения апплика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ьмите лист бумаг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ым карандашом нарисуйте контур будущей апплика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несите клей на макароны или бумагу (картон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клейте макароны, подходящие по цвету и размеру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left="72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4.Как это делала я!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ранее мною были подготовлены макароны разных форм, я их покрасила акварелью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яла чистый лист картона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рисовала простым карандашом то, что в будущем будет на моей аппликации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чала наносить клей на каждую макаронину, выкладывая по рисунку. Чтобы было быстрее можно нанести клей на рисунок и потом прикладывать макароны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готова аппликация!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о нужно подождать, чтобы подсох клей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очень понравилось работать над своим проектом. В ходе работы я узнала много нового: как давно появились аппликации, как покрасить макароны акварелью или гуашью, а также мы разработали для себя план выполнения аппликации с использованием макаронных изделий, который  могут использовать и мои одногруппник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доставляет удовольствие делать аппликации из макаронных изделий. Это очень интересно и увлекательно, хотя и занимает много времени и требует усидчивост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хотелось бы сказать, что из макаронных изделий, действительно, возможно выполнить аппликации. А еще со своими работами можно участвовать в различных конкурсах, выставках.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нтернет-источ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yshared.ru/slide/592347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amamozhetvse.ru/applikacii-iz-makaron-luchshie-idei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aplikacii.ru/2011/09/istoriya-vozniknoveniya-applikacii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3-years.ru/tvorchestvo/makarony-master-class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shared.ru/slide/592347/" TargetMode="External"/><Relationship Id="rId3" Type="http://schemas.openxmlformats.org/officeDocument/2006/relationships/hyperlink" Target="http://mamamozhetvse.ru/applikacii-iz-makaron-luchshie-idei.html" TargetMode="External"/><Relationship Id="rId4" Type="http://schemas.openxmlformats.org/officeDocument/2006/relationships/hyperlink" Target="http://aplikacii.ru/2011/09/istoriya-vozniknoveniya-applikacii/" TargetMode="External"/><Relationship Id="rId5" Type="http://schemas.openxmlformats.org/officeDocument/2006/relationships/hyperlink" Target="http://3-years.ru/tvorchestvo/makarony-master-clas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10:00Z</dcterms:created>
  <dc:creator>user</dc:creator>
  <dc:description/>
  <cp:keywords/>
  <dc:language>en-US</dc:language>
  <cp:lastModifiedBy>Компьютер</cp:lastModifiedBy>
  <dcterms:modified xsi:type="dcterms:W3CDTF">2017-02-23T12:24:00Z</dcterms:modified>
  <cp:revision>5</cp:revision>
  <dc:subject/>
  <dc:title/>
</cp:coreProperties>
</file>