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 xml:space="preserve">Муниципальное бюджетное общеобразовательное учреждение </w:t>
      </w:r>
    </w:p>
    <w:p>
      <w:pPr>
        <w:pStyle w:val="TextBody"/>
        <w:jc w:val="center"/>
        <w:rPr/>
      </w:pPr>
      <w:r>
        <w:rPr/>
        <w:t>Багаевская средняя общеобразовательная школа № 3</w:t>
      </w:r>
    </w:p>
    <w:p>
      <w:pPr>
        <w:pStyle w:val="Heading1"/>
        <w:rPr/>
      </w:pPr>
      <w:r>
        <w:rPr/>
        <w:t>МБОУ Багаевская СОШ №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КАЗ</w:t>
      </w:r>
    </w:p>
    <w:p>
      <w:pPr>
        <w:pStyle w:val="Normal"/>
        <w:rPr>
          <w:rStyle w:val="S10"/>
          <w:color w:val="22272F"/>
          <w:shd w:fill="FFFFFF" w:val="clear"/>
        </w:rPr>
      </w:pPr>
      <w:r>
        <w:rPr>
          <w:b/>
          <w:bCs/>
          <w:u w:val="single"/>
        </w:rPr>
        <w:t>01.09.2020 г.                                                                                                         № 560  «о/д»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рганизации наставничеств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В соответствии с распоряжением Минпросвещения России от 25.12.2019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№ Р-145 «Об утверждении методологии (целевой модели) наставничества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обучающихся для организаций, осуществляющих образовательную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деятельность по общеобразовательным, дополнительным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общеобразовательным и программам среднего профессионального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образования, в том числе с применением лучших практик обмена опытом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между обучающимися» в Ростовской области организована работа по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внедрению модели наставничества в муниципальных общеобразовательных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организациях Ростовской области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соответствии с информационным письмом минобразования РО от</w:t>
      </w:r>
      <w:r>
        <w:rPr>
          <w:color w:val="000000"/>
          <w:sz w:val="28"/>
          <w:szCs w:val="28"/>
        </w:rPr>
        <w:t xml:space="preserve"> 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16.06.2020 № 24/4.1-8768, направляются материалы по методологии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(целевой модели) наставничества обучающихся для организаций,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осуществляющих образовательную деятельность по общеобразовательным,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дополнительным общеобразовательным и программам среднего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профессионального образования, в том числе с применением лучших практик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обмена опытом между обучающимися, для изучения и использования в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работе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п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аспортом регионального проекта «Современная школа (Ростовская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область)» национального проекта «Образование» предусмотрено поэтапное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достижение результата «Не менее 70% обучающихся общеобразовательных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организаций вовлечены в различные формы сопровождения и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наставничества» (на 31.12.2024)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ом Отдела образования Администрации Багаевского района № 360 от 26.06.2020г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ЫВАЮ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овать в МБОУ Багаевской СОШ № 3 </w:t>
      </w:r>
      <w:r>
        <w:rPr>
          <w:sz w:val="28"/>
          <w:szCs w:val="28"/>
        </w:rPr>
        <w:t>внедрение  целевой модели  наставничества обучающихся в соответствии с методическими рекомендациями, разработанными ведомственным проектным офисом национального проекта «Образование» для методической поддержки внедрения  методологии (целевой модели) наставничества обучающихся для организаций, осуществляющих образовательную деятельность по общеобразовательным, дополнительным общеобразовательным и программам среднего профессионального образования, в том числе с применением лучших практик обмена опытом между обучающимися, утвержденной распоряжением Министерства просвещения Российской Федерации от 25 декабря 2019 г. № Р-145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ить ответственным за внедрение и реализацию системы наставничества заместителя директора по ВР Некрасову С.В.,  методиста Наумову Н.П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Положение «О наставничестве» (Приложение 1)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Утвердить дорожную карту внедрения системы наставничества в МБОУ Багаевской СОШ № 3 (Приложение 2)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срок мониторинга системы наставничества – июнь 2021г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приказа оставляю за собо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ректор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БОУ Багаевской СОШ № 3</w:t>
        <w:tab/>
        <w:tab/>
        <w:tab/>
        <w:tab/>
        <w:tab/>
        <w:tab/>
        <w:t>Н.В. Боряев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одготовлено:</w:t>
      </w:r>
    </w:p>
    <w:p>
      <w:pPr>
        <w:pStyle w:val="Normal"/>
        <w:shd w:fill="FFFFFF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Методист</w:t>
      </w:r>
    </w:p>
    <w:p>
      <w:pPr>
        <w:pStyle w:val="Normal"/>
        <w:shd w:fill="FFFFFF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аумова Н.П.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приказу № 560 от 01.09.2020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ЛАСОВАНО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окол № 1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седания Педагогического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а школ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т «31» 08. 2020 г.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гаевской СОШ №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 Н.В. Боряев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НАСТАВНИЧЕСТВЕ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Общие положения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Настоящее положение определяет цели, задачи и порядок организации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авничеств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Наставничество представляет собой форму передачи опыта, знаний,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формирования навыков, компетенций, метакомпетенций и ценностей через неформальное взаимообогащаюшее общение, основанное на доверии и партнёрстве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Целями наставничества являются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оказание помощи работникам в их профессиональном становлении, приобретении профессиональных знаний и навыков выполнения должностных обязанносте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аптация в коллективе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воспитание дисциплинированности, требовательности к себе и заинтересованности в результатах труда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улучшение показателей обучающихся в образовательной, культурной, спортивной и иных сферах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учшение психологического климата в образовательной организации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>2.  Организация наставничеств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Реализуемые формы программ наставничества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ученик – ученик»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учитель – учитель»;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. Форма наставничества «ученик – ученик»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Предполагает взаимодействие обучающихся, при котором один из обучающихся находится на более высокой ступени образования и обладает организаторскими и лидерскими качествами, позволяющими ему оказать весомое влияние на наставляемого, лишенное тем не менее строгой субординаци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2.2.1 Целью такой формы наставничества является разносторонняя поддержка обучающегося с особыми образовательными или социальными потребностями либо временная помощь в адаптации к новым условиям обуче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2. Задачи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мощь в реализации лидерского потенциала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лучшении образовательных, творческих или спортивных результато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гибких навыков и метакомпетенци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казание помощи в адаптации к новым условиям среды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комфортных условий и коммуникаций внутри образовательной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устойчивого сообщества обучающихся и сообщества благодарных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ускнико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3. Результаты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повышение успеваемости и улучшение психоэмоционального фона внутри класса (группы) и образовательной организаци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численный рост посещаемости творческих кружков, объединений, спортивных секций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количественный и качественный рост успешно реализованных образовательных и творческих проектов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снижение числа обучающихся, состоящих на учете в полиции и психоневрологических диспансерах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нижение числа жалоб от родителей и педагогов, связанных с социальной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ащищенностью и конфликтами внутри коллектива обучающихс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4. Портрет участников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ставник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Активный обучающийся старшей ступени, обладающий лидерскими и организаторскими качествами, нетривиальностью мышления, демонстрирующий высокие образовательные результаты, победитель школьных и региональных олимпиад и соревнований, лидер класса (группы) или параллели, принимающий активное участие в жизни образовательной организации (конкурсы, театральные постановки, общественная деятельность, внеурочная деятельность). Возможный участник всероссийских детско- юношеских организаций или объединений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ставляемый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Пассивный. Социально или ценностно дезориентированный обучающийся более низкой по отношению к наставнику ступени, демонстрирующий неудовлетворительные образовательные результаты или проблемы с поведением, не принимающий участия в жизни школы, отстраненный от коллектив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Активный.  Обучающийся с особыми образовательными потребностями –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например, увлеченный определенным предметом, нуждающийся в профессиональной поддержке или ресурсах для обмена мнениями и реализации собственных проектов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>2.2.5. Варианты взаимодейств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взаимодействие «успевающий – неуспевающий», классический вариант поддержки для достижения лучших образовательных результатов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заимодействие «лидер – пассивный», психоэмоциональная поддержка с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адаптацией в коллективе или развитием коммуникационных, творческих, лидерских навыков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взаимодействие «равный – равному», в процессе которого происходит обмен навыками, например, когда наставник обладает критическим мышлением, а наставляемый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реативным; взаимная поддержка, совместная работа над проектом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6. Формы взаимодействи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рамках внеурочной деятельност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ерез «классные часы»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совместных конкурсов и проектных работ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совместные походы на спортивные и культурные мероприятия, способствующие развитию чувства сопричастности, интеграции в сообщество (особенно важно для задач адаптации)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овка к мероприятиям школьного сообщества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лонтерство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овка к конкурсам, олимпиадам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. Форма наставничества «учитель – учитель»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Предполагает взаимодействие молодого специалиста (при опыте работы от 0 до 3 лет) или нового сотрудника (при смене места работы) с опытным и располагающим ресурсами и навыками педагогом, оказывающим первому разностороннюю поддержку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2.3.1. Целью такой формы наставничества является успешное закрепление на месте работы или в должности педагога молодого специалиста, повышение его профессионального потенциала и уровня, а также создание комфортной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профессиональной среды внутри образовательной организации, позволяющей реализовывать актуальные педагогические задачи на высоком уровне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2. Задачи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способствование формированию потребности заниматься анализом результатов своей профессиональной деятельност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развитие интереса к методике построения и организации результативного учебного процесса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иентация начинающего педагога на творческое использование передового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ического опыта в своей деятельност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привитие молодому специалисту интереса к педагогической деятельности в целях его закрепления в образовательной организаци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корение процесса профессионального становления педагога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формирование сообщества образовательной организации (как часть педагогического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3. Результаты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высокий уровень включенности молодых (новых) специалистов в педагогическую работу, культурную жизнь образовательной организаци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усиление уверенности в собственных силах и развитие личного, творческого и педагогического потенциалов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уровня удовлетворенности собственной работой и улучшени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эмоционального состояния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рост числа специалистов, желающих продолжать свою работу в качестве педагога в данном коллективе (образовательной организации)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ост числа собственных профессиональных работ: статей, исследований,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х практик молодого специалист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4. Портрет участников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ставник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Опытный педагог, имеющий профессиональные успехи (победитель различных профессиональных конкурсов, автор учебных пособий и материалов, участник или ведущий вебинаров и семинаров), склонный к активной общественной работе, лояльный участник педагогического и/или школьного сообществ. Обладает лидерскими, организационными и коммуникативными навыками, хорошо развитой эмпатией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ставляемый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Молодой специалист, имеющий малый опыт работы – от 0 до 3 лет, испытывающий трудности с организацией учебного процесса, с взаимодействием с обучающимися, другими педагогами, администрацией или родителями. Специалист, находящийся в процессе адаптации на новом месте работы, которому необходимо получить представление о традициях, особенностях, регламенте и принципах образовательной организации. Педагог, находящийся в состоянии эмоционального выгорания, хронической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лости. Возможные варианты программы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.5. Вариации взаимодействия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«опытный педагог – молодой специалист», классический вариант поддержки для приобретения молодым специалистом необходимых профессиональных навыков (организационных, коммуникационных) и закрепления на месте работы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- взаимодействие </w:t>
      </w:r>
      <w:r>
        <w:rPr>
          <w:b/>
          <w:color w:val="000000"/>
          <w:sz w:val="28"/>
          <w:szCs w:val="28"/>
        </w:rPr>
        <w:t>«лидер педагогического сообщества – педагог, испытывающий проблемы»</w:t>
      </w:r>
      <w:r>
        <w:rPr>
          <w:color w:val="000000"/>
          <w:sz w:val="28"/>
          <w:szCs w:val="28"/>
        </w:rPr>
        <w:t>, конкретная психоэмоциональная поддержка (проблемы: «не могу найти общий язык с учениками», «испытываю стресс во время уроков»), сочетаемая с профессиональной помощью по приобретению и развитию педагогических талантов и инициатив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- взаимодействие </w:t>
      </w:r>
      <w:r>
        <w:rPr>
          <w:b/>
          <w:color w:val="000000"/>
          <w:sz w:val="28"/>
          <w:szCs w:val="28"/>
        </w:rPr>
        <w:t>«педагог-новатор – консервативный педагог»</w:t>
      </w:r>
      <w:r>
        <w:rPr>
          <w:color w:val="000000"/>
          <w:sz w:val="28"/>
          <w:szCs w:val="28"/>
        </w:rPr>
        <w:t>, в рамках которого, возможно, более молодой педагог помогает опытному представителю «старой школы» овладеть современными программами, цифровыми навыками и технологиям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- взаимодействие </w:t>
      </w:r>
      <w:r>
        <w:rPr>
          <w:b/>
          <w:color w:val="000000"/>
          <w:sz w:val="28"/>
          <w:szCs w:val="28"/>
        </w:rPr>
        <w:t>«опытный предметник – неопытный предметник</w:t>
      </w:r>
      <w:r>
        <w:rPr>
          <w:color w:val="000000"/>
          <w:sz w:val="28"/>
          <w:szCs w:val="28"/>
        </w:rPr>
        <w:t>», в рамках которого опытный педагог оказывает методическую поддержку по конкретному предмету (поиск пособий, составление рабочих программ и тематических планов и т. д.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6. Формы взаимодействи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рамках реализации программы повышения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в рамках педагогических проектов для реализации в образовательной организации: конкурсы, курсы, творческие мастерские, школа молодого учителя, серия семинаров, разработка методического пособ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2.4. Наставничество устанавливается </w:t>
      </w:r>
      <w:r>
        <w:rPr>
          <w:b/>
          <w:color w:val="000000"/>
          <w:sz w:val="28"/>
          <w:szCs w:val="28"/>
        </w:rPr>
        <w:t xml:space="preserve">продолжительностью от одного месяца до одного года </w:t>
      </w:r>
      <w:r>
        <w:rPr>
          <w:color w:val="000000"/>
          <w:sz w:val="28"/>
          <w:szCs w:val="28"/>
        </w:rPr>
        <w:t>в зависимости от степени профессиональной подготовки лица, в отношении которого осуществляется наставничество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Число лиц, в отношении которых наставник одновременно осуществляет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наставничество, определяется в зависимости от его профессиональной подготовки, опыта наставнической деятельности и объема выполняемой работы. Максимальное число лиц, в отношении которых наставник одновременно осуществляет наставничество, не может превышать трех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2.6. Назначение наставника осуществляется на добровольной основе с обязательным письменным согласием лица, назначаемого наставником, и лица, в отношении которого осуществляется наставничество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 Утверждение кандидатуры наставника осуществляется не позднее 30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календарных дней со дня фактического допущения к работе лица, в отношении которого осуществляется наставничество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2.8. Утверждение </w:t>
      </w:r>
      <w:r>
        <w:rPr>
          <w:b/>
          <w:color w:val="000000"/>
          <w:sz w:val="28"/>
          <w:szCs w:val="28"/>
        </w:rPr>
        <w:t>кандидатуры наставника осуществляется приказом организации или иным документом</w:t>
      </w:r>
      <w:r>
        <w:rPr>
          <w:color w:val="000000"/>
          <w:sz w:val="28"/>
          <w:szCs w:val="28"/>
        </w:rPr>
        <w:t>, предусмотренным локальными актами организаци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 Замена наставника производится в следующих случаях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кращение трудового договора с наставником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вод наставника или лица, в отношении которого осуществляется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наставничество, на иную должность (профессию) или в другое структурное подразделение организаци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просьба наставника или лица, в отношении которого осуществляется наставничество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исполнение наставником функций наставничества или своих должностных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обязанностей; возникновение наставничеств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Срок наставничества, определенный приказом организации или иным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документом, предусмотренным локальными актами организации, может быть продлен в случае временной нетрудоспособности, командировки или иного продолжительного отсутствия по уважительным причинам наставника или лица, в отношении которого осуществляется наставничество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2.11. Наставничество прекращается до истечения срока, установленного приказом организации или иным документом, предусмотренным локальными актами организации, в случае неисполнения лицом, в отношении которого осуществляется наставничество, обязанностей, предусмотренных настоящим Типовым положением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2. Исходя из потребности лица, в отношении которого осуществляется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наставничество, в профессиональных знаниях и навыках, а также в соответствии с уровнем его начальной подготовки и опытом работы наставник составляет индивидуальный план прохождения наставничества (далее - индивидуальный план)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>Индивидуальный план</w:t>
      </w:r>
      <w:r>
        <w:rPr>
          <w:color w:val="000000"/>
          <w:sz w:val="28"/>
          <w:szCs w:val="28"/>
        </w:rPr>
        <w:t xml:space="preserve"> может включать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ознакомлению лица, в отношении которого осуществляется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авничество, с рабочим местом и коллективом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ознакомлению лица, в отношении которого осуществляется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авничество, с должностными обязанностями, квалификационными требованиям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окупность мер по профессиональной и должностной адаптации лица, в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шении которого осуществляется наставничество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теоретических и практических вопросов, касающихся исполнения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х обязанносте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лицом, в отношении которого осуществляется наставничество,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их задани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мер по закреплению лицом, в отношении которого осуществляется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авничество, профессиональных знаний и навыков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мер по содействию в выполнении должностных обязанносте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е мероприятия по наставничеству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2.13. Лицо, в отношении которого осуществляется наставничество, знакомится с индивидуальным планом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2.14. В течение 10 дней по завершении наставничества наставник составляет отчет о выполнении индивидуального плана лицом, в отношении которого осуществлялось наставничество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2.15. В течение 10 дней по завершении наставничества лицо, в отношении которого осуществлялось наставничество, составляет отчет о процессе прохождения наставничества и работе наставника, включая оценку деятельности наставник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6. Результатами эффективной работы наставника считаются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формирование у лица, в отношении которого осуществлялось наставничество, практических навыков выполнения должностных обязанностей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применение лицом, в отношении которого осуществлялось наставничество, рациональных и безопасных приемов и методов труда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освоение и использование лицом, в отношении которого осуществлялось наставничество, в практической деятельности нормативных правовых актов и иных документов, регламентирующих исполнение должностных обязанностей, умение применять полученные теоретические знания при выполнении должностных обязанностей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положительная мотивация к профессиональной, учебной и иным родам деятельности и профессиональному и личностному развитию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самостоятельность лица, в отношении которого осуществлялось наставничество, при принятии решений и выполнении им должностных обязанносте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циплинированность и исполнительность при выполнении распоряжений и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ий, связанных с выполнением должностных обязанностей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2.17. В </w:t>
      </w:r>
      <w:r>
        <w:rPr>
          <w:b/>
          <w:color w:val="000000"/>
          <w:sz w:val="28"/>
          <w:szCs w:val="28"/>
        </w:rPr>
        <w:t>целях поощрения наставника</w:t>
      </w:r>
      <w:r>
        <w:rPr>
          <w:color w:val="000000"/>
          <w:sz w:val="28"/>
          <w:szCs w:val="28"/>
        </w:rPr>
        <w:t xml:space="preserve"> за осуществление наставничества работодатель вправе предусмотреть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лату, размер которой устанавливается локальными нормативными актами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в соответствии с действующим законодательством Российской Федераци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объявление благодарности, награждение почетной грамотой организации, вручение ценного подарка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внесение предложения о включении в кадровый резерв для замещения вышестоящей должност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ение предложения о назначении на вышестоящую должность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материальное поощрение (выплаты стимулирующего характера, установленные локальными нормативными актами организации)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9. За ненадлежащее исполнение обязанностей наставник может быть привлечен к дисциплинарной ответственност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>3.  Руководство наставничеством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3.1. Организация наставничества возлагается методиста МБОУ Багаевской СОШ № 3, который осуществляет следующие функции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т (предлагает) кандидатуры наставника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определяет число лиц, в отношении которых наставник одновременно осуществляет наставничество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т (предлагает) срок наставничества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согласовывает индивидуальный план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рассматривает  отчет о выполнении индивидуального плана лицом, в отношении которого осуществлялось наставничество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осуществляет контроль деятельности наставника и деятельности закрепленного за ним лица, в отношении которого осуществляется наставничество, вносит необходимые изменения и дополнения в процесс работы по наставничеству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создает необходимые условия для совместной работы наставника и лица, в отношении которого осуществляется наставничество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проводит по окончании периода наставничества индивидуальное собеседование с лицом, в отношении которого осуществлялось наставничество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осит предложения о замене наставника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осит предложения о поощрении наставника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ет своевременное представление надлежаще оформленных документов по итогам наставничеств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>4.  Права и обязанности наставник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Наставник имеет право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иться в установленном порядке с материалами личного дела лица или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получать информацию о лице отношении которого вносить предложения куратору о создании условий для совместной работы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осить предложения куратору и руководителю о поощрении, наложении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циплинарного взыскания на лицо в отношении которого осуществляется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авничество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обращаться с заявлением к куратору и руководителю с просьбой о сложении с него обязанностей наставника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требовать от лица, в отношении которого осуществляется наставничество, выполнения указаний по вопросам, связанным с осуществлением данного рода деятельност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осуществлять контроль деятельности лица, в отношении которого осуществляется наставничество, в форме личной проверки выполнения заданий, поручений, проверки качества выполненной работы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Наставник обязан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оваться требованиями законодательства Российской Федерации и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локальных нормативных актов организации при осуществлении наставнической деятельност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способствовать формированию у лица, в отношении которого осуществляется наставничество, высоких профессиональных и морально-психологических качеств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оказывать содействие лицу, в отношении которого осуществляется наставничество, в исполнении его обязанностей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способствовать освоению лицом, в отношении которого осуществляется наставничество, практических приемов и способов качественного выполнения своих должностных и учебных обязанностей, устранению допущенных ошибок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передавать лицу, в отношении которого осуществляется наставничество, накопленный опыт профессионального мастерства, обучать наиболее рациональным приемам, передовым и безопасным методам работы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кать к участию в общественной жизни коллектива организаци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у лица, в отношении которого осуществляется наставничество,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циплинированность и исполнительность, нацеленность на результативную работу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реже 1 раза в месяц докладывать куратору и руководителю о результатах,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гнутых в процессе осуществления наставничеств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>5. Права и обязанности лица, в отношении которого осуществляется наставничество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Лицо, в отношении которого осуществляется наставничество, имеет право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Пользоваться имеющимся документами, литературой и иной инфраструктурой организации в целях исполнения своих обязанностей и прохождения наставничества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вовать в составлении индивидуального плана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обращаться к наставнику за помощью по вопросам, связанным с должностными и учебными обязанностям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ться к куратору и руководителю с ходатайством о замене наставник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Лицо, в отношении которого осуществляется наставничество, обязано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изучать законодательство Российской Федерации, локальные нормативные акты организации и руководствоваться ими при исполнении должностных обязанносте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мероприятия индивидуального плана в установленные в нем срок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 правила внутреннего трудового распорядка организаци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знать обязанности, предусмотренные должностной инструкцией, основные направления деятельности, полномочия и организацию работы в организаци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выполнять указания и рекомендации наставника по исполнению должностных и учебных обязанностей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совершенствовать профессиональные навыки, практические приемы и способы качественного исполнения должностных обязанносте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анять совместно с наставником допущенные ошибк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являть дисциплинированность, организованность и культуру в работе и учебе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Style14">
    <w:name w:val="Основной текст Знак"/>
    <w:basedOn w:val="Style13"/>
    <w:qFormat/>
    <w:rPr>
      <w:b/>
      <w:bCs/>
      <w:sz w:val="24"/>
      <w:szCs w:val="24"/>
    </w:rPr>
  </w:style>
  <w:style w:type="character" w:styleId="S10">
    <w:name w:val="s_1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7:08:00Z</dcterms:created>
  <dc:creator>Надя</dc:creator>
  <dc:description/>
  <cp:keywords/>
  <dc:language>en-US</dc:language>
  <cp:lastModifiedBy>Пользователь</cp:lastModifiedBy>
  <dcterms:modified xsi:type="dcterms:W3CDTF">2020-10-16T08:36:00Z</dcterms:modified>
  <cp:revision>8</cp:revision>
  <dc:subject/>
  <dc:title/>
</cp:coreProperties>
</file>