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tabs>
          <w:tab w:val="clear" w:pos="720"/>
          <w:tab w:val="left" w:pos="3418" w:leader="none"/>
        </w:tabs>
        <w:spacing w:lineRule="auto" w:line="276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АНКТ-ПЕТЕРБУРГСКОЕ </w:t>
      </w:r>
    </w:p>
    <w:p>
      <w:pPr>
        <w:pStyle w:val="C2"/>
        <w:tabs>
          <w:tab w:val="clear" w:pos="720"/>
          <w:tab w:val="left" w:pos="3418" w:leader="none"/>
        </w:tabs>
        <w:spacing w:lineRule="auto" w:line="276"/>
        <w:rPr/>
      </w:pPr>
      <w:r>
        <w:rPr>
          <w:b/>
          <w:bCs/>
          <w:sz w:val="28"/>
          <w:lang w:val="ru-RU"/>
        </w:rPr>
        <w:t xml:space="preserve">ГОСУДАРСТВЕННОЕ БЮДЖЕТНОЕ УЧРЕЖДЕНИЕ </w:t>
      </w:r>
    </w:p>
    <w:p>
      <w:pPr>
        <w:pStyle w:val="C2"/>
        <w:tabs>
          <w:tab w:val="clear" w:pos="720"/>
          <w:tab w:val="left" w:pos="3418" w:leader="none"/>
        </w:tabs>
        <w:spacing w:lineRule="auto" w:line="276"/>
        <w:rPr/>
      </w:pPr>
      <w:r>
        <w:rPr>
          <w:b/>
          <w:bCs/>
          <w:caps/>
          <w:sz w:val="28"/>
          <w:lang w:val="ru-RU"/>
        </w:rPr>
        <w:t>«молодёжно-подростковый центр</w:t>
      </w:r>
      <w:r>
        <w:rPr>
          <w:caps/>
          <w:sz w:val="28"/>
          <w:lang w:val="ru-RU"/>
        </w:rPr>
        <w:t xml:space="preserve"> </w:t>
      </w:r>
      <w:r>
        <w:rPr>
          <w:b/>
          <w:bCs/>
          <w:caps/>
          <w:sz w:val="28"/>
          <w:lang w:val="ru-RU"/>
        </w:rPr>
        <w:t xml:space="preserve"> «московский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ростково – молодёжный клуб «Аврор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СПб  ГБУ  «МПЦ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_____ </w:t>
      </w:r>
      <w:r>
        <w:rPr>
          <w:sz w:val="28"/>
          <w:szCs w:val="28"/>
        </w:rPr>
        <w:t>И. 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гомаз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деятельности</w:t>
      </w:r>
    </w:p>
    <w:p>
      <w:pPr>
        <w:pStyle w:val="Style16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кции параплане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«Подготовка юных пилотов-парапланерис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Автор программы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клубного формир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бетов Андрей Иван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нкт- Петербург</w:t>
      </w:r>
    </w:p>
    <w:p>
      <w:pPr>
        <w:pStyle w:val="Normal"/>
        <w:tabs>
          <w:tab w:val="clear" w:pos="720"/>
          <w:tab w:val="left" w:pos="3360" w:leader="none"/>
        </w:tabs>
        <w:jc w:val="center"/>
        <w:rPr/>
      </w:pPr>
      <w:r>
        <w:rPr>
          <w:sz w:val="24"/>
          <w:szCs w:val="24"/>
        </w:rPr>
        <w:t>2021г.</w:t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добрено решением методического совета СПб ГБУ «МПЦ «Московский»</w:t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токол №______от «____»__________________________2021</w:t>
      </w:r>
      <w:r>
        <w:br w:type="page"/>
      </w:r>
    </w:p>
    <w:p>
      <w:pPr>
        <w:pStyle w:val="Style16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</w:t>
      </w:r>
      <w:r>
        <w:rPr>
          <w:b/>
          <w:sz w:val="24"/>
          <w:szCs w:val="24"/>
          <w:lang w:val="en-US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Пояснительная записка ……………………………………………………………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р. 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Цели и задачи ………………………………………………………………..……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р. 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sz w:val="24"/>
                <w:szCs w:val="24"/>
              </w:rPr>
              <w:t>Тематический план</w:t>
            </w:r>
            <w:r>
              <w:rPr>
                <w:color w:val="000000"/>
                <w:sz w:val="24"/>
              </w:rPr>
              <w:t xml:space="preserve"> …………………………………………………………………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9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sz w:val="24"/>
                <w:szCs w:val="24"/>
              </w:rPr>
              <w:t>Содержание программы</w:t>
            </w:r>
            <w:r>
              <w:rPr>
                <w:color w:val="000000"/>
                <w:sz w:val="24"/>
              </w:rPr>
              <w:t xml:space="preserve"> ……………………………………………………………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sz w:val="24"/>
                <w:szCs w:val="24"/>
              </w:rPr>
              <w:t>Календарный план мероприятий</w:t>
            </w:r>
            <w:r>
              <w:rPr>
                <w:color w:val="000000"/>
                <w:sz w:val="24"/>
              </w:rPr>
              <w:t>……………………………………………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szCs w:val="24"/>
              </w:rPr>
              <w:t>Ожидаемые результаты реализации программы</w:t>
            </w:r>
            <w:r>
              <w:rPr>
                <w:sz w:val="24"/>
              </w:rPr>
              <w:t>………………………………..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sz w:val="24"/>
                <w:szCs w:val="24"/>
              </w:rPr>
              <w:t>Условия, необходимые для реализации программы</w:t>
            </w:r>
            <w:r>
              <w:rPr>
                <w:color w:val="000000"/>
                <w:sz w:val="24"/>
              </w:rPr>
              <w:t>…………………………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25</w:t>
            </w:r>
          </w:p>
        </w:tc>
      </w:tr>
      <w:tr>
        <w:trPr>
          <w:trHeight w:val="43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8. Используемая л</w:t>
            </w:r>
            <w:r>
              <w:rPr>
                <w:sz w:val="24"/>
                <w:szCs w:val="24"/>
              </w:rPr>
              <w:t>итература …………………...</w:t>
            </w:r>
            <w:r>
              <w:rPr>
                <w:color w:val="000000"/>
                <w:sz w:val="24"/>
              </w:rPr>
              <w:t>……………………………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26</w:t>
            </w:r>
          </w:p>
        </w:tc>
      </w:tr>
    </w:tbl>
    <w:p>
      <w:pPr>
        <w:pStyle w:val="Style16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12"/>
        </w:numPr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арапланеризм - вид спорта, начавший развиваться в нашей стране в начале 1990-х гг. Параплан - это сверхлегкий летательный аппарат без жестких элементов конструкции, внешне похожий на спортивный парашют ( купол-крыло, стропы, подвесная система), но обладающий высоким аэродинамическим качеством (до 10,5) и малой скоростью снижения (до1 м/с), позволяющим набирать высоту  в восходящих потоках воздуха и летать маршруты в десятки и сотни километров дальностью. 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настоящее время парапланеризм бурно развивается во всем мире и в нашей стране. Регулярно проводятся Чемпионаты и Кубки Мира, Европы, Азии, национальные Чемпионаты и Кубки, другие крупные международные соревнования. В нашей стране ежегодно проводится Чемпионат России, несколько этапов Кубка России, городские и региональные соревнования. С 1993 года ежегодно проводится Первенство России для юных пилотов 12-18 лет, эти соревнования собирают до 100 юных пилотов из многих регионов России. В Санкт-Петербурге проводятся 4 городских детско-юношеских соревнований в год. С 16-и летнего возраста спортсмены могут участвовать в любых российских и международных соревнованиях как в отдельном юниорском, так и в общем зачете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арапланеризм включен во Всероссийский реестр видов спорта и ЕВСК Министерства спорта, туризма и молодежной политики РФ. (СЛА планерный спорт 1580001411Я, дисциплины: Параплан-парящий полет, параплан — полет на точность и др.). По парапланеризму присваиваются спортивные разряды как взрослые, так и юношеские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В мире парапланеризм развивается под эгидой </w:t>
      </w:r>
      <w:r>
        <w:rPr>
          <w:szCs w:val="24"/>
          <w:lang w:val="en-US"/>
        </w:rPr>
        <w:t>FAI</w:t>
      </w:r>
      <w:r>
        <w:rPr>
          <w:szCs w:val="24"/>
        </w:rPr>
        <w:t xml:space="preserve"> и национальных Федераций. В России развитием парапланеризма занимается Объединенная Федерация Сверхлегкой Авиации России (ОФ СЛА РФ) имеющая детско-юношескую комиссию (С 1995 г председателем детско юношеской комиссии ОФ СЛА РФ является А.И. Собетов). Занятия парапланеризмом в нашей стране проходят в соответствии с методиками и рекомендациями ОФ СЛА РФ.</w:t>
      </w:r>
    </w:p>
    <w:p>
      <w:pPr>
        <w:pStyle w:val="TextBody"/>
        <w:spacing w:lineRule="auto" w:line="360"/>
        <w:ind w:firstLine="709"/>
        <w:jc w:val="both"/>
        <w:rPr>
          <w:color w:val="FF0000"/>
          <w:szCs w:val="24"/>
        </w:rPr>
      </w:pPr>
      <w:r>
        <w:rPr>
          <w:szCs w:val="24"/>
        </w:rPr>
        <w:t xml:space="preserve">Настоящая программа разработана на основе КУЛП-СД-87, </w:t>
      </w:r>
      <w:r>
        <w:rPr>
          <w:szCs w:val="24"/>
          <w:lang w:val="en-US"/>
        </w:rPr>
        <w:t>PARAPRO</w:t>
      </w:r>
      <w:r>
        <w:rPr>
          <w:szCs w:val="24"/>
        </w:rPr>
        <w:t xml:space="preserve"> и собственных методик и опыта. Следует отметить, что существующие методики    построены на основе дельтапланерного опыта и не учитывают важных особенностей параплана как принципиально нового летательного аппарата, открывающего возможности для снижения возраста начала занятий на параплане (по сравнению с дельтапланом, планером, и другими СЛА)  до 14 лет</w:t>
      </w:r>
    </w:p>
    <w:p>
      <w:pPr>
        <w:pStyle w:val="TextBody"/>
        <w:spacing w:lineRule="auto" w:line="36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Парапланеризм - это прежде всего здоровый, активный образ жизни. Известно, что сегодняшние школьники страдают от обездвиживания, которое, как уже доказано многими учеными и практиками, ведет не только к физической, но и к умственной деградации. Данная программа является </w:t>
      </w:r>
      <w:r>
        <w:rPr>
          <w:i/>
          <w:szCs w:val="24"/>
        </w:rPr>
        <w:t>здоровьесберегающей</w:t>
      </w:r>
      <w:r>
        <w:rPr>
          <w:szCs w:val="24"/>
        </w:rPr>
        <w:t xml:space="preserve">. Она является </w:t>
      </w:r>
      <w:r>
        <w:rPr>
          <w:b/>
          <w:i/>
          <w:szCs w:val="24"/>
        </w:rPr>
        <w:t>актуальной</w:t>
      </w:r>
      <w:r>
        <w:rPr>
          <w:szCs w:val="24"/>
        </w:rPr>
        <w:t xml:space="preserve"> не только потому, что предполагает здоровый образ жизни и подростков, учит их самостоятельности, самореализации в спорте, дает знания в области некоторых летных дисциплин, но ещё и дает им шанс в будущем достичь высоких спортивных результатов и овладеть востребованной профессией инструктора, тандем-мастера, оператора буксировочного комплекса и др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арапланеризм — модный экстремальный вид спорта, привлекающий подростков склонных к риску, в т.ч и состоящих на учете в КДН. Парапланеризм позволяет канализировать энергию молодежи в социально приемлемой форме. Способствует успешной социализации склонной к риску молодеж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4"/>
        </w:rPr>
        <w:t>Впервые</w:t>
      </w:r>
      <w:r>
        <w:rPr>
          <w:szCs w:val="24"/>
        </w:rPr>
        <w:t xml:space="preserve"> нами было сформулировано принципиальное отличие параплана от всех других летательных аппаратов.  Оно заключается в том, что параплан может находиться в режиме полета в воздухе, когда управляющий им пилот находится на земле (примерно, как воздушный змей). Это дает возможность безопасного получения НАВЫКОВ управления летательным аппаратом, до минимума снижает риск травматизма при первоначальной подготовке.  </w:t>
      </w:r>
      <w:r>
        <w:rPr>
          <w:b/>
          <w:bCs/>
          <w:i/>
          <w:szCs w:val="24"/>
        </w:rPr>
        <w:t>Впервы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мировой практике нами доказана возможность подготовки  пилотов параплана с самого младшего возраста: подростков с 14 лет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Настоящая программа посвящена подготовке юных пилотов в секциях парапланеризма юношеских клубов. Программа имеет </w:t>
      </w:r>
      <w:r>
        <w:rPr>
          <w:b/>
          <w:bCs/>
          <w:i/>
          <w:szCs w:val="24"/>
        </w:rPr>
        <w:t>спортивно-техническую направленность</w:t>
      </w:r>
      <w:r>
        <w:rPr>
          <w:szCs w:val="24"/>
        </w:rPr>
        <w:t xml:space="preserve"> и предполагает</w:t>
      </w:r>
      <w:r>
        <w:rPr>
          <w:color w:val="FF0000"/>
          <w:szCs w:val="24"/>
        </w:rPr>
        <w:t xml:space="preserve"> </w:t>
      </w:r>
      <w:r>
        <w:rPr>
          <w:b/>
          <w:bCs/>
          <w:i/>
          <w:szCs w:val="24"/>
        </w:rPr>
        <w:t xml:space="preserve">профессионально-ориентированный уровень усвоения. 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грамма состоит из трех ступеней: начальная, средняя и высшая подготовка. Каждая из ступеней рассчитана на несколько лет занятий в зависимости от возраста и способностей занимающихмя. Возраст занимающихся: 14-35 лет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 программе проводятся теоретические занятия 1 раз в неделю в помещении клуба (лекции, тренажи, обслуживание и ремонт техники) и 1-2 раза в неделю выезды на дельтадром на полеты. В дни школьных каникул проводятся многодневные выезды на сборы и соревнования.</w:t>
      </w:r>
    </w:p>
    <w:p>
      <w:pPr>
        <w:pStyle w:val="Style16"/>
        <w:spacing w:lineRule="auto" w:line="36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Схема проведения типового теоретического занят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збор полетов. Разбираются полеты прошедшего практического занятия. Делается упор на безопасность. Разбор поведения каждого пилота на практическом занятии на дельтадроме. Поощрения, взыскания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летной документации. Все результаты полетов за прошедший летный день заносятся в персональные летные карточки и летные книжки пилотов. Подсчитывается общий налет каждого пилота, места занятые на соревнованиях, километраж маршрутных полетов, другие спортивные достижения. Результаты объявляются на каждом занятии. Это основа спортивного рейтинга пилота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овая пауза. Скороговорки, игры. Свободное общение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й теоретический материал или сдача зачета по ранее пройденному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ы на выезд. Предварительная постановка летного задания. Составление плановой таблицы на летную смену. Организационная подготовка к очередному практическому занятию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актические занятия являются основной формой подготовки парапланеристов. Проводятся по выходным дням на дельтадроме «Можайское» под Красным Селом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летную погоду проводится летная подготовка в нелетную занятия кайтингом ( буксировка за воздушным змеем) , занятия с пилотажными воздушными змеями, а также школа выживания на природе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ца под Пятигорском на Кавказе. </w:t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хема проведения типового практического занятия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ром в субботу, воскресенье часть пилотов и тренер приезжают в клуб за парапланами и другим снаряжением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обираются в пункте сбора на вокзале и едут на электричке в Можайско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>Поход с парапланами и рюкзаками со снаряжением, 3 км до летных склонов дельтадрома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ибытии на дельтадром - построение спортсменов и получение летного задания и задач инструкторами и спортсменами на день. 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ая подготовка в соответствии с поставленными задачами и летным задание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>По завершении занятий – сбор, комплектация снаряжения и поход 3 км до станции Можайское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ование всей группы в элекропоезде в город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парапланов в клуб на ремонт и просушку.</w:t>
        <w:tab/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безопасности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безопасности при занятиях парапланеризмом является важнейшей составляющей процесса обучения. Парапланеризм относится к опасным, экстремальным видам спорта. </w:t>
      </w:r>
    </w:p>
    <w:p>
      <w:pPr>
        <w:pStyle w:val="Style16"/>
        <w:spacing w:lineRule="auto" w:line="360"/>
        <w:jc w:val="center"/>
        <w:rPr/>
      </w:pPr>
      <w:r>
        <w:rPr>
          <w:sz w:val="24"/>
          <w:szCs w:val="24"/>
        </w:rPr>
        <w:t>Принципы безопасной подготовки подростков и молодежи парапланеризму:</w:t>
      </w:r>
    </w:p>
    <w:p>
      <w:pPr>
        <w:pStyle w:val="Style16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sz w:val="24"/>
          <w:szCs w:val="24"/>
        </w:rPr>
        <w:t>Подготовка идет от простого к сложному не перескакивая, через необходимые этапы. Тот, кто не сдал зачет по ТБ и теории, не будет допущен к практике. Тот, кто не показал приемлемого уровня навыков в обращении с парапланом в зале и на тренажере, не будет допущен полевым практическим занятиям. Тот кто не научился выполнять удержание купола на земле не получит допуск на полеты. Тот, кто не научился выполнять упражнение 1 не перейдет к упражнению 2 и 3, пока не научится. И так далее. Таким образом, неспособные, нерадивые автоматически не доходят до уровня полетов превышающий уровень их реально продемонстрированного умения.</w:t>
      </w:r>
    </w:p>
    <w:p>
      <w:pPr>
        <w:pStyle w:val="Style16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тепенность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лишком быстрый прогресс опасен. Каждое упражнение повторяется много раз. Навыки доводятся до автоматизма. Любое сомнение толкуется в пользу повторного выполнения более простого упражнения, а не допуск на более сложное. Даже в случае формального выполнения определенных спортивных нормативов и идеальных результатов, спортивная карьера юного спортсмена может сдерживаться по соображениям безопасности. И он может не получить допуск на более сложные полеты. Играет роль возраст и индивидуальные особенности, которые РКФ постоянно должны учитывать. </w:t>
      </w:r>
    </w:p>
    <w:p>
      <w:pPr>
        <w:pStyle w:val="Style16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лишком быстрый прогресс даже одаренных юных спортсменов не допустим. И чем моложе пилот, тем в большей степени должно применяться это правило. Например, я считаю, что не следует выпускать в маршрутные полеты на соревнованиях детей моложе 14 лет, даже если этого хотят их родители, попечители и сами спортсмены формально имеют необходимую квалификацию.</w:t>
      </w:r>
    </w:p>
    <w:p>
      <w:pPr>
        <w:pStyle w:val="Style16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подход.</w:t>
      </w:r>
    </w:p>
    <w:p>
      <w:pPr>
        <w:pStyle w:val="Style16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ер, педагог постоянно должен учитывать индивидуально-возрастные особенности, способности, уровень развития, каждого ученика. Разброс здесь огромен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типовых практических занятий в праздничные дни и дни школьных каникул проводятся тренировочные сборы и соревнова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стоящая Программа посвящена подготовки юных пилотов в подостково-молодежных клубах, секциях парапланеризма в возрасте от 14 до 35 лет. Программа является трехступенчатой и включает три подпрограммы: Начальную (1 год ), Среднюю (2 год) и Высшую (3-й и далее) подготовку. На начальную подготовку принимаются все желающие. Переход на следующую ступень осуществляется при успешной сдачи экзаменов по теории и нормативов по практике. Теоретические занятия проходят в помещении ПМК «Аврора», практические -занятия на дельтадромах «Можайское», «Ульянка», а в дни школьных каникул осуществляются  выезды на сборы и соревнования на дельтадром «Юца» (Пятигорск), и другие летные площадк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Оздоравливающие:</w:t>
      </w:r>
      <w:r>
        <w:rPr>
          <w:sz w:val="24"/>
          <w:szCs w:val="24"/>
        </w:rPr>
        <w:t xml:space="preserve"> занятия парапланеризмом проходят не только в классе (теория), но и на дельтадромпе (лётная подготовка). Во время каникул организуются выезды юных спортсменов на природу, где проходят многодневные учебно-тренировочные сборы, а также на соревнования с проживанием в палаточном лагере в полевых условиях. «Школа выживания на природе» дает подросткам и молодежи навыки туризма, спортивного ориентирования. Занятия спортом, полеты, полеты, регулярные выезды на природу становятся постоянной потребностью, образом жизни подростков. Даже те, кто не показывает высоких спортивных результатов в парапланеризме, продолжают заниматься и выезжать с нами ради общения в сложившемся коллективе. 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12"/>
        </w:numPr>
        <w:spacing w:lineRule="auto" w:line="36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ЦЕЛИ И ЗАДАЧ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новной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программы является создание условий для участия молодежи в спортивной и культурной жизни общества; поддержка инициатив молодежи; организация досуга, отдыха, оздоровления молодежи, формирование условий для занятий физической культурой и спортом, содействие здоровому образу жизни молодежи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ой цели в рамках настоящей программы решаются следующие </w:t>
      </w:r>
      <w:r>
        <w:rPr>
          <w:b/>
          <w:sz w:val="24"/>
          <w:szCs w:val="24"/>
        </w:rPr>
        <w:t>задач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Получение знаний, умений и навыков необходимых для занятий парапланерным спортом: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ение теории: истории авиации, конструкции параплана, основы аэродинамики, аэрологии и метеорологии, теорию парящего полета, приборное и радио обеспечение полета, штурманскую подготовку, основы воздушного права и авиационной медицины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на практике умением летать на параплане, совершать планирующие полеты, парящие полеты в динамических и термических восходящих потоках, маршрутные полет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4"/>
          <w:szCs w:val="24"/>
        </w:rPr>
        <w:t>- развитие внимания, памяти, волевых качеств,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го соотношения смелости и осторожности,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чувства опасности», умения анализировать ситуацию, адекватную и быструю реакцию.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я чувства ответственности,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го отношения к делу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чувства взаимопомощ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Оздоравливающая деятельность</w:t>
      </w:r>
      <w:r>
        <w:rPr>
          <w:sz w:val="24"/>
          <w:szCs w:val="24"/>
        </w:rPr>
        <w:t>. Осуществляется на еженедельных практических выездах, в походах и на сборах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работка выносливости. 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работка стрессоустойчивости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выживать на природе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требности в активном образе жизни</w:t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АТИЧЕСКИЙ ПЛАН РЕАЛИЗАЦИИ ПРОГРАММЫ</w:t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хступенчатая система подготовки юных парапланеристов (начальная, средняя, высшая подготовка). </w:t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вый год занятий</w:t>
      </w:r>
    </w:p>
    <w:p>
      <w:pPr>
        <w:pStyle w:val="Style16"/>
        <w:spacing w:lineRule="auto" w:line="360"/>
        <w:jc w:val="center"/>
        <w:rPr/>
      </w:pPr>
      <w:r>
        <w:rPr/>
        <w:t>Начальная подготовка. Школа выживания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55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нятий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кур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парапланеризм. Полеты, выезды, походы, учебно-тренировочные лагер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занятии парапланеризмом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жение в походе на выезде и сбора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в походе, на выезде и сбора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вуак в полевых условиях. Быт в поездках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в походах, выездах, сбора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техники туризма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выживания в непогоду.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, эксплуатация и уход за парапланом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эродинамик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старта, полета и приземл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аэрологию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 метеорологию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буксировк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доврачебная помощь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ур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Летная подготовка по Зад.1.(Упр.0-8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0 . Купол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.Подл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2. Прямолинейный полет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.Полет для отработки разворотов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. Маневр скоростью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. Посадка в цель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.Маршрут-цель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. Зачетный полет по программе соревнований на 3 разря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. Полет с увеличением высоты над рельефом местност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дневный поход, лагерь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и более -дневный поход (лагерь) с ночлегом в полевых условиях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год занятий</w:t>
      </w:r>
    </w:p>
    <w:p>
      <w:pPr>
        <w:pStyle w:val="Style16"/>
        <w:spacing w:lineRule="auto" w:line="360"/>
        <w:jc w:val="both"/>
        <w:rPr/>
      </w:pPr>
      <w:r>
        <w:rPr/>
        <w:t xml:space="preserve">Средняя подготовка. 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5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нят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курс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и перспективы парапланеризма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в парапланеризм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параплан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динамик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лог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ая метеоролог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иационное приборное и радиооборудование              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авиа медицину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динамического парящего полет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сировка. СМС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ые документы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урс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олеты по Зад.1 (Упр.0 – 8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ы по Зад.2 (Упр.9 –15)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. Полет для отработки элементов ДВП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. Полет в ДВП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1. Полет для отработки посадки на уровне старт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. Полет на максимальные продолжительность и набор высоты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3. Полет для отработки взаимодействия группы парапланов в ДВП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4. Полет по маршруту с использованием ДВП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5. Зачетный полет по программе соревнований 2 разряд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актики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jc w:val="center"/>
        <w:rPr/>
      </w:pPr>
      <w:r>
        <w:rPr>
          <w:b/>
          <w:sz w:val="24"/>
          <w:szCs w:val="24"/>
        </w:rPr>
        <w:t>Третий год занятий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jc w:val="center"/>
        <w:rPr/>
      </w:pPr>
      <w:r>
        <w:rPr/>
        <w:t>Высшая подготовка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59"/>
      </w:tblGrid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занят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курс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парапланеризм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в парапланеризм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параплан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ость параплан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лог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динамик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ролог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парящего полета по Зад. 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ое приборное и радио оборудовани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рманская подготовк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пасения и безопасност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сировка. СМС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ое право. Летные документы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онная медицина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ур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олеты по Зад. 1 (упр. 0 – 8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ты по Зад. 2 ( упр. 9 –15)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ы по Зад. 3 ( упр.16 –24)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6. Полет не отработку ТВ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7. Полет на отработку техники переходов и элементов прохождения маршрутов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8. Полет для отработки взаимодействия парапланов в одном термическом поток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9. Полет на максимальный выигрыш высоты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0. Полет на открытую дальность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21. Полет до намеченной цели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2. Полет до намеченной цели с возвращением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3. Полет по треугольному маршруту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4. Зачетный полет по программе спортсменов 1 разряд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1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Style16"/>
        <w:spacing w:lineRule="auto" w:line="36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Содержание программы 1 года.</w:t>
      </w:r>
    </w:p>
    <w:p>
      <w:pPr>
        <w:pStyle w:val="Normal"/>
        <w:spacing w:lineRule="auto" w:line="360"/>
        <w:ind w:left="60" w:firstLine="6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водное зан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накомство с планом работы. Введение в парапланеризм. Полеты, выезды, походы, учебно-тренировочные сборы. Что такое параплан, его место в ряду других сверхлегких летательных аппаратов. Как и где проходит обучение, соревнования, сборы. Обзор лётных мест: Можайское, Юца и др. План занятий и выездов на го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Техника безопасности при занятиях парапланеризм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агаемые безопасности. Правила поведения. Одежда и обув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Снаряжение в походе на выездах и сборах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тивное снаряжение (парапланы, кайты, подвесные системы, трапеции и др.). Общественное бивуачное снаряжение (палатка, котлы, горелки, и др.) Личное снаряжение (рюкзак, каримат, спальник, одежда, обувь, термос, кружка, миска, ложка, нож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итание в походе и на выезда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ладка по продуктам. Упаковка, хранение, переноска продуктов в походе. Приготовление пищи в полевых условиях. Бивуачное снаряжение. Организация питания, дежу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Бивуак в полевых условиях. Быт в поездк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аряжение и его использование. Организация лагеря на учебно-тренировочных сборах. Установка палаток. Обеспечение сохранности снаряжения. Кухня, питьевая и техническая вода, топливо, электричество, зарядка радиостанций, приборов, телефонов, личная гигиена, душ, туалет. Костер, костров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Безопасность в походах, выездах, сбор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ции по технике безопасности. Правила поведения. Личная безопасность. Сохранность спортивного снаряжения. Телефонная связь. Личная аптеч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Основы техники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юкзак (выбор объема, вес, укладка вещей, переноска). Личное и общественное снаряжение и его использование. Поход. Бивуак. Работа с веревкой. Узлы: проводник, восьмерка, прямой, встречный, булинь и др.) Умение спуститься с дерева по веревке в случае аварийного призамления. Дюльфе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Ориентирование на местно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а, масштаб, условные обозначения, умение читать карты различных масштабов, компас, азимут, ориентирование, контрольные пункты, маршр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9. Школа выживания в непо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Факторы опасности: ветер, холод, жара, дождь, снег. Соответствие одежды погодным условиям. Зимняя, летняя осенне-весенняя одежда и обувь. Термобелье, утеплитель, мембрана, ветрозащита, накидки от дождя, бахиллы и «фонарики» от снега, перчатки, рукавицы, подшлемники, сменные носки и перчатки. Солнцезащитные очки, кепи и др. Непромокаемые чехлы для снаряжения. Согревание движением. Укрытия от ветра и снега. Снегозащитные стенки. Тенты. Кос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Конструкция и эксплуатация парапла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пол, стропы, подвесная система, триммера, акселератор. Аксессуары. Назначение, устройство, материалы. Геометрические и технические характеристики. Сертификация. Срок службы. Правила хранения, транспортировки, эксплуатации. Методичка: «30 способов убить параплан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Основы аэродинами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ух, его состав и физические свойства важные для полета. Давление, плотность, температура, вязкость. Спектры обтекания. Инверсия — потолок для безмоторных летательных аппаратов. Турбулентность — опасность! Подъемная сила крыла. Угол ата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Техника старта, полета и призем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ямой старт, обратный старт. Разбор стадий старта на картинках-пиктограммах. Управление парапланом в полете. Аэродинамическое управление клевантами. Балансирное управление весом. Техника приземления. Методичка «Типичные ошибки новичк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Введение в аэролог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текание рельефа местности ветром. Динамический восходящий поток. Турбулентность. Ротор. Зона парения. Зависимость формы зоны парения от  харктеристик склона. Пригрев земли солнцем. Термический восходящий поток. Термическая турбулентность. Обл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Введение в метеоролог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огоды. Влияние погоды на проведение полетов. Погода и безопасность полетов. Атмосферное давление. Циклон и антициклон. Ветер. Способы измерения направления и силы ветра. Ветер и давление. Температура. Понятие конвекции.  Влажность. Облака. Классификация облаков. Облака и потоки. Облака и пол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Ручная буксиров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буксировки. Разновидности буксировки. Организация буксировки. Короткий и длинный фал. Отцеп. Ветер. Опасности. Локаут. Обрыв т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Первая доврачебная помощ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ичные травмы при занятиях парапланеризмом. Ссадины, ушибы, растяжения, переломы. Действия при травмировании. Личная аптечка. Самопомощь при мелких травмах. Транспортировка пострадавшего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рактика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пражнение 0. Купол. Наземная подготов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ладывание крыла и подготовка к старту. Серп. Шахматный порядок. Прямой старт.  Разбег. Пробежка с крылом на максимальное время. Компенсация закосов. Гашение крыла. Поворот лицом к крылу.  Сбор и переноска крыла для последующего старта. Обратный старт. Поднял-положил все крыло. Поднял-положил одну консоль. Компенсация закосов. Отработка поворота. Лицом к крылу. Спиной к крылу. Старт и удерживание крыла в воздухе на время в различных ветровых условиях, и на различных площадках. Зачетное время. Змейка. Маршрут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1. Подл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ется на открытом, ровном склоне крутизной до 25 градусов при встречном ветре до 3м/с. Высота старта определяется в зависимости от силы ветра, профиля склона и характеристик параплана так, чтобы не допустить взмывания и высоты подлета более 2 метров. Старт выполнять энергично, компенсировать закосы. В полете выдерживать заданное направление против ветра. Приземление производить строго против ветра. Перед приземлением на высоте 1 м энергично полностью затянуть клеванты и погасить скорость параплан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2. Прямолинейный пол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ется на склонах средней крутизны  высотой до 30м в ветер до 4 м/с. Турбулентность отсутствует. В полете выдерживать заданное направление по створу ветра. Посадка строго против ветра.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3. Полет для отработки разворо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ойчивом полете на удалении от склона не менее 10 м натяжением одной из клевант произвести разворот в одну, потом в другую сторону. Развороты производить на угол заданный инструктором.  Маневрирование закончить на высоте на менее 15м. Посадку произвести строго против ветра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4. Маневр скоростью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ановившемся прямолинейном полете затянуть клеванты на 1/3 хода. Сохраняя прямолинейность полета (управлять весом) оценить поведение параплана на данном режиме. Затем отпустить клеванты полностью и оценить поведение параплан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5. Посадка в Цел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полетом продумать свои действия в воздухе и рассчитать свою высоту и траекторию. Сбрасывать высоту поворотами до высоты 10-15м, а на последних метрах маневром скоростью. Посадка строго против ветр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6. Маршрут-цел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полетом продумать свои действия в воздухе и рассчитать свою высоту и траекторию. Производить огибание вешек по схеме, заданной инструктором. После огибания вешек произвести посадку в Цель. Посадку производить строго против ветр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7.Зачетный полет по программе соревнований на 3 разря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в соответствии с положением о соревнованиях и нормами ЕВСК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8. Полет с увеличением высоты над рельефом местно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епенное увеличение высоты полетов до 100м. Цель: формирование у пилота уверенности при полетах с большой высотой над рельефом местности. , закрепление навыков, полученных в предыдущих упражнениях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дневный поход. Техника самоспасения при посадке на дерево. Ориентирование на местност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х дневный поход с ночевкой. Поход с полной выкладкой. Организация лагеря в полевых условиях. Ночевка в палатках. Спортивное ориентирование. Работа с веревкам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ое занятие. Подведение итогов года. Планы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Содержание программы 2-го года.</w:t>
      </w:r>
    </w:p>
    <w:p>
      <w:pPr>
        <w:pStyle w:val="TextBody"/>
        <w:spacing w:lineRule="auto" w:line="360"/>
        <w:ind w:firstLine="709"/>
        <w:jc w:val="center"/>
        <w:rPr>
          <w:szCs w:val="24"/>
        </w:rPr>
      </w:pPr>
      <w:r>
        <w:rPr>
          <w:szCs w:val="24"/>
          <w:u w:val="single"/>
        </w:rPr>
        <w:t>Теория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Вводное занятие. История и перспективы парапланеризма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евид Бериш и Рогалло - отцы параплана и дельтаплана. Спортивные парашюты. Горные купола. Развитие дельта и парапланеризма в Мире, СССР  и России. 70е, 80е , 90е годы 20 века. Соревнования, клубы, школы, федерации. Фирмы-производители. Эволюция конструкции параплана. Удлинение, качество, стабильность, сертификация. Современные тенденции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 xml:space="preserve">Безопасность в парапланеризме. Инструкция по безопасности. Слагаемые безопасности: пилот, параплан, метеоусловия, летное задание. Типичные причины летных происшествий с пилотами среднего уровня. Опасности динамических полетов у склона. Опасности при выполнении посадки на вершину, опасности при работе в группе, опасности при посадке в цель и выполнении  др. упражнений. Типичные психологические причины. Разбор известных летных происшествий и предпосылок к ним. Индивидуальная работа с пилотами.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Конструкция параплана. Купол, стропы, подвесная система. Геометрические и технические характеристики конкретных парапланов на которых летают пилоты. Акселератор. Триммера. Различные режимы полета. Поляра скоростей. Опасности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эродинамика. Состав и свойства воздуха. Давление, плотность, температура, вязкость, ламинарный и турбулентный потоки. Адиабата. Инверсия. Эпюр скоростей воздушного потока. Спектры обтекания. Спутная струя.Закон Бернулли. Подъемная сила. Углы атаки, крена и тангажа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эрология. Динамические восходящие потоки. Местная аэрология конкретного дельтадрома. Склоны, ветра, потоки, турбулентность, ротор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Авиационная метеорология. Все пройденное ранее, а также: динамические и термические восходящие потоки. Опасные явления атмосферы. Фронт. Облака, их классификация. Прогноз погоды, признаки погоды, метеокарты, интерпретация. Местная метеорология, особенности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виационное приборное и радиооборудование. Анемометы, их виды. Вариометр. Альтиметр. Компас. Радиостанции уоки-токи (433мгц). Радиостанции 144мгц. Мобильный телефон. Функции и особенности конкретных приборов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Введение в авиационную медицину. Переохлаждение, перегрев, гипоксия, типичные травмы. Личная аптечка. Оказание первой помощи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Теория динамического парящего полета. Полет у склона. Восьмерки и спирали. Анализ упражнений Задачи 2 КУЛПа. Градиент ветра. Контроль скорости. Опасность сдувания в ротор. Зона парения и зона обтекания.  Действия в особых случаях. Особенности аэрологии конкретного дельтадрома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Буксировка. Средства Механизированного Старта (СМС). Цель СМС. Техническое обеспечение СМС. Ручная и механическая буксировка. Пассивная и активная буксировка. Лебедка. Смотчик. Двухлебедочный комплекс. Организация буксировки. Опасности при буксировке. Локаут. Обрыв и заклинивание троса. Действия в особых случаях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 xml:space="preserve">Летные документы. Воздушный Кодекс РФ. Требования к пилотам СВС и их летательным аппаратам.  </w:t>
      </w:r>
      <w:r>
        <w:rPr>
          <w:szCs w:val="24"/>
          <w:lang w:val="en-US"/>
        </w:rPr>
        <w:t>FAI</w:t>
      </w:r>
      <w:r>
        <w:rPr>
          <w:szCs w:val="24"/>
        </w:rPr>
        <w:t xml:space="preserve"> и ОФ СЛА. Летная книжка, ее правильное заполнение. Зачетная классификационная книжка спортсмена. Свидетельство пилота СВС (национальная лицензия). Международная спортивная лицензия </w:t>
      </w:r>
      <w:r>
        <w:rPr>
          <w:szCs w:val="24"/>
          <w:lang w:val="en-US"/>
        </w:rPr>
        <w:t>FAI</w:t>
      </w:r>
      <w:r>
        <w:rPr>
          <w:szCs w:val="24"/>
        </w:rPr>
        <w:t xml:space="preserve">. </w:t>
      </w:r>
      <w:r>
        <w:rPr>
          <w:szCs w:val="24"/>
          <w:lang w:val="en-US"/>
        </w:rPr>
        <w:t>IPPI</w:t>
      </w:r>
      <w:r>
        <w:rPr>
          <w:szCs w:val="24"/>
        </w:rPr>
        <w:t xml:space="preserve"> карта.   </w:t>
      </w:r>
    </w:p>
    <w:p>
      <w:pPr>
        <w:pStyle w:val="TextBody"/>
        <w:spacing w:lineRule="auto" w:line="360"/>
        <w:ind w:firstLine="709"/>
        <w:jc w:val="center"/>
        <w:rPr>
          <w:szCs w:val="24"/>
        </w:rPr>
      </w:pPr>
      <w:r>
        <w:rPr>
          <w:szCs w:val="24"/>
          <w:u w:val="single"/>
        </w:rPr>
        <w:t>Практик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олеты по Задаче 1 (Упр. 0-8). Наземная подготовка. Прямой и обратный старт в неидеальных условиях с боковой составляющей ветра. Техника обратного старта в сильный ветер. Удержание купола в ветер предельной (для пилотов данной квалификации) силы и турбулентности на максимальное время. «Змейка» в предельных условиях. «Маршрут» в предельных условиях. «Уши» и «В-срыв». Цель наземной подготовки — добиться уверенных навыков старта и управления крылом в ветер предельной силы и турбулентно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вторение упражнений Начальной подготовки на большой высоте. Особое внимание уделить упр №5 — Полет на точность. Этим упражнением необходимо завершать каждый тренировочный полет, добиваясь максимально точного приземления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леты по Задаче 2 КУЛП: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 xml:space="preserve">Упр. №9. Полет для отработки элементов Динамического Восходящего Потока (ДВП. Отработка поворотов в ДВП на 90 градусов. Отработка поворотов в ДВП на 180 градусов. 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Упражнение №10. Полет в ДВП. Полет осуществлять «восьмерками». К склону подходить по касательной. Контролировать скорость и расстояние до склона. Стараться удержатся в зоне ДВП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Упражнение №11 Посадка на уровне старта. После набора высоты провести рассчет глиссады и совершить посадку на уровне старта. 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Упражнение № 12 Полет на продолжительность и максимальный набор высоты. Полет выполнять в установленной зоне парения. Постоянно анализировать характер и интенсивность восходящего потока с целью его максимального использования для набора высоты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Упражнение № 13 Полет в ДВП в составе группы. Стартовать в установленном порядке. В полете вести постоянное наблюдение за положением других парапланов. Маневрирование осуществлять в соответствии с Правилами расхождения в воздухе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Упражнение №14.Полет по маршруту с использованием ДВП. Рассчитать свои действия так, чтобы выполнить облет поворотных пунктов маршрута (ППМ) в заданной последовательности и с установленной стороны. 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Упражнение №15.Зачетный полет по программе соревнований спортсменов 2 разряда. Цель — выполнение разрядных норм (требований) ЕВСК к 2 разряду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тоговое занятие. Подведение итогов года. Планы на лето. Состав сборной команды на Первенство России.</w:t>
      </w:r>
    </w:p>
    <w:p>
      <w:pPr>
        <w:pStyle w:val="TextBody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>5.3. Содержание программы 3-го года.</w:t>
      </w:r>
    </w:p>
    <w:p>
      <w:pPr>
        <w:pStyle w:val="TextBody"/>
        <w:spacing w:lineRule="auto" w:line="360"/>
        <w:ind w:firstLine="709"/>
        <w:jc w:val="center"/>
        <w:rPr>
          <w:szCs w:val="24"/>
        </w:rPr>
      </w:pPr>
      <w:r>
        <w:rPr>
          <w:szCs w:val="24"/>
          <w:u w:val="single"/>
        </w:rPr>
        <w:t>Теория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1.Современные тенденции развития парапланеризма. История и </w:t>
        <w:tab/>
        <w:t xml:space="preserve">состояние парапланеризма на сегодня. Развитие конструкций </w:t>
        <w:tab/>
        <w:t xml:space="preserve">парапланов. Летные характеристики и безопасность. Сертификация </w:t>
        <w:tab/>
        <w:t xml:space="preserve">крыльев. Соревнования. Старые и новые спортивные дисциплины </w:t>
        <w:tab/>
        <w:t xml:space="preserve">(Кросс-кантри, точность, аэробатика, спид-глайдинг и др.). Особенности </w:t>
        <w:tab/>
        <w:t>и приемы пилотирова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Безопасность в парапланеризме.  Составляющие безопасности (пилот, параплан, метеоусловия, летное задание). Психология , типичные ловушки. Ментальная подготовка пилота. Типичные причины летных происшествий с пилотами среднего и высокого  уровня. Опасности термических полетов. Опасности при выполнении посадки на вершину, опасности при работе в группе, опасности при посадке в цель и выполнении  др. упражнений. Разбор известных летных происшествий и предпосылок к ним. Индивидуальная работа с пилотами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Конструкция параплана. Новые парапланы различных фирм-производителей. Сравнительные характеристики. Тенденции парапланостроения. Купол, стропы, подвесная система. Геометрические и технические  характеристики конкретных парапланов на которых летают пилоты. Акселератор. Триммера. Различные режимы полета. Поляра скоростей. Опасности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 xml:space="preserve">Нестабильность параплана.  Причины нестабильности: турбулентность воздуха и ошибки пилота. Подверженность нестабильности летательных аппаратов и парапланов разных конструкций Устойчивость и управляемость.  Удлинение. Сертификация. Летные тесты. Типы и виды нестабильности. Способы предотвращения нестабильности. Активное пилотирование. Способы выхода из нестабильности. Применение запасного парашюта. Что такое </w:t>
      </w:r>
      <w:r>
        <w:rPr>
          <w:szCs w:val="24"/>
          <w:lang w:val="en-US"/>
        </w:rPr>
        <w:t>SIV</w:t>
      </w:r>
      <w:r>
        <w:rPr>
          <w:szCs w:val="24"/>
        </w:rPr>
        <w:t xml:space="preserve"> курс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эрология. Все пройденное ранее. Динамические и термические восходящие потоки. Динамическая и термическая турбулентность. Опасности. Аэрологические особенности различных летных мест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эродинамика. Все пройденное ранее. Поляра летательного аппарата на примере собственного параплана в сравнении с другими.  Все характеристические точки и режимы пилотирования. Балансировочная скорость, акселераторная, срывная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Метеорология. Все пройденное ранее, а также:  термические восходящие потоки. Происхождение, развитие. Строение термика. Модель Скорера. Цикличность. Триггеры. Парящие условия. Виды восходящих потоков. Бриз, волна, облачные потоки и др. Опасные явления атмосферы. Местная метеорология, особенности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Теория термического парящего полета. Поиск термиков. Земля. Облака. Обработка термиков. Спираль, центровка, протяжка. Учет ветра. Работа в группе. Принятие решения на переход. Режимы полета. Поиск новых восходящих потоков. Маршрутный полет. Опасности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виационное приборное и радиообороудование. Все пройденное ране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Анемометры, вариометры,  альтиметры. Компас. Радиостанции 27 мгц, </w:t>
        <w:tab/>
        <w:t xml:space="preserve">уоки-токи (433мгц). Радиостанции 144мгц. Конкретные модели и </w:t>
        <w:tab/>
        <w:t xml:space="preserve">частоты.  Мобильный телефон. Спутниковый навигатор </w:t>
      </w:r>
      <w:r>
        <w:rPr>
          <w:szCs w:val="24"/>
          <w:lang w:val="en-US"/>
        </w:rPr>
        <w:t>GPS</w:t>
      </w:r>
      <w:r>
        <w:rPr>
          <w:szCs w:val="24"/>
        </w:rPr>
        <w:t xml:space="preserve">. Лайв </w:t>
        <w:tab/>
        <w:t>трекер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 xml:space="preserve">Штурманская подготовка. Топографические карты. Условные обозначения. Компас. Ориентирование на местности </w:t>
      </w:r>
      <w:r>
        <w:rPr>
          <w:szCs w:val="24"/>
          <w:lang w:val="en-US"/>
        </w:rPr>
        <w:t>c</w:t>
      </w:r>
      <w:r>
        <w:rPr>
          <w:szCs w:val="24"/>
        </w:rPr>
        <w:t xml:space="preserve">  помощью карты и компаса. Спутниковый навигатор </w:t>
      </w:r>
      <w:r>
        <w:rPr>
          <w:szCs w:val="24"/>
          <w:lang w:val="en-US"/>
        </w:rPr>
        <w:t>GPS</w:t>
      </w:r>
      <w:r>
        <w:rPr>
          <w:szCs w:val="24"/>
        </w:rPr>
        <w:t xml:space="preserve"> для полета. Ориентирование в полете по заданному маршруту. Соревнования и требования к прохождению маршрута.  Авиационные карты. Ограничения на использование воздушного пространства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истемы спасения и безопасности. Активные и пассивные системы безопасности. Подвесная система пилота. Протекторы: Муссбег, Аирбег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ab/>
        <w:t>Запасной парашют. Укладка. Применение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Буксировка. СМС (средства механизированного старта) Все пройденное ранее. Организация процесса буксировки  с применением различных устройств. Особенности. Опасности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Воздушное право. Летные документы. Все пройденное ранее. Параплан и Закон в РФ и других странах. Последние изменения в Воздушном законодательстве РФ. Правила использования воздушного пространства и зоны ограничения полетов. Карты воздушного пространства. 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ab/>
        <w:t>Ответственность за незаконное использование воздушного пространст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ab/>
        <w:t xml:space="preserve">Летные документы: клубные, спортивные, международные, федерации, государственные, страховые свидетельства ( от несчастного случая, </w:t>
        <w:tab/>
        <w:t>медицина, транспортировка, третьих лиц)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виационная медицина. Все пройденное ранее. Типичные травмы: растяжения, ушибы, переломы конечностей, компрессия позвоночника, сотрясение мозга и др) Оказание первой доврачебной помощи при травмах. Личная аптечка. Полеты на большой высоте. Переохлаждение. Гипоксия. Здоровье  пилота. Адекватность в полете. Перегрузки при нестабильности. Мерцающее сознание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  <w:u w:val="single"/>
        </w:rPr>
        <w:t>Практика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 xml:space="preserve">Полеты по Задаче 1 (Упр. 0-8). Наземная подготовка. Прямой и обратный старт в сложных условиях (ограниченная площадка, большая крутизна, турбулентность, сильный ветер, слабый ветер в спину, боковой ветер и др.) Удержание купола в ветер предельной силы и турбулентности на максимальное время. «Змейка» в предельных условиях. Сложный «Маршрут» в предельных условиях на минимальное время. «Наземный </w:t>
      </w:r>
      <w:r>
        <w:rPr>
          <w:szCs w:val="24"/>
          <w:lang w:val="en-US"/>
        </w:rPr>
        <w:t>SIV</w:t>
      </w:r>
      <w:r>
        <w:rPr>
          <w:szCs w:val="24"/>
        </w:rPr>
        <w:t>» («Уши», «В-срыв», асимметричное складывание крыла, фронтальное складывание крыла. Раскачки по тангажу и закосы по крену, поиск ушной, галстучной  и др отдельных строп.) Цель наземной подготовки — добиться уверенных навыков старта и управления крылом в ветер предельной силы и турбулентности, дать навыки активного пилотирования, умения не допускать и компенсировать нестабильность крыл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вторение упражнений Начальной подготовки на большой высоте. Особое внимание уделить упр. №5 — Полет на точность. Этим упражнением необходимо завершать каждый тренировочный полет, добиваясь максимально точного приземления. Выполнение полета на точность в сложных условиях (ограниченная площадка, сильный ветер, турбулентность)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Полеты по Зад.2 КУЛП. Выполнение в сложных условиях. Сильный ветер. Ограниченные площадки старта и приземления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леты по Задаче 3 КУЛП.  Полеты на парение в термических восходящих потоках (ТВП) и маршрутные парящие полеты (упр. 16-24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3.  Упражнение 16. Полет на отработку термических восходящих потоков.  Приводить в наиболее благоприятных метеоусловиях. Осуществлять поиск ТВП с учётом расположения термоконтрастных участков местности. Находясь в ТВП центрирование производить по показаниям вариометра, изменяя радиус и протяжку спирали. Вести постоянное наблюдение за другими парапланами в данной зоне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4. Упражнение 17. Полет для отработки техники переходов и элементов прохождения маршрута. Переход планировать так, чтобы он пролегал максимально через зоны вероятного нахождения ТВП. Горизонтальную скорость на переходе держать оптимальной в зависимости от направления ветра им скорости сниж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5. Упражнение 18. Полет для отработки взаимодействия группы парапланов в одном термическом потоке. Поиск и центрирование ТВП производить , ориентируясь максимально на пилотов, нашедших поток. Находясь в одном потоке быть осмотрительным и вести постоянное наблюдение за др. пилотами. Направление спирали, расхождение на курсах, маневрирование производить в соответствии с Правилами. Не допускать столкновения и опасного сближение параплан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6.  Упражнение 19. Полет на максимальный выигрыш высоты.  Полет производить с учетом анализа фактических метеоусловий. Набор высоты осуществлять либо до инверсии, либо до облачного основания. Вход в облако запрещен. Учитывать и предотвращать опасность засасывания в облако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7. Упражнение 20. Полет на Открытую дальность. Полет выполнять с учетом фактических метеоусловий и воздушной обстановки в районе полета. В полете вести постоянный анализ термической обстановки на местности. Постоянно определять и держать в поле зрения возможные посадочные площадки. Осуществлять связь с Руководителем полетов. Подбор и возвращение должны быть произведены согласно плану пол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8.  Упражнение 21. Полет до намеченной цели. Полет выполнять в соответствии с заданием и в направлении цели, учитывая скорость и направление ветра по маршруту. В полете вести постоянный анализ термической обстановки на местности. Постоянно определять и держать в поле зрения возможные посадочные площад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 xml:space="preserve">9.  Упражнение 22. Полет до намеченной цели с возвращением. Контроль прохождения поворотных пунктов маршрута (ППМ) осуществлять установленным способом ( как правило </w:t>
      </w:r>
      <w:r>
        <w:rPr>
          <w:szCs w:val="24"/>
          <w:lang w:val="en-US"/>
        </w:rPr>
        <w:t>GPS</w:t>
      </w:r>
      <w:r>
        <w:rPr>
          <w:szCs w:val="24"/>
        </w:rPr>
        <w:t xml:space="preserve"> контролем). При возвращении к месту старта после облета ППМ учитывать изменение путевой составляющей скорости ветра на 180 градусов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10. Упражнение 23. Полет по треугольному маршруту. В зависимости от условий парения, силы и направления ветра, расположения ППМ на местности согласовывать штурманские соображения  с тактическими для достижения лучшего спортивного результата. При прохождении ППМ соблюдать установленную последовательность обл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11. Упражнение 24. Зачетный полет по программе соревнований на 1 спортивный разряд. Осуществлять в соответствии с положением о соревнованиях и нормами ЕВСК. Итоговое занятие. Подведение итогов года. Планы на лето. Состав сборной команды на Первенство России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анятия по Программе делятся на теоретические и практические. Теоретические занятия проходя в помещении клуба, практические на дельтадроме «Можайское»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На теоретических занятиях используется </w:t>
      </w:r>
      <w:r>
        <w:rPr>
          <w:b/>
          <w:szCs w:val="24"/>
        </w:rPr>
        <w:t>лекционно-семинарско-зачетная система.</w:t>
      </w:r>
      <w:r>
        <w:rPr>
          <w:szCs w:val="24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>Разноуровневая подготовка</w:t>
      </w:r>
      <w:r>
        <w:rPr>
          <w:szCs w:val="24"/>
        </w:rPr>
        <w:t xml:space="preserve"> подразумевает работу старших, более опытных ребят с младшими в качестве стажеров (помощников инструктора, преподавателя).  Используются </w:t>
      </w:r>
      <w:r>
        <w:rPr>
          <w:b/>
          <w:szCs w:val="24"/>
        </w:rPr>
        <w:t>игровые методы</w:t>
      </w:r>
      <w:r>
        <w:rPr>
          <w:szCs w:val="24"/>
        </w:rPr>
        <w:t xml:space="preserve">. Создаются </w:t>
      </w:r>
      <w:r>
        <w:rPr>
          <w:b/>
          <w:szCs w:val="24"/>
        </w:rPr>
        <w:t>модельные ситуации</w:t>
      </w:r>
      <w:r>
        <w:rPr>
          <w:szCs w:val="24"/>
        </w:rPr>
        <w:t>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При практических занятиях на дельтадроме проводятся </w:t>
      </w:r>
      <w:r>
        <w:rPr>
          <w:b/>
          <w:szCs w:val="24"/>
        </w:rPr>
        <w:t>соревнования</w:t>
      </w:r>
      <w:r>
        <w:rPr>
          <w:szCs w:val="24"/>
        </w:rPr>
        <w:t xml:space="preserve"> как личные, так и командные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numPr>
          <w:ilvl w:val="0"/>
          <w:numId w:val="14"/>
        </w:numPr>
        <w:spacing w:lineRule="auto" w:line="360"/>
        <w:ind w:left="0" w:firstLine="360"/>
        <w:jc w:val="center"/>
        <w:rPr>
          <w:b/>
          <w:b/>
          <w:szCs w:val="24"/>
        </w:rPr>
      </w:pPr>
      <w:r>
        <w:rPr>
          <w:b/>
          <w:szCs w:val="24"/>
        </w:rPr>
        <w:t>КАЛЕНДАРНЫЙ ПЛАН МЕРОПРИЯТИЙ на 2022г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11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роки (месяц, период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«Кайт. Первый лед» Городские соревнования по кайтинг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емпионат Санкт-Петербурга по кайтин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венство Санкт-Петербурга по парапланеризму. (Можайско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сероссийские соревнования. Паралан – полет на точность.  «</w:t>
            </w:r>
            <w:r>
              <w:rPr>
                <w:szCs w:val="24"/>
                <w:lang w:val="en-US"/>
              </w:rPr>
              <w:t>SPB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araglidin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ccuracy</w:t>
            </w:r>
            <w:r>
              <w:rPr>
                <w:szCs w:val="24"/>
              </w:rPr>
              <w:t>» (Ленобласть, Суми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стер класс. Самоспасение пилота при приземлениии на деревья (Ленобла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-3 дневный зачетный поход с ночевкой в палатках. (Карельский перешеек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сероссийские соревнования. Параплан –парящий полет. «Кубок белых ночей) (Ленобласть. Суми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портивные сборы в палаточном лагере на Кавказе (Юца, Чегем, Пятигорс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венство России. Параплан - парящий полет. (Юца, Пятигорс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венство России. Параплан - полет на точность. Юца. Пятигор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ородские детско-юношеские соревнования по парапланеризму «Чайник».(Можайско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ктябрь-ноябр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ечер. Встреча пилотов-выпускников «…дцать лет в небе!» (Авро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«Кайт. Первые шаги» Городские соревнования по кайтин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оябрь-декабр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ородские детско-юношеские соревнования по парапланеризму «Зимний Кубок СПБ» (Можайско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екабрь-январ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4"/>
              </w:rPr>
              <w:t>Участие в крупных российских и международных соревнованиях спортсменов высокой квалификации 18-30 лет по индивидуальным программам (Весь ми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есь год</w:t>
            </w:r>
          </w:p>
        </w:tc>
      </w:tr>
    </w:tbl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ОЖИДАЕМЫЕ РЕЗУЛЬТАТЫ РЕАЛИЗАЦИИ ПРОГРАММЫ</w:t>
      </w:r>
    </w:p>
    <w:p>
      <w:pPr>
        <w:pStyle w:val="Normal"/>
        <w:spacing w:lineRule="auto" w:line="360"/>
        <w:ind w:right="-1050" w:firstLine="709"/>
        <w:jc w:val="both"/>
        <w:rPr/>
      </w:pPr>
      <w:r>
        <w:rPr>
          <w:sz w:val="24"/>
          <w:szCs w:val="24"/>
        </w:rPr>
        <w:t>Результатом прохождения начальной подготовки является (1-й год 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техники старт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навыков управления парапланом на земле, </w:t>
      </w:r>
    </w:p>
    <w:p>
      <w:pPr>
        <w:pStyle w:val="Normal"/>
        <w:suppressAutoHyphens w:val="true"/>
        <w:spacing w:lineRule="auto" w:line="360"/>
        <w:ind w:left="709" w:right="-1" w:hanging="0"/>
        <w:jc w:val="both"/>
        <w:rPr/>
      </w:pPr>
      <w:r>
        <w:rPr>
          <w:sz w:val="24"/>
          <w:szCs w:val="24"/>
        </w:rPr>
        <w:t>-          овладение базовой техникой планирующих полетов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4"/>
          <w:szCs w:val="24"/>
        </w:rPr>
        <w:t>выполнение 3 юношеского спортивного разряд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ача зачетов и экзамена по теории в соответствии с программой начальной подготовки.</w:t>
      </w:r>
    </w:p>
    <w:p>
      <w:pPr>
        <w:pStyle w:val="Normal"/>
        <w:spacing w:lineRule="auto" w:line="360"/>
        <w:ind w:right="-1050" w:firstLine="720"/>
        <w:jc w:val="both"/>
        <w:rPr/>
      </w:pPr>
      <w:r>
        <w:rPr>
          <w:sz w:val="24"/>
          <w:szCs w:val="24"/>
        </w:rPr>
        <w:t xml:space="preserve">Результатом прохождение Средней подготовки (2-й год) является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right="-10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парящих полетов, в потоках обтекания местности (динамик)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right="-1050" w:firstLine="720"/>
        <w:jc w:val="both"/>
        <w:rPr/>
      </w:pPr>
      <w:r>
        <w:rPr>
          <w:sz w:val="24"/>
          <w:szCs w:val="24"/>
        </w:rPr>
        <w:t>выполнение 2 юношеского спортивного разряда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ача зачетов по теории и Экзамена в соответствии с программой Средней подготовки.</w:t>
      </w:r>
    </w:p>
    <w:p>
      <w:pPr>
        <w:pStyle w:val="Normal"/>
        <w:spacing w:lineRule="auto" w:line="360"/>
        <w:ind w:right="-1050" w:firstLine="720"/>
        <w:jc w:val="both"/>
        <w:rPr/>
      </w:pPr>
      <w:r>
        <w:rPr>
          <w:sz w:val="24"/>
          <w:szCs w:val="24"/>
        </w:rPr>
        <w:t>Результатом прохождение Высшей подготовки (3-й год) являе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right="-10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парящих полетов в термических восходящих потоках (термик)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right="-1050" w:firstLine="720"/>
        <w:jc w:val="both"/>
        <w:rPr/>
      </w:pPr>
      <w:r>
        <w:rPr>
          <w:sz w:val="24"/>
          <w:szCs w:val="24"/>
        </w:rPr>
        <w:t>выполнение 1 юношеского спортивного разряда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ача зачетов по теории и Экзамена в соответствии с программой Высшей подготовк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4"/>
          <w:szCs w:val="24"/>
        </w:rPr>
        <w:t xml:space="preserve">Для отслеживания результативности процесса подготовки используются следующие этапы контроля: 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водный контроль на знание техники безопасности и правил поведения юных пилотов на дельтадроме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кущий контроль (зачеты в течение всего года по изученным темам)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межуточный контроль (по изучаемым темам – в форме пересказов, тестирования, на парапланерную тему);</w:t>
      </w:r>
    </w:p>
    <w:p>
      <w:pPr>
        <w:pStyle w:val="Normal"/>
        <w:spacing w:lineRule="auto" w:line="360"/>
        <w:ind w:right="-105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тоговый контроль (в мае – экзамен  по всем темам и сдача летных нормативов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- Результаты соревнований (октябрь-ноябрь «Чайник», декабрь - январь «Зимний Кубок СПБ», март-апрель - Первенство СПБ, август — Первенство Росси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Подведение итогов </w:t>
      </w:r>
      <w:r>
        <w:rPr>
          <w:sz w:val="24"/>
          <w:szCs w:val="24"/>
        </w:rPr>
        <w:t xml:space="preserve">подготовки подразумевает такие формы, как экзамен по теории и соревнования по практическим навыкам. На экзамене по теории учащиеся отвечают на вопросы соответствующего уровня для каждого года подготовки.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ровень знаний считается высоким, если получены правильные ответы на 70-100 процентов вопросов. Средний уровень подразумевает 20-69 процентов правильных ответов, низкий — 0-19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ровень практических умений оценивается в процентах от результата лидера соревнований для каждой группы. При этом высоким уровнем считается 70-100 процентов, средним 20-69, низким 0-19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аллы, полученные по теории и практике суммируются, определяя общий уровень учащегося, достигнутый им за год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При этом высокий уровень: 140-200, </w:t>
        <w:tab/>
        <w:t xml:space="preserve">     средний: 40-139,                 низкий: 0- 39  </w:t>
      </w:r>
    </w:p>
    <w:p>
      <w:pPr>
        <w:pStyle w:val="TextBody"/>
        <w:spacing w:lineRule="auto" w:line="360"/>
        <w:ind w:right="-1" w:firstLine="720"/>
        <w:jc w:val="both"/>
        <w:rPr>
          <w:szCs w:val="24"/>
        </w:rPr>
      </w:pPr>
      <w:r>
        <w:rPr>
          <w:szCs w:val="24"/>
        </w:rPr>
        <w:t>Результаты практической (летной) подготовки и теоретические знания являются показателем квалификации пилота, основанием для получения допуска к более сложным полетам и участию в Первенстве России. Перейти на следующую стадию подготовки успешно могут те кто достиг хотя бы среднего уровня на предыдущей стадии. Чтобы войти в сборную команду СПБ и участвовать в летних сборах и во всероссийских мероприятиях, учащиеся должны продемонстрировать высокий уровень</w:t>
      </w:r>
    </w:p>
    <w:p>
      <w:pPr>
        <w:pStyle w:val="TextBody"/>
        <w:spacing w:lineRule="auto" w:line="360"/>
        <w:ind w:right="-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ind w:left="720" w:right="-1" w:hanging="360"/>
        <w:jc w:val="center"/>
        <w:rPr>
          <w:b/>
          <w:b/>
          <w:szCs w:val="24"/>
        </w:rPr>
      </w:pPr>
      <w:r>
        <w:rPr>
          <w:b/>
          <w:szCs w:val="24"/>
        </w:rPr>
        <w:t>УСЛОВИЯ, НЕОБХОДИМЫЕ ДЛЯ РЕАЛИЗАЦИИ ПРОГРАММЫ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  <w:u w:val="single"/>
        </w:rPr>
        <w:t>Материально-техническое обеспечение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еоретические занятия проводятся в учебном классе, оборудованном классной доской, компьютером, парапланерным тренажером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актические занятия проводятся на дельтадромах «Можайское», «Юца»  и др. с использованием парапланов, защитных шлемов, буксировочных тросов, анемометра, аптечки, ремнабора, радиостанций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Методическое обеспечение программы включает: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Конспекты лекций,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Экзаменационные вопросы по парапланеризму (приложение 1)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Положения о городских соревнованиях (приложение 2),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Методический материал «Типичные ошибки новичка» (приложение 3),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360"/>
        <w:ind w:left="720" w:right="-300" w:hanging="360"/>
        <w:jc w:val="both"/>
        <w:rPr/>
      </w:pPr>
      <w:r>
        <w:rPr>
          <w:szCs w:val="24"/>
        </w:rPr>
        <w:t>Методический материал «Как убить параплан. 30 способов» (приложение 4).</w:t>
      </w:r>
      <w:r>
        <w:br w:type="page"/>
      </w:r>
    </w:p>
    <w:p>
      <w:pPr>
        <w:pStyle w:val="Style16"/>
        <w:numPr>
          <w:ilvl w:val="0"/>
          <w:numId w:val="14"/>
        </w:numPr>
        <w:spacing w:lineRule="auto" w:line="360"/>
        <w:jc w:val="center"/>
        <w:rPr/>
      </w:pPr>
      <w:r>
        <w:rPr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руководител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душный кодекс РФ. Юридическая литература. М. 2005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ая Всероссийская Спортивная Классификация 2010-2013. Министерство Спорта, туризма и молодежной политики РФ http://sport.minstm.gov.ru/13/182/617.shtml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с Учебно-Летной Подготовки Спортсмена –Дельтапланериста. ДОСААФ, СССР, 1987, Моск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Кодекс </w:t>
      </w:r>
      <w:r>
        <w:rPr>
          <w:sz w:val="24"/>
          <w:szCs w:val="24"/>
          <w:lang w:val="en-US"/>
        </w:rPr>
        <w:t>FAI</w:t>
      </w:r>
      <w:r>
        <w:rPr>
          <w:sz w:val="24"/>
          <w:szCs w:val="24"/>
        </w:rPr>
        <w:t xml:space="preserve"> , 2011,  http://www.fai.org/civl-document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Мартинс Б. Книга терминов. Учебник по маршрутным полетам. Брянск. 200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слов С.Н. Методические разработки по выполнению упражнений КУЛП-СД 87 на парапланах. Москва, 199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ый возраст обучаемых. Приказ Центральный Совет РОСТО. №51-475 от 18.10.1994г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ставление по производству полетов на дельтаплане. НППД-84. М. ДОСААФ, СССР, 198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гин Д. Понять небо. Новая Каховка, 1997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илотам СЛА в 2-х томах. Москва, 199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организации и проведению теоретического и летного обучения в авиационных организациях РОСТО. Москва 199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бетов А.И. Техника безопасности  и правила поведения юных пилотов при занятиях парапланерным спортом в детско-юношеских секциях, клубах парапланеризма. СПБ, 199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расов А.Ю. Параплан: летайте безопасно. -М: «Гималайя», 2010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ennis Pagen. Performance of Flying. </w:t>
      </w:r>
      <w:r>
        <w:rPr>
          <w:sz w:val="24"/>
          <w:szCs w:val="24"/>
        </w:rPr>
        <w:t>М, 200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4"/>
          <w:szCs w:val="24"/>
          <w:lang w:val="en-US"/>
        </w:rPr>
        <w:t>PARAPRO</w:t>
      </w:r>
      <w:r>
        <w:rPr>
          <w:sz w:val="24"/>
          <w:szCs w:val="24"/>
        </w:rPr>
        <w:t xml:space="preserve">. Рекомендуемый </w:t>
      </w:r>
      <w:r>
        <w:rPr>
          <w:sz w:val="24"/>
          <w:szCs w:val="24"/>
          <w:lang w:val="en-US"/>
        </w:rPr>
        <w:t>FAI</w:t>
      </w:r>
      <w:r>
        <w:rPr>
          <w:sz w:val="24"/>
          <w:szCs w:val="24"/>
        </w:rPr>
        <w:t xml:space="preserve"> международный стандарт по обучению и безопасности в парапланерном спорте. </w:t>
      </w:r>
      <w:r>
        <w:rPr>
          <w:sz w:val="24"/>
          <w:szCs w:val="24"/>
          <w:lang w:val="en-US"/>
        </w:rPr>
        <w:t>2008</w:t>
      </w:r>
      <w:r>
        <w:rPr>
          <w:sz w:val="24"/>
          <w:szCs w:val="24"/>
        </w:rPr>
        <w:t>. http://www.dhpu.dk/nydhpu/diverse/2008/parapro_2008.pdf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 для воспитанников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лков И. Мечта летать. Москва, 2005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эфин П. Занимательное облаковедение. Учебник любителя облаков,М.:Гаятри, 2007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етов А.И. Как убить параплан. 30 способов. Клуб парапланеризма «Санкт-Петербург» 2005. http://paragliding.spb.ru/school/data/ic_school/8/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етов А.И. Парапланы. Первенство России 2011. «Крылья» 09-10, 2011, с. 50-52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етов А.И. Типичные ошибки новичка. Клуб парапланеризма «Санкт-Петербург», 2015, </w:t>
      </w:r>
      <w:hyperlink r:id="rId2">
        <w:r>
          <w:rPr>
            <w:rStyle w:val="InternetLink"/>
            <w:sz w:val="24"/>
            <w:szCs w:val="24"/>
          </w:rPr>
          <w:t>http://paragliding.spb.ru/school/data/ic_school/10/</w:t>
        </w:r>
      </w:hyperlink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онин А. Парапланерное пособие. Москва, 2020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юшин В.А. Парапланы: Первый шаг в большое небо. М.: ООО Издательство «АСТ», 2004.- 318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ренкель З. Введение в параглайдинг. СПБ, 1994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Шеленков С. Полеты в динамическом и термодинамическом потоках. Москва, 202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0" w:firstLine="66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 для коллег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Детские Игры России. Проблемы и перспективы. А.Собетов. Сборник ОФ СЛА России. “Небо Пилоты. Парапланы”, июль-сентябрь 1996. Москв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Обучение детей. Опыт работы. А.Собетов. “Вестник сверхлегкой авиации. №12, 1996. Москв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Собетов А.И. Парапланерный КУЛП: изменения назрели.  «Воздушный экстрим» 2009, №1.2, с.8-17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обетов А.И. Орлят по осени  считают «Крылья» 11-12 2009, с. 46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обетов А.И. Краткая история Чемпионатов России. «Авиация Общего Назначения» 10, 2010, с.48-51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обетов А.И. Неочевидная очевидность. Клуб парапланеризма «Санкт-Петербург», 2010,  </w:t>
      </w:r>
      <w:hyperlink r:id="rId3">
        <w:r>
          <w:rPr>
            <w:rStyle w:val="InternetLink"/>
            <w:sz w:val="24"/>
            <w:szCs w:val="24"/>
          </w:rPr>
          <w:t>http://paragliding.spb.ru/school/data/ic_school/14/</w:t>
        </w:r>
      </w:hyperlink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Собетов А.И. Расти трава, расти. «Крылья», 1-2, 2012, с.26-29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бетов А.И. Детский парапланеризм. Проблемы быстрого роста. В сб. «Небо, пилоты, парапланы», Зима-95, М.  199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 Чемпиону 11 лет. Дети взлетают в небо. 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Собетов</w:t>
      </w:r>
      <w:r>
        <w:rPr>
          <w:sz w:val="24"/>
          <w:szCs w:val="24"/>
          <w:lang w:val="en-US"/>
        </w:rPr>
        <w:t>. “</w:t>
      </w:r>
      <w:r>
        <w:rPr>
          <w:sz w:val="24"/>
          <w:szCs w:val="24"/>
        </w:rPr>
        <w:t>Спортивная</w:t>
      </w:r>
      <w:r>
        <w:rPr>
          <w:sz w:val="24"/>
          <w:szCs w:val="24"/>
          <w:lang w:val="en-US"/>
        </w:rPr>
        <w:t xml:space="preserve">”. № 34- 35 (292-293), 1996.1.Sobetov A. Children in the sky. “Cross country” December 199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 xml:space="preserve">10. Sobetov A. Children in the sky. “Cross country” December 1994 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agliding.spb.ru/school/data/ic_school/10/" TargetMode="External"/><Relationship Id="rId3" Type="http://schemas.openxmlformats.org/officeDocument/2006/relationships/hyperlink" Target="http://paragliding.spb.ru/school/data/ic_school/14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3:00Z</dcterms:created>
  <dc:creator>User</dc:creator>
  <dc:description/>
  <cp:keywords/>
  <dc:language>en-US</dc:language>
  <cp:lastModifiedBy>User</cp:lastModifiedBy>
  <cp:lastPrinted>2021-12-06T12:52:00Z</cp:lastPrinted>
  <dcterms:modified xsi:type="dcterms:W3CDTF">2021-12-06T09:53:00Z</dcterms:modified>
  <cp:revision>2</cp:revision>
  <dc:subject/>
  <dc:title>«Утверждаю»                                                                       «Утверждаю»</dc:title>
</cp:coreProperties>
</file>