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рекомендации род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туации перехода на дистанционное обу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ие дети и уважаемые родит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танционное обучение – стихийно ворвалось в нашу жизнь и мы, невольно, открыли для себя данный вид обучения, хотя  это  и временная мера в чрезвычайной ситуации. Конечно, оно не может в полной мере заменить «живого учителя». Тем не менее, это мера, которая не даст ребёнку сильно отстать от программы. А навык «работы удалёно» может ему пригодиться в будущ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и все новое, в первое время дистанционное обучение может вызывать некоторый дискомфорт. Однако, человек  способен обучаться и создавшийся дискомфорт обязательно будет нивелирован, а навык работы остан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итуации родитель должен оказать поддержку своему ребенку и самому себ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ые ее принципы: не настраиваться на плохое, не бояться, не сопротивляться, в случае необходимости – искать помощ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в организации дистанционного обуч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сное сотрудничество с образовательной организаци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зитивный рабочий настр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освоению нов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сихологической помощи родителя ребён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формируйте у ребенка правильное отношение к дистанционному обуч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ворите со своим ребенком о дистанционном обучении. Объясните ситуац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йте серьезное и положительное отношение к дистанционной форме обучения (настройте его на «серьезную работу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обещайте ему во всем помочь (и сделайте эт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делайте все возможное для организации дистанционного обу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регистрируйтесь на рекомендуемой представителем школы (классным руководителем) платформе дистанционного образования. Облегчите доступ к ней ребенку (в виде иконки на рабочем стол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арайтесь «разгрузить» свой рабочий график (чтобы помочь в начале дистанционного обуч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первое время помочь ребенку наладить обучение (быть рядом). Если это невозможно, оговорите ситуацию с классным руководите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происходящее кажд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аш ребенок остается дома один, обеспечьте ег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редствами связи (мобильный или стационарный телефон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письменными инструкциями по поведению дома и прохождению обу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тавьте ему все необходимые контакты (свои, классного руководителя, службы технической поддержки образовательной организации, служб помощи населе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выходите на связь с ребенком, контролируйте ситу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вляя ребёнка наедине с компьютером, продумайте, как обеспечить его информационную безопас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Организуйте оптимальный образ жизни ребёнка на период дистанционного обу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вместе с ребенком новый режим дня. Обязательно сбалансируйте труд и отд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тавляйте зоны «свободного времени» (когда ребёнок может заниматься тем, чем хочет из списка того, что «не запрещено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желании (Вашем и ребёнка), можно найти дополнительные ресурсы обучения (задания, виртуальные экскурсии и т.п.)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возникновении любого рода сложностей постарайтесь «не срываться» на ребёнке. Помните, ваши с ним отношения – наибольшая ценность. И важный ресурс эффективного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сихологической помощи родителя самому себ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1. Спокойное отношение к сложнос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не нервничать, если что-то не получается сразу. Это нормально. Не всё может «получиться сразу». Но точно получ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ерите всю необходимую вам информ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жите контакт с классным руководител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просите классного руководителя дать контакты специалистов, отвечающих за техническое обеспечение дистанционного обучения в вашей школе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В случае возникновения стресса обязательно применяйте техники психологической самопомощ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ьзуйте старые, «проверенные» способы саморегуляции (то, что вам всегда помогало, например сделайте несколько глубоких вдохов и выдохов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щите новые ресурсы для психического восстановления (то, что ранее не пробовал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ните, что в случае необходимости психологической помощи (стрессовое расстройство, приступы тревоги и т.п.) можно обратиться за бесплатной психологической помощью в центр психолого-педагогической, медицинской и социальной помощи населению (ЦППМСП) ваше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PT Sans;Times New Roman" w:ascii="PT Sans;Times New Roman" w:hAnsi="PT Sans;Times New Roman"/>
          <w:caps/>
          <w:color w:val="FFFFFF"/>
          <w:sz w:val="20"/>
          <w:szCs w:val="20"/>
        </w:rPr>
        <w:t>ПСИГО-ПЕДАГОГИЧЕСКОЙ, МЕДИЦИНСКОЙ И СОЦИАЛЬНОЙ ПОМОЩИ ПСИХОЛОГО-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245">
    <w:name w:val="Font Style24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  <w:ind w:firstLine="365"/>
      <w:jc w:val="both"/>
    </w:pPr>
    <w:rPr>
      <w:rFonts w:ascii="Franklin Gothic Medium Cond" w:hAnsi="Franklin Gothic Medium Cond" w:eastAsia="Calibri" w:cs="Mangal"/>
      <w:lang w:bidi="hi-IN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Franklin Gothic Medium Cond" w:hAnsi="Franklin Gothic Medium Cond" w:eastAsia="Calibri" w:cs="Mangal"/>
      <w:lang w:bidi="hi-I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12:00Z</dcterms:created>
  <dc:creator>777</dc:creator>
  <dc:description/>
  <cp:keywords/>
  <dc:language>en-US</dc:language>
  <cp:lastModifiedBy>Asus</cp:lastModifiedBy>
  <dcterms:modified xsi:type="dcterms:W3CDTF">2022-04-05T10:15:00Z</dcterms:modified>
  <cp:revision>3</cp:revision>
  <dc:subject/>
  <dc:title>Психологические рекомендации родителям</dc:title>
</cp:coreProperties>
</file>