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904" w:leader="underscor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ind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Веселоярский детский сад «Сказка»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утешествие в город Математика-Град»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спект ООД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знавательному развитию, ФЭМП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одготовительной группе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пыта работы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оренко О.А.,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я 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шей квалификационной категории</w:t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селоярск, 2022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ind w:firstLine="709"/>
        <w:rPr>
          <w:u w:val="single"/>
        </w:rPr>
      </w:pPr>
      <w:r>
        <w:rPr>
          <w:color w:val="000000"/>
          <w:spacing w:val="-1"/>
          <w:sz w:val="24"/>
          <w:szCs w:val="24"/>
        </w:rPr>
        <w:t xml:space="preserve">ФИО педагога: </w:t>
      </w:r>
      <w:r>
        <w:rPr>
          <w:color w:val="000000"/>
          <w:sz w:val="24"/>
          <w:szCs w:val="24"/>
          <w:u w:val="single"/>
        </w:rPr>
        <w:t>Ходоренко Ольга Анатольевна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ind w:firstLine="709"/>
        <w:rPr>
          <w:u w:val="single"/>
        </w:rPr>
      </w:pPr>
      <w:r>
        <w:rPr>
          <w:color w:val="000000"/>
          <w:sz w:val="24"/>
          <w:szCs w:val="24"/>
        </w:rPr>
        <w:t xml:space="preserve">Образовательная область: </w:t>
      </w:r>
      <w:r>
        <w:rPr>
          <w:color w:val="000000"/>
          <w:sz w:val="24"/>
          <w:szCs w:val="24"/>
          <w:u w:val="single"/>
        </w:rPr>
        <w:t>познавательное развитие (ФЭМП)</w:t>
      </w:r>
      <w:r>
        <w:rPr>
          <w:color w:val="000000"/>
          <w:sz w:val="24"/>
          <w:szCs w:val="24"/>
        </w:rPr>
        <w:t xml:space="preserve">  Возрастная группа  </w:t>
      </w:r>
      <w:r>
        <w:rPr>
          <w:color w:val="000000"/>
          <w:sz w:val="24"/>
          <w:szCs w:val="24"/>
          <w:u w:val="single"/>
        </w:rPr>
        <w:t>подготовительная группа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ind w:firstLine="709"/>
        <w:rPr/>
      </w:pPr>
      <w:r>
        <w:rPr>
          <w:color w:val="000000"/>
          <w:spacing w:val="-3"/>
          <w:sz w:val="24"/>
          <w:szCs w:val="24"/>
        </w:rPr>
        <w:t>Тема занятия</w:t>
      </w:r>
      <w:r>
        <w:rPr>
          <w:color w:val="000000"/>
          <w:sz w:val="24"/>
          <w:szCs w:val="24"/>
        </w:rPr>
        <w:t xml:space="preserve"> «Путешествие в город Математика-Град»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е содержани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должать учить составлять и решать арифметические задачи на слож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пражнять в счете по образц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чить измерять длину отрезков прямых линий по клетка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вивать внимание, память, логическое мышление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работа:</w:t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решение арифметических задач на сложение.</w:t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наглядный материал.</w:t>
      </w:r>
    </w:p>
    <w:p>
      <w:pPr>
        <w:pStyle w:val="Normal"/>
        <w:shd w:fill="FFFFFF" w:val="clear"/>
        <w:ind w:firstLine="709"/>
        <w:rPr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емонстрационный материал.  </w:t>
      </w:r>
      <w:r>
        <w:rPr>
          <w:iCs/>
          <w:color w:val="000000"/>
          <w:sz w:val="24"/>
          <w:szCs w:val="24"/>
        </w:rPr>
        <w:t>Девять  картинок с изображением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зайчиков, два домика разного цвета и дорожек к ним разной длины и разного цвета, две полоски бумаги в клетку, карточки с цифрами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color w:val="000000"/>
          <w:sz w:val="24"/>
          <w:szCs w:val="24"/>
        </w:rPr>
        <w:t xml:space="preserve">Раздаточный материал. </w:t>
      </w:r>
      <w:r>
        <w:rPr>
          <w:iCs/>
          <w:color w:val="000000"/>
          <w:sz w:val="24"/>
          <w:szCs w:val="24"/>
        </w:rPr>
        <w:t>Простые карандаши, рабочие тетради, листы бумаги с изображением двух домиков разного цвета и дорожек к ним разной длины и разного цвета, две полоски бумаги в клетку, карточки с цифрами.</w:t>
      </w:r>
    </w:p>
    <w:p>
      <w:pPr>
        <w:pStyle w:val="Normal"/>
        <w:shd w:fill="FFFFFF" w:val="clear"/>
        <w:ind w:firstLine="709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16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  <w:gridCol w:w="5735"/>
      </w:tblGrid>
      <w:tr>
        <w:trPr>
          <w:trHeight w:val="91" w:hRule="atLeast"/>
        </w:trPr>
        <w:tc>
          <w:tcPr>
            <w:tcW w:w="1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занятия включающие: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Установление контакта с детьми, создание положительной мотивации на занятии.</w:t>
            </w:r>
          </w:p>
          <w:p>
            <w:pPr>
              <w:pStyle w:val="Style15"/>
              <w:ind w:left="360" w:hanging="0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sz w:val="24"/>
                <w:szCs w:val="24"/>
              </w:rPr>
              <w:t xml:space="preserve"> 1. Привлечь детей к совместной деятельности;</w:t>
            </w:r>
          </w:p>
          <w:p>
            <w:pPr>
              <w:pStyle w:val="Style15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ктивизировать мыслительную деятельность детей;</w:t>
            </w:r>
          </w:p>
          <w:p>
            <w:pPr>
              <w:pStyle w:val="Style15"/>
              <w:ind w:left="720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.Поддержать интерес и желание к совместной деятельности.</w:t>
            </w:r>
          </w:p>
        </w:tc>
      </w:tr>
      <w:tr>
        <w:trPr>
          <w:trHeight w:val="9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рогие ребята! У меня сегодня хорошее настроение. А у вас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бята, кто-нибудь из вас слышал о таком городе, как Математика – Град? В этом городе живет царица Математики. Где он расположен, вы, тоже не знаете? А хотите побывать в этом городе и прогуляться по его улицам, проспектам, площадям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1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15"/>
              <w:ind w:left="36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читают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ы детей.</w:t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и выкладывают ключи из геометрических фигур.</w:t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и слушают.</w:t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и составляют задачу: «На полянке гуляли 6 зайчиков. К ним прибежали еще 3 зайчика. Сколько всего зайчиков стало на поляне?»</w:t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и решают задачу.</w:t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и измеряют дорожки.</w:t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и обосновывают свой ответ.</w:t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и считают предметы на картинке, записывают ответ и отвечают на вопросы воспитателя.</w:t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и решают логические задачки.</w:t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 меня есть 2 карты – схемы этого города. Первая карта со схемой короткого пути, где на пути будут встречаться дома, скучные улочки. А вторая схема - длинная. На пути будут встречаться большие проспекты, улицы с интересными названиями, с заданиями и приключениями. Может даже нам удастся попасть в  гости к царице Математик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- какой схеме вы хотите пойти? А я в вас и не сомневалась. Значит, мы идем по длинному пути, где нас будут ожидать невероятные приключения!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Тогда вперед! Смотрите на карту – схему. Стрелочка показывает, что нам надо идти сначала 5 шагов прямо,  потом свернуть направ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Ну, вот мы и пришли. Перед нами большие ворота, и чтобы нам их открыть, нужен ключ. А где же нам его взять?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ильно, выложить из геометрических фигур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т ворота открылись! Ой, а здесь какое – то письмо!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Дорогие, ребята! Я экскурсовод этого города, но, к сожалению, я в отпуске и меня нет в городе. Но я, вам написал номера по порядку  и  названия улиц, где находятся самые интересные задания, которые вы должны выполнить. Написал, так как  многие из вас умеют читать, и вы  скоро пойдете в первый класс.  Если задания выполните, то попадете в гости к царице Математики и получите памятные медальки, сюрпризы и многое интересное»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Вперед, дорогие мои. И ничего не бойтесь. Ведь рядом с вами ваши друзья, они всегда готовы прийти на помощь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Итак, по схеме первая улица 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РЕШАЙКА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Молодцы! С первым заданием справились! Идем дальше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Вторая улица: 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«ИЗМЕРЯЙКА»</w:t>
            </w:r>
            <w:r>
              <w:rPr>
                <w:rFonts w:eastAsia="Calibri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мы с вами измерим длину дорожек с помощью полоски бумаги в клетку и узнаем, какая дорожка короче (длиннее)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ску бумаги, ребята, надо приложить к началу дорожки, отметить карандашом конец полоски, посчитать, сколько клеток уложилось в длине полоски, и обозначить результат измерения карточкой с цифрой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скольким клеткам равна длина красной дорожки? Какой длины красная дорожка? Скольким клеткам равна длина зеленой дорожки? Какой длины зеленая дорожка? Какая дорожка короче: красная или зеленая? На сколько клеток красная дорожка короче зеленой? Что можно сказать о длине зеленой дорожки по сравнению с красной? На сколько клеток зеленая дорожка длиннее красной? До какого домика зайчики добегут быстрее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-И с этим заданием вы справились!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А сейчас у нас на пути по  карте  </w:t>
            </w:r>
            <w:r>
              <w:rPr>
                <w:bCs/>
                <w:color w:val="000000"/>
                <w:sz w:val="24"/>
                <w:szCs w:val="24"/>
              </w:rPr>
              <w:t>улица «СПОРТИВНАЯ»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Мы  с вами немного отдохнём. 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онедельник я купался, (изображаем плавание)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 во вторник – рисовал. (изображаем рисование)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еду долго умывался, (умываемся)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 в четверг в футбол играл. (бег на месте)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ятницу я прыгал, бегал, (прыгаем)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чень долго танцевал. (кружимся на месте)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в субботу, воскресенье (хлопки в ладоши)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ый день я отдыхал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дети садятся на корточки, руки под щеку, засыпают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Следующая улица, ребята, «СЧИТАЙКА»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их предметов больше всего? Почему вы так решили? Каких предметов меньше всего? Почему вы так решили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Cs/>
                <w:color w:val="000000"/>
                <w:sz w:val="24"/>
                <w:szCs w:val="24"/>
              </w:rPr>
              <w:t>-Молодцы! Вот мы справились и  с этим заданием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Cs/>
                <w:color w:val="000000"/>
                <w:sz w:val="24"/>
                <w:szCs w:val="24"/>
              </w:rPr>
              <w:t>-Идём дальше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По карте, ребята,  проспект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ЛОГИКА»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ы - схемы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 xml:space="preserve">Набор геометрических фигур.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необходимости проводится  индивидуальная работа.  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ь  читает  письмо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7" w:leader="none"/>
              </w:tabs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/>
              <w:t>З</w:t>
            </w:r>
            <w:r>
              <w:rPr>
                <w:sz w:val="24"/>
                <w:szCs w:val="24"/>
              </w:rPr>
              <w:t xml:space="preserve">адание в конверте №1 «Реши задачу». 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На панно 6 картинок с изображением зайчиков. На некотором расстоянии расположено 3 зайчика. Воспитатель  предлагает детям составить задачу на сложение. Уточняет числа, которые будут в задаче.</w:t>
            </w:r>
          </w:p>
          <w:p>
            <w:pPr>
              <w:pStyle w:val="Normal"/>
              <w:widowControl/>
              <w:tabs>
                <w:tab w:val="clear" w:pos="708"/>
                <w:tab w:val="left" w:pos="187" w:leader="none"/>
              </w:tabs>
              <w:autoSpaceDE w:val="true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7" w:leader="none"/>
              </w:tabs>
              <w:autoSpaceDE w:val="true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спитатель вместе с детьми определяет структуру задачи (условие, вопрос) и повторяет еще раз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З</w:t>
            </w:r>
            <w:r>
              <w:rPr>
                <w:sz w:val="24"/>
                <w:szCs w:val="24"/>
              </w:rPr>
              <w:t>адание в конверте №2, игровое упражнение  «Измеряем дорожки для зайчиков»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тей на листах бумаги изображения двух домиков разного цвета. К домикам ведут дорожки разной длины и разного цвета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З</w:t>
            </w:r>
            <w:r>
              <w:rPr>
                <w:sz w:val="24"/>
                <w:szCs w:val="24"/>
              </w:rPr>
              <w:t>адание в конверте №3, «Физминутка»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З</w:t>
            </w:r>
            <w:r>
              <w:rPr>
                <w:sz w:val="24"/>
                <w:szCs w:val="24"/>
              </w:rPr>
              <w:t>адание в конверте №4,  игровое  упражнение «Считай-ка», рабочая тетрадь, стр.6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</w:t>
            </w:r>
            <w:r>
              <w:rPr>
                <w:sz w:val="24"/>
                <w:szCs w:val="24"/>
              </w:rPr>
              <w:t>адание в конверте №5, логические задачки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Сколько лап у 2 кошек?  </w:t>
            </w:r>
            <w:r>
              <w:rPr>
                <w:b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8)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Что лишнее: март, апрель, понедельник?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Какой сегодня день недели? 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Какой день недели будет завтра? 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зовите времена года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Какое число больше 5 , но меньше 7?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Сколько ушей у двух собак?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Сколько дней в неделе?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Сколько глаз у светофора?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Сколько пальцев на одной руке?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Сколько солнышек на небе?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Сколько пальцев на двух руках?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1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</w:p>
        </w:tc>
      </w:tr>
      <w:tr>
        <w:trPr>
          <w:trHeight w:val="2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4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стречаются с царицей Математики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  <w:t>Я, Царица - Математики, почетный житель этого города, и за ваши отличные математические знания дарю вам медальки «Лучшему математику».</w:t>
            </w:r>
          </w:p>
          <w:p>
            <w:pPr>
              <w:pStyle w:val="Style15"/>
              <w:jc w:val="both"/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-Вот, ребята, и закончилось наше путешествие в город Математика-Град.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-Понравилось вам путешествовать?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вам больше всего понравилось?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е испытывали затруднения?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53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1:22:00Z</dcterms:created>
  <dc:creator>Robot</dc:creator>
  <dc:description/>
  <cp:keywords/>
  <dc:language>en-US</dc:language>
  <cp:lastModifiedBy>User</cp:lastModifiedBy>
  <cp:lastPrinted>2019-03-11T09:46:00Z</cp:lastPrinted>
  <dcterms:modified xsi:type="dcterms:W3CDTF">2022-04-05T12:53:00Z</dcterms:modified>
  <cp:revision>42</cp:revision>
  <dc:subject/>
  <dc:title/>
</cp:coreProperties>
</file>