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инар-практикум «Самообразование педагогов»</w:t>
      </w:r>
    </w:p>
    <w:p>
      <w:pPr>
        <w:pStyle w:val="Normal"/>
        <w:shd w:fill="FFFFFF" w:val="clear"/>
        <w:spacing w:lineRule="auto" w:line="240" w:before="0" w:after="335"/>
        <w:jc w:val="both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 xml:space="preserve">Мы живем в мире стремительно развивающихся инновационных технологий, и современный педагог дошкольного образовательного учреждения должен быть в курсе актуальных тенденций развития. Успешные в своей работе педагоги нацелены на самообучение, работу над собой, изучение новых технологий и знаний, оттачивание своего мастерства. </w:t>
      </w:r>
    </w:p>
    <w:p>
      <w:pPr>
        <w:pStyle w:val="Normal"/>
        <w:shd w:fill="FFFFFF" w:val="clear"/>
        <w:spacing w:lineRule="auto" w:line="240" w:before="0" w:after="335"/>
        <w:jc w:val="both"/>
        <w:rPr/>
      </w:pPr>
      <w:r>
        <w:rPr>
          <w:rFonts w:cs="Times New Roman" w:ascii="Times New Roman" w:hAnsi="Times New Roman"/>
          <w:color w:val="1B1C2A"/>
          <w:sz w:val="32"/>
          <w:szCs w:val="32"/>
        </w:rPr>
        <w:t xml:space="preserve">Хороший педагог не может быть пассивным — это аксиома. Причём профессиональная активность важна не только для самой личности, но и для создания положительного имиджа дошкольного учреждения, ведь родители, выбирая детский сад для своего ребенка, интересуются, насколько инициативен педагог, который будет работать с детьми конкретной группы. </w:t>
      </w:r>
    </w:p>
    <w:p>
      <w:pPr>
        <w:pStyle w:val="Normal"/>
        <w:shd w:fill="FFFFFF" w:val="clear"/>
        <w:spacing w:lineRule="auto" w:line="240" w:before="0" w:after="335"/>
        <w:jc w:val="both"/>
        <w:rPr/>
      </w:pPr>
      <w:r>
        <w:rPr>
          <w:rFonts w:cs="Times New Roman" w:ascii="Times New Roman" w:hAnsi="Times New Roman"/>
          <w:color w:val="1B1C2A"/>
          <w:sz w:val="32"/>
          <w:szCs w:val="32"/>
        </w:rPr>
        <w:t>Кроме того, совершенствование профессиональных знаний и навыков через работу по самообучению является одним из основных требований Федерального государственного образовательного стандарта (ФГОС) и отражается на компетентности педагога, его квалификации и , соответственно,  размере заработной платы. </w:t>
      </w:r>
    </w:p>
    <w:p>
      <w:pPr>
        <w:pStyle w:val="Normal"/>
        <w:shd w:fill="FFFFFF" w:val="clear"/>
        <w:spacing w:lineRule="auto" w:line="240" w:before="0" w:after="335"/>
        <w:jc w:val="both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bCs/>
          <w:color w:val="1B1C2A"/>
          <w:sz w:val="32"/>
          <w:szCs w:val="32"/>
        </w:rPr>
        <w:t>Федеральным государственным образовательным стандартом (ФГОС) самообразование (в некоторых источниках — саморазвитие) определено процессом постоянной познавательной работы педагога, носящей характер методического совершенствования знаний, умений и навыков взаимодействия с детьми, родителями и коллегам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/>
          <w:i/>
          <w:iCs/>
          <w:color w:val="1B1C2A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color w:val="1B1C2A"/>
          <w:sz w:val="32"/>
          <w:szCs w:val="32"/>
        </w:rPr>
        <w:t>Несмотря на то, что понятия самообразование и саморазвитие в педагогических источниках часто взаимозаменяемы, между ними есть различия. В частности, отличительной чертой саморазвития является то, что эта работа может включать не только образовательный компонент, но и физическое самосовершенствование. В то время как самообразование подразумевает только расширение границ познавательной сферы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Способность к самообразованию не формируется у педагога вместе с дипломом педагогического ВУЗа. Эта способность определяется психологическими и интеллектуальными показателями каждого отдельного педагога, но не в меньшей степени эта способность вырабатывается в процессе работы с источниками информации, анализа и самоанализа, мониторинга своей деятельности и деятельности коллег.</w:t>
      </w:r>
    </w:p>
    <w:p>
      <w:pPr>
        <w:pStyle w:val="Normal"/>
        <w:shd w:fill="FFFFFF" w:val="clear"/>
        <w:spacing w:lineRule="auto" w:line="240" w:before="0" w:after="335"/>
        <w:jc w:val="both"/>
        <w:rPr>
          <w:rFonts w:ascii="Times New Roman" w:hAnsi="Times New Roman" w:cs="Times New Roman"/>
          <w:b/>
          <w:b/>
          <w:color w:val="1B1C2A"/>
          <w:sz w:val="32"/>
          <w:szCs w:val="32"/>
        </w:rPr>
      </w:pPr>
      <w:r>
        <w:rPr>
          <w:rFonts w:cs="Times New Roman" w:ascii="Times New Roman" w:hAnsi="Times New Roman"/>
          <w:b/>
          <w:color w:val="1B1C2A"/>
          <w:sz w:val="32"/>
          <w:szCs w:val="32"/>
        </w:rPr>
        <w:t xml:space="preserve">Что же такое </w:t>
      </w:r>
    </w:p>
    <w:p>
      <w:pPr>
        <w:pStyle w:val="Normal"/>
        <w:shd w:fill="FFFFFF" w:val="clear"/>
        <w:spacing w:lineRule="auto" w:line="240" w:before="0" w:after="335"/>
        <w:jc w:val="both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B1C2A"/>
          <w:sz w:val="32"/>
          <w:szCs w:val="32"/>
        </w:rPr>
        <w:t xml:space="preserve">Самообразование — </w:t>
      </w:r>
      <w:r>
        <w:rPr>
          <w:rFonts w:cs="Times New Roman" w:ascii="Times New Roman" w:hAnsi="Times New Roman"/>
          <w:bCs/>
          <w:color w:val="1B1C2A"/>
          <w:sz w:val="32"/>
          <w:szCs w:val="32"/>
        </w:rPr>
        <w:t>это целенаправленная, осознанная, активная познавательная деятельность педагога, направленная на совершенствование методики работы с воспитанниками, обогащение собственного педагогического опыта в соответствии с современным уровнем развития педагогики и психологии.</w:t>
      </w:r>
    </w:p>
    <w:p>
      <w:pPr>
        <w:pStyle w:val="Normal"/>
        <w:numPr>
          <w:ilvl w:val="0"/>
          <w:numId w:val="0"/>
        </w:numPr>
        <w:shd w:fill="FFFFFF" w:val="clear"/>
        <w:spacing w:before="335" w:after="167"/>
        <w:outlineLvl w:val="2"/>
        <w:rPr>
          <w:rFonts w:ascii="Times New Roman" w:hAnsi="Times New Roman" w:cs="Times New Roman"/>
          <w:b/>
          <w:b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  <w:t>Какова же цель самообразования?</w:t>
      </w:r>
    </w:p>
    <w:p>
      <w:pPr>
        <w:pStyle w:val="Normal"/>
        <w:numPr>
          <w:ilvl w:val="0"/>
          <w:numId w:val="0"/>
        </w:numPr>
        <w:shd w:fill="FFFFFF" w:val="clear"/>
        <w:spacing w:before="335" w:after="167"/>
        <w:outlineLvl w:val="2"/>
        <w:rPr>
          <w:rFonts w:ascii="Times New Roman" w:hAnsi="Times New Roman" w:cs="Times New Roman"/>
          <w:b/>
          <w:b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  <w:u w:val="single"/>
        </w:rPr>
        <w:t xml:space="preserve">Цель - </w:t>
      </w:r>
      <w:r>
        <w:rPr>
          <w:rFonts w:cs="Times New Roman" w:ascii="Times New Roman" w:hAnsi="Times New Roman"/>
          <w:bCs/>
          <w:iCs/>
          <w:color w:val="000000"/>
          <w:spacing w:val="-7"/>
          <w:sz w:val="32"/>
          <w:szCs w:val="32"/>
        </w:rPr>
        <w:t xml:space="preserve">систематическое повышение педагогами своего профессионального уровн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35" w:after="167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  <w:u w:val="single"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5" w:after="167"/>
        <w:jc w:val="both"/>
        <w:outlineLvl w:val="2"/>
        <w:rPr>
          <w:rFonts w:ascii="Times New Roman" w:hAnsi="Times New Roman" w:cs="Times New Roman"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pacing w:val="-7"/>
          <w:sz w:val="32"/>
          <w:szCs w:val="32"/>
        </w:rPr>
        <w:t>совершенствование теоретических знаний, педагогического мастерства участников образовательного процесс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5" w:after="167"/>
        <w:jc w:val="both"/>
        <w:outlineLvl w:val="2"/>
        <w:rPr>
          <w:rFonts w:ascii="Times New Roman" w:hAnsi="Times New Roman" w:cs="Times New Roman"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pacing w:val="-7"/>
          <w:sz w:val="32"/>
          <w:szCs w:val="32"/>
        </w:rPr>
        <w:t>овладение новыми формами, методами и приемами обучения и воспитания дет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35" w:after="167"/>
        <w:jc w:val="both"/>
        <w:outlineLvl w:val="2"/>
        <w:rPr>
          <w:rFonts w:ascii="Times New Roman" w:hAnsi="Times New Roman" w:cs="Times New Roman"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pacing w:val="-7"/>
          <w:sz w:val="32"/>
          <w:szCs w:val="32"/>
        </w:rPr>
        <w:t>изучение и внедрение в практику передового педагогического опыта, новейших достижений педагогической, психологической и других специальных наук, новых педагогических технологий.</w:t>
      </w:r>
    </w:p>
    <w:p>
      <w:pPr>
        <w:pStyle w:val="Normal"/>
        <w:shd w:fill="FFFFFF" w:val="clear"/>
        <w:spacing w:lineRule="auto" w:line="240" w:before="0" w:after="335"/>
        <w:jc w:val="both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B1C2A"/>
          <w:sz w:val="32"/>
          <w:szCs w:val="32"/>
        </w:rPr>
        <w:t xml:space="preserve">Задачи </w:t>
      </w:r>
      <w:r>
        <w:rPr>
          <w:rFonts w:cs="Times New Roman" w:ascii="Times New Roman" w:hAnsi="Times New Roman"/>
          <w:bCs/>
          <w:color w:val="1B1C2A"/>
          <w:sz w:val="32"/>
          <w:szCs w:val="32"/>
        </w:rPr>
        <w:t>работы по самообразованию носят преемственный характер, то есть из года в год педагог освещает один и тот же комплекс вопросов, но на актуальном для конкретного возраста детей уров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35" w:after="167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  <w:t>Принципы самообразования</w:t>
      </w:r>
    </w:p>
    <w:p>
      <w:pPr>
        <w:pStyle w:val="Normal"/>
        <w:shd w:fill="FFFFFF" w:val="clear"/>
        <w:spacing w:lineRule="auto" w:line="240" w:before="0" w:after="335"/>
        <w:jc w:val="both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>Процесс работы по усовершенствованию имеющихся педагогических наработок опирается на 4 принцип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 xml:space="preserve">Непрерывность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амообразование сопровождает весь период педагогической деятельности педагога в ДОУ. </w:t>
      </w:r>
      <w:r>
        <w:rPr>
          <w:rFonts w:cs="Times New Roman" w:ascii="Times New Roman" w:hAnsi="Times New Roman"/>
          <w:iCs/>
          <w:sz w:val="32"/>
          <w:szCs w:val="32"/>
        </w:rPr>
        <w:t>Работа по самообразованию начинается с первых дней профессиональной деятельности и, как правило, не имеет кардинальных смен траектории рассмотрения первоначально выбранных проблем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 xml:space="preserve">Взаимосвязь.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 xml:space="preserve">Принцип, непосредственно связанный с первым.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>Например, рассматривая вопросы речевого развития малышей 3–4 лет, воспитатель не сможет полноценно раскрыть тему без учёта наработок по этой теме в предшествующем году, то есть в работе с малышами 2–3 лет. Поэтому довольно часто подобные вопросы рассматриваются в рамках объединённых пар групп: «Речевое развитие детей первой и второй младших групп ДОУ» или «Развитие мелкой моторики в старших группах в аспекте подготовки руки к письму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 xml:space="preserve">Соответствие направления раскрытия выбранной темы общей стратегии образовательного процесса в детском саду. 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/>
      </w:pPr>
      <w:r>
        <w:rPr>
          <w:rFonts w:cs="Times New Roman" w:ascii="Times New Roman" w:hAnsi="Times New Roman"/>
          <w:color w:val="1B1C2A"/>
          <w:sz w:val="32"/>
          <w:szCs w:val="32"/>
        </w:rPr>
        <w:t>Например, в 2016 году ФГОС были рекомендованы темы, связанные с инклюзивным образованием в ДОУ, хотя раньше эта тематика была прерогативой исключительно учителя-дефектолога. Так, если в группе есть дети с нарушениями в развитии, то вопрос самообразования может включать либо отдельные аспекты работы с такими малышами, либо быть полностью посвящённым практике вовлечения ребёнка с ОВЗ в учебно-воспитательный процесс, работе с семьями таких малышей и т. 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>Доступность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1B1C2A"/>
          <w:sz w:val="32"/>
          <w:szCs w:val="32"/>
        </w:rPr>
        <w:t xml:space="preserve">Этот принцип касается, в первую очередь, практической реализации проекта по самообразованию. Проще говоря, если педагог рассматривает нетрадиционные техники рисования в первой младшей группе, то изобразительная деятельность пальчиками будет вполне соответствовать уровню развития и восприятия ребят, в отличие от, например, создания картинок мыльными пузырями.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>А во-вторых, одной из форм отчётности по реализации программы самообразования является презентация опыта молодым коллегам. Это представление собственных наработок, которое должно быть понятно другим не только с методической, но и с общекультурной точки зрения. Не стоит пугать аудиторию сложными терминами, проектами космического масштаба и пр.</w:t>
      </w:r>
    </w:p>
    <w:p>
      <w:pPr>
        <w:pStyle w:val="Normal"/>
        <w:shd w:fill="FFFFFF" w:val="clear"/>
        <w:spacing w:lineRule="atLeast" w:line="285" w:before="134" w:after="100"/>
        <w:ind w:left="720" w:hanging="0"/>
        <w:jc w:val="center"/>
        <w:rPr/>
      </w:pPr>
      <w:r>
        <w:rPr>
          <w:rFonts w:cs="Times New Roman" w:ascii="Times New Roman" w:hAnsi="Times New Roman"/>
          <w:iCs/>
          <w:sz w:val="32"/>
          <w:szCs w:val="32"/>
        </w:rPr>
        <w:t>Значит, принцип доступности касается работы с детьми, с родителями, а также с коллегами, в том числе и в рамках института наставничеств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Мотивы, побуждающие педагога к самообразованию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Ежедневная работа с информацией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Готовясь к непосредственно образовательной деятельности, выступлению, роди</w:t>
        <w:softHyphen/>
        <w:t>тельскому собранию у педагога возникает необходимость поиска и анализа новой ин</w:t>
        <w:softHyphen/>
        <w:t>формации</w:t>
        <w:br/>
        <w:t xml:space="preserve">-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Желание творчества.</w:t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Педагог – профессия творческая. Творческий чело</w:t>
        <w:softHyphen/>
        <w:t>век не сможет из года в год работать однообразно (по шаблону), проводить одни и те же занятия. Должно появиться желание большего. Работа должна быть интересной и достав</w:t>
        <w:softHyphen/>
        <w:t>лять удовольствие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- Стремительный рост современной науки. </w:t>
      </w:r>
      <w:r>
        <w:rPr>
          <w:rFonts w:cs="Times New Roman" w:ascii="Times New Roman" w:hAnsi="Times New Roman"/>
          <w:color w:val="000000"/>
          <w:sz w:val="32"/>
          <w:szCs w:val="32"/>
        </w:rPr>
        <w:t>Особенно психологии и педагогики.</w:t>
      </w:r>
      <w:r>
        <w:rPr>
          <w:rFonts w:cs="Times New Roman" w:ascii="Times New Roman" w:hAnsi="Times New Roman"/>
          <w:kern w:val="2"/>
          <w:sz w:val="32"/>
          <w:szCs w:val="32"/>
        </w:rPr>
        <w:br/>
        <w:t xml:space="preserve">-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Изменения, происходящие в жизни обществ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Эти изменения в первую очередь отражаются на наших воспитанниках, формируют их мировоззрение, и соответ</w:t>
        <w:softHyphen/>
        <w:t>ственно, педагог должен быть  современным чело</w:t>
        <w:softHyphen/>
        <w:t>веком.</w:t>
        <w:br/>
        <w:t xml:space="preserve">-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Общественное мнение.</w:t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>Педагогу  не безразлично, считают его «хорошим» или «плохим». Плохим преподавателем быть обидно.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Конкуренция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е секрет, что многие родители, приводя ребенка в детский сад, озабочены  тем, какой  педагог будет работать с их ребенком. 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br/>
        <w:t xml:space="preserve">-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Материальное стимулирование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Категория педагога, мнение аттестацион</w:t>
        <w:softHyphen/>
        <w:t>ной комиссии, премии, надбавки, а может быть даже звания и правитель</w:t>
        <w:softHyphen/>
        <w:t>ственные награды – все это зависит от квалификации и мастерства педагога. Без постоянного усвоения новых знаний  не добиться более продуктивной работы, которая естественно, оплачивается выше.</w:t>
        <w:br/>
        <w:t xml:space="preserve">-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Интерес.</w:t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>Учиться просто интересно. Как человек, который ежедневно учит, не будет постоянно учиться . Вправе ли он тогда обучать и воспитывать?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Компоненты готовности педагога к самообразованию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kern w:val="2"/>
          <w:sz w:val="32"/>
          <w:szCs w:val="32"/>
        </w:rPr>
        <w:t xml:space="preserve">- </w:t>
      </w:r>
      <w:r>
        <w:rPr>
          <w:rFonts w:cs="Times New Roman" w:ascii="Times New Roman" w:hAnsi="Times New Roman"/>
          <w:kern w:val="2"/>
          <w:sz w:val="32"/>
          <w:szCs w:val="32"/>
        </w:rPr>
        <w:t>когнитивный (базовая культура личности, профессиональные знания, умение их применять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- мотивационный (осознание личной и общественной значимости непрерывного образования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- организационный (умение выбрать источники познания и формы самообразования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- нравственно-волевой (любознательность, критичность, трудоспособность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 чем заключается суть процесса самообразования? 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едагог самостоятельно добывает знания из различных источников, использует эти знания в профессиональной деятельности, развитии личности и собственной жизнедеятельности. 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се источники делятся на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источники знаний, способствующие личностному росту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, и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источники, способствующие профессиональному росту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. Однако они могут способствовать и тому и другому одновременно. 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Каковы же эти источники знаний, и где их искать?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tLeast" w:line="335" w:before="0" w:after="1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Телевидение </w:t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Систематический просмотр определенных телепередач</w:t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Газеты, журналы 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Чтение конкретных педагогических периодических изданий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34" w:right="134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•</w:t>
      </w:r>
      <w:r>
        <w:rPr>
          <w:rFonts w:cs="Times New Roman" w:ascii="Times New Roman" w:hAnsi="Times New Roman"/>
          <w:color w:val="000000"/>
          <w:sz w:val="32"/>
          <w:szCs w:val="32"/>
        </w:rPr>
        <w:t>Литература (методическая, научно-популярная, публицистическая, художественная и др.)</w:t>
      </w:r>
    </w:p>
    <w:p>
      <w:pPr>
        <w:pStyle w:val="Normal"/>
        <w:shd w:fill="FFFFFF" w:val="clear"/>
        <w:spacing w:lineRule="atLeast" w:line="335" w:before="0" w:after="1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Чтение методической, педагогической и предметной литературы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z w:val="32"/>
          <w:szCs w:val="32"/>
        </w:rPr>
        <w:t>Интернет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бзор в Интернете информации по преподаваемому предмету, педагогике, психологии, педагогических технологий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зучение информационно-компьютерных технологий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z w:val="32"/>
          <w:szCs w:val="32"/>
        </w:rPr>
        <w:t>Видео, аудио информация на различных носителях</w:t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</w:t>
      </w:r>
      <w:r>
        <w:rPr>
          <w:rFonts w:cs="Times New Roman" w:ascii="Times New Roman" w:hAnsi="Times New Roman"/>
          <w:color w:val="000000"/>
          <w:sz w:val="32"/>
          <w:szCs w:val="32"/>
        </w:rPr>
        <w:t>Изучение современных психологических методик в процессе интерактивных тренингов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z w:val="32"/>
          <w:szCs w:val="32"/>
        </w:rPr>
        <w:t>Платные курсы</w:t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z w:val="32"/>
          <w:szCs w:val="32"/>
        </w:rPr>
        <w:t>Семинары и конференции</w:t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z w:val="32"/>
          <w:szCs w:val="32"/>
        </w:rPr>
        <w:t>Мастер-классы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ещение семинаров, тренингов, конференций, занятий коллег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Мероприятия по обмену опытом 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искуссии, совещания, обмен опытом с коллегами</w:t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Проведение открытых уроков для анализа со стороны коллег</w:t>
      </w:r>
    </w:p>
    <w:p>
      <w:pPr>
        <w:pStyle w:val="Normal"/>
        <w:shd w:fill="FFFFFF" w:val="clear"/>
        <w:spacing w:lineRule="atLeast" w:line="335" w:before="0" w:after="1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32"/>
          <w:szCs w:val="32"/>
        </w:rPr>
        <w:t>Общение с коллегами в ДОУ, районе, в Интернете.</w:t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Экскурсии, театры, выставки, музеи, концерты 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ещение предметных выставок и тематические экскурсии по предмету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134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z w:val="32"/>
          <w:szCs w:val="32"/>
        </w:rPr>
        <w:t>Курсы повышения квалификации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истематическое прохождение курсов повышения квалификации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</w:p>
    <w:p>
      <w:pPr>
        <w:pStyle w:val="Normal"/>
        <w:shd w:fill="FFFFFF" w:val="clear"/>
        <w:spacing w:lineRule="atLeast" w:line="335" w:before="0" w:after="1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z w:val="32"/>
          <w:szCs w:val="32"/>
        </w:rPr>
        <w:t>Ведение здорового образа жизни, занятия спортом, физическими упражнениями. Болезни – большое препятствие для профессионального рост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35" w:after="167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  <w:t>Формы работ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 xml:space="preserve">Все формы самообразования можно условно поделить на две группы: индивидуальная и групповая. </w:t>
      </w:r>
    </w:p>
    <w:p>
      <w:pPr>
        <w:pStyle w:val="Style15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 xml:space="preserve">В индивидуальной форме инициатором является сам педагог, однако руководители методических и административных структур могут инициировать и стимулировать этот процесс. </w:t>
      </w:r>
    </w:p>
    <w:p>
      <w:pPr>
        <w:pStyle w:val="Style15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Групповая форма в виде деятельности методического объединения, семинаров, практикумов, курсов повышения квалификации обеспечивает обратную связь между результатами индивидуального самообразования и самим преподавател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35" w:after="167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pacing w:val="-7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kern w:val="2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335"/>
        <w:jc w:val="both"/>
        <w:rPr/>
      </w:pPr>
      <w:r>
        <w:rPr>
          <w:rFonts w:cs="Times New Roman" w:ascii="Times New Roman" w:hAnsi="Times New Roman"/>
          <w:b/>
          <w:bCs/>
          <w:color w:val="1B1C2A"/>
          <w:sz w:val="32"/>
          <w:szCs w:val="32"/>
        </w:rPr>
        <w:t>Образовательная деятельность ДОУ подразумевает взаимодействие и взаимосвязь всех, кто принимает участие в процессе обучения, развития и воспитания подрастающего поколения.</w:t>
      </w:r>
      <w:r>
        <w:rPr>
          <w:rFonts w:cs="Times New Roman" w:ascii="Times New Roman" w:hAnsi="Times New Roman"/>
          <w:color w:val="1B1C2A"/>
          <w:sz w:val="32"/>
          <w:szCs w:val="32"/>
        </w:rPr>
        <w:t> Это педагогический коллектив как субъект образовательного процесса, малыши и их родители как объекты деятельности. Поэтому и формы работы по самосовершенствованию педагогического мастерства, так или иначе, включают в работу все обозначенные категории лиц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>Собственное профессиональное развитие посредством ознакомления с материалами по изучаемому вопросу через книги, интернет, печатные издания, участие в вебинарах, очных и заочных семинарах, мастер-классах и 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>Непосредственная работа с детьми в рамках учебно-воспитательного процесса, прогулок, проведения досуга.</w:t>
      </w:r>
    </w:p>
    <w:p>
      <w:pPr>
        <w:pStyle w:val="Normal"/>
        <w:shd w:fill="FFFFFF" w:val="clear"/>
        <w:spacing w:lineRule="atLeast" w:line="285" w:before="134" w:after="100"/>
        <w:ind w:left="720" w:hanging="0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Главная цель педагога — найти интересные и продуктивные приёмы в работе с детьм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 xml:space="preserve">Сотрудничество с семьёй.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>Эта работа практически реализуется, например, в форме проведения круглых столов, организации телефона доверия, родительских собраний, тренингов с членами семей подопечны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 xml:space="preserve">Тесная связь с коллегами.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1B1C2A"/>
          <w:sz w:val="32"/>
          <w:szCs w:val="32"/>
        </w:rPr>
      </w:pPr>
      <w:r>
        <w:rPr>
          <w:rFonts w:cs="Times New Roman" w:ascii="Times New Roman" w:hAnsi="Times New Roman"/>
          <w:color w:val="1B1C2A"/>
          <w:sz w:val="32"/>
          <w:szCs w:val="32"/>
        </w:rPr>
        <w:t>Обмен опытом на уровне теории (например, посредством доклада на педсовете) и на стадии практики (к примеру, организация и проведение показательного занятия, которое соотносится с выбранным вопросом самообразования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1B1C2A"/>
          <w:kern w:val="2"/>
          <w:sz w:val="32"/>
          <w:szCs w:val="32"/>
        </w:rPr>
      </w:pPr>
      <w:r>
        <w:rPr>
          <w:rFonts w:cs="Times New Roman" w:ascii="Times New Roman" w:hAnsi="Times New Roman"/>
          <w:color w:val="1B1C2A"/>
          <w:kern w:val="2"/>
          <w:sz w:val="32"/>
          <w:szCs w:val="32"/>
        </w:rPr>
      </w:r>
    </w:p>
    <w:p>
      <w:pPr>
        <w:pStyle w:val="Style15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Сетевые педагогические сообщества — новая форма организации самообразования педагога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Сетевое педагогическое сообщество — это интернет-ресурс, созданный для общения единомышленников, педагогов различных регионов страны. Сетевое сообщество открывает перед педагогами следующие возможности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eastAsia="Symbol" w:cs="Symbol" w:ascii="Symbol" w:hAnsi="Symbol"/>
          <w:color w:val="333333"/>
          <w:sz w:val="32"/>
          <w:szCs w:val="32"/>
          <w:shd w:fill="F6F6F6" w:val="clear"/>
        </w:rPr>
        <w:t></w:t>
      </w: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посещение уроков коллег, обмен мнениями по вопросам организации занятий, содержания обучения, методов преподавания;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eastAsia="Symbol" w:cs="Symbol" w:ascii="Symbol" w:hAnsi="Symbol"/>
          <w:color w:val="333333"/>
          <w:sz w:val="32"/>
          <w:szCs w:val="32"/>
          <w:shd w:fill="F6F6F6" w:val="clear"/>
        </w:rPr>
        <w:t></w:t>
      </w: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>участие в педагогических советах, методических объединениях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 </w:t>
      </w:r>
      <w:r>
        <w:rPr>
          <w:rFonts w:eastAsia="Symbol" w:cs="Symbol" w:ascii="Symbol" w:hAnsi="Symbol"/>
          <w:color w:val="333333"/>
          <w:sz w:val="32"/>
          <w:szCs w:val="32"/>
          <w:shd w:fill="F6F6F6" w:val="clear"/>
        </w:rPr>
        <w:t></w:t>
      </w: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изучение научно-методической и учебной литературы;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eastAsia="Symbol" w:cs="Symbol" w:ascii="Symbol" w:hAnsi="Symbol"/>
          <w:color w:val="333333"/>
          <w:sz w:val="32"/>
          <w:szCs w:val="32"/>
          <w:shd w:fill="F6F6F6" w:val="clear"/>
        </w:rPr>
        <w:t></w:t>
      </w: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>научно-исследовательскую работу по определенной проблеме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 </w:t>
      </w:r>
      <w:r>
        <w:rPr>
          <w:rFonts w:eastAsia="Symbol" w:cs="Symbol" w:ascii="Symbol" w:hAnsi="Symbol"/>
          <w:color w:val="333333"/>
          <w:sz w:val="32"/>
          <w:szCs w:val="32"/>
          <w:shd w:fill="F6F6F6" w:val="clear"/>
        </w:rPr>
        <w:t></w:t>
      </w: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>документы, подтверждающие факт прохождения дистанционного обуче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kern w:val="2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kern w:val="2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6F6F6" w:val="clear"/>
        </w:rPr>
        <w:t xml:space="preserve">Технология организации самообразования педагогов может быть представлена в виде следующих этапов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1 этап — диагностический, который предусматривает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создание определенного настроя на самостоятельную работу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анализ профессиональных затруднений и интересов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постановку проблемы, выбор цели работы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формулирование личной индивидуальной темы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осмысление последовательности своих действий (планирование и прогнозирование результатов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2 этап — обучающий, на котором педагог знакомится с психолого-педагогической и методической литературой по выбранной проблеме образования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знакомство с передовым педагогическим опытом, наработанным коллегами в городе, регионе, стране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накопление педагогических фактов, их отбор и анализ, формирование картотеки по тем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>3 этап — практический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во время которого происходит адаптация теоретического материала к конкретной ситуации (возрастной группе)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апробирование на практике выбранных методов работы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мониторинг, анкетировани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Практическая работа продолжает сопровождаться изучением литературы. На данном этапе идет осмысление, анализ и обобщение накопленных факт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>Целесообразно организовать коллективное обсуждение с коллегами прочитанной педагогической литературы и апробированного опы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4 этап — внедрение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>на нем педагог в процессе дальнейшей работы использует собственный опыт, а также занимается его распространение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Созданием собственных наработок в русле выбранной темы с опорой на теоретический материал (дидактические материалы, разработки занятий и другие методические наработки)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>Также педагог апробирует, корректирует, отслеживает результативн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Данный этап предусматривает практические выходы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отчет о ходе самообразования на заседаниях методического объединения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проведение открытых занятий, мастер-классов для коллег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5 этап — обобщающий (или итогово-контрольный)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на котором педагог должен провести анализ своей самостоятельной методической работы по теме самообразования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оформить результаты, рекомендации для коллег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Провести мониторинг, анкетирование и презентацию материалов на заседаниях методических объединений, педагогических советов. Длительность этапов может варьировать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11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11111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11111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u w:val="single"/>
        </w:rPr>
        <w:t>Темы по самообразованию для педагогов в детском саду по ФГОС формулируются в зависимости от области (сферы) применени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11111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 xml:space="preserve">социально-коммуникативной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 xml:space="preserve">познавательной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>художественно-эстетической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>области речевого развития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>области физического развит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 xml:space="preserve">Условно темы подразделяются на два вида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 xml:space="preserve">краткосрочные (реализуются в течение года)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 xml:space="preserve">долгосрочные (реализуются от трех до пяти лет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Темы для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самообразования</w:t>
      </w:r>
      <w:r>
        <w:rPr>
          <w:rFonts w:cs="Times New Roman" w:ascii="Times New Roman" w:hAnsi="Times New Roman"/>
          <w:color w:val="111111"/>
          <w:sz w:val="32"/>
          <w:szCs w:val="32"/>
        </w:rPr>
        <w:t> могут подбираться с учетом индивидуального опыта и профессионального мастерства каждого педагога. Они всегда связаны с прогнозируемым результатом </w:t>
      </w:r>
      <w:r>
        <w:rPr>
          <w:rFonts w:cs="Times New Roman" w:ascii="Times New Roman" w:hAnsi="Times New Roman"/>
          <w:i/>
          <w:iCs/>
          <w:color w:val="111111"/>
          <w:sz w:val="32"/>
          <w:szCs w:val="32"/>
        </w:rPr>
        <w:t>(что мы хотим изменить)</w:t>
      </w:r>
      <w:r>
        <w:rPr>
          <w:rFonts w:cs="Times New Roman" w:ascii="Times New Roman" w:hAnsi="Times New Roman"/>
          <w:color w:val="111111"/>
          <w:sz w:val="32"/>
          <w:szCs w:val="32"/>
        </w:rPr>
        <w:t> и направлены на достижение качественно новых результатов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работы</w:t>
      </w:r>
      <w:r>
        <w:rPr>
          <w:rFonts w:cs="Times New Roman" w:ascii="Times New Roman" w:hAnsi="Times New Roman"/>
          <w:color w:val="111111"/>
          <w:sz w:val="32"/>
          <w:szCs w:val="32"/>
        </w:rPr>
        <w:t>. Поэтому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организация самообразования педагогов делается гибкой</w:t>
      </w:r>
      <w:r>
        <w:rPr>
          <w:rFonts w:cs="Times New Roman" w:ascii="Times New Roman" w:hAnsi="Times New Roman"/>
          <w:color w:val="111111"/>
          <w:sz w:val="32"/>
          <w:szCs w:val="32"/>
        </w:rPr>
        <w:t>, позволяющей приобщать каждого сотрудника, активно включать всю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работу по самообразованию в педагогический</w:t>
      </w:r>
      <w:r>
        <w:rPr>
          <w:rFonts w:cs="Times New Roman" w:ascii="Times New Roman" w:hAnsi="Times New Roman"/>
          <w:color w:val="111111"/>
          <w:sz w:val="32"/>
          <w:szCs w:val="32"/>
        </w:rPr>
        <w:t> процесс детского сада. При этом очень важны последовательность действий и постепенность в решении задач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color w:val="111111"/>
          <w:sz w:val="32"/>
          <w:szCs w:val="32"/>
        </w:rPr>
        <w:t>Педагог</w:t>
      </w:r>
      <w:r>
        <w:rPr>
          <w:rFonts w:cs="Times New Roman" w:ascii="Times New Roman" w:hAnsi="Times New Roman"/>
          <w:color w:val="111111"/>
          <w:sz w:val="32"/>
          <w:szCs w:val="32"/>
        </w:rPr>
        <w:t> в течение учебного года или другого периода времени углубленно занимается проблемой, в решении которой чувствует определенные затруднения, либо которая вызывает наибольший интерес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color w:val="111111"/>
          <w:sz w:val="32"/>
          <w:szCs w:val="32"/>
        </w:rPr>
        <w:t>Педагог</w:t>
      </w:r>
      <w:r>
        <w:rPr>
          <w:rFonts w:cs="Times New Roman" w:ascii="Times New Roman" w:hAnsi="Times New Roman"/>
          <w:color w:val="111111"/>
          <w:sz w:val="32"/>
          <w:szCs w:val="32"/>
        </w:rPr>
        <w:t> определяет для себя тему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самообразовательной деятельности</w:t>
      </w:r>
      <w:r>
        <w:rPr>
          <w:rFonts w:cs="Times New Roman" w:ascii="Times New Roman" w:hAnsi="Times New Roman"/>
          <w:color w:val="111111"/>
          <w:sz w:val="32"/>
          <w:szCs w:val="32"/>
        </w:rPr>
        <w:t>, она вытекает из профессионального интереса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педагога</w:t>
      </w:r>
      <w:r>
        <w:rPr>
          <w:rFonts w:cs="Times New Roman" w:ascii="Times New Roman" w:hAnsi="Times New Roman"/>
          <w:color w:val="111111"/>
          <w:sz w:val="32"/>
          <w:szCs w:val="32"/>
        </w:rPr>
        <w:t>, затем ставит цель и задачи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самообразования</w:t>
      </w:r>
      <w:r>
        <w:rPr>
          <w:rFonts w:cs="Times New Roman" w:ascii="Times New Roman" w:hAnsi="Times New Roman"/>
          <w:color w:val="111111"/>
          <w:sz w:val="32"/>
          <w:szCs w:val="32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111111"/>
          <w:kern w:val="2"/>
          <w:sz w:val="32"/>
          <w:szCs w:val="32"/>
        </w:rPr>
      </w:pPr>
      <w:r>
        <w:rPr>
          <w:rFonts w:cs="Times New Roman" w:ascii="Times New Roman" w:hAnsi="Times New Roman"/>
          <w:color w:val="111111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алее педагог составляет план работы по самообразованию. Что он в себя включает?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На основании выбранной темы воспитатель разрабатывает личный план работы над поставленной перед собой проблемой. При оформлении работы </w:t>
      </w: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>указываются</w:t>
      </w:r>
      <w:r>
        <w:rPr>
          <w:rFonts w:cs="Times New Roman" w:ascii="Times New Roman" w:hAnsi="Times New Roman"/>
          <w:color w:val="111111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>Темы для самообразования подбираются с учетом индивидуального опыта и профессионального мастерства каждого педагога. Они всегдасвязаны с прогнозируемым результатом (что мы хотим изменить) и направлены на достижение качественно новых результатов работ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Тематикой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самообразования также может быть</w:t>
      </w:r>
      <w:r>
        <w:rPr>
          <w:rFonts w:cs="Times New Roman" w:ascii="Times New Roman" w:hAnsi="Times New Roman"/>
          <w:color w:val="111111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одна из годовых задач ДОУ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проблема, которая вызывает у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педагога затруднение</w:t>
      </w:r>
      <w:r>
        <w:rPr>
          <w:rFonts w:cs="Times New Roman" w:ascii="Times New Roman" w:hAnsi="Times New Roman"/>
          <w:color w:val="111111"/>
          <w:sz w:val="32"/>
          <w:szCs w:val="32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пополнение знаний по уже имеющемуся опы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  <w:t xml:space="preserve">. Срок реализации плана педагог определяет сам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11111"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111111"/>
          <w:kern w:val="2"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План работы по самообразованию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br/>
      </w: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воспитател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u w:val="single"/>
        </w:rPr>
        <w:t>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u w:val="single"/>
        </w:rPr>
        <w:t>на 20____ / ____ учебный год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Тема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u w:val="single"/>
        </w:rPr>
        <w:t xml:space="preserve">__________________________________________________________________ 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 xml:space="preserve">Актуальность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 xml:space="preserve">Дата начала работы над темой _____________________________________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Предполагаемая дата окончания работы</w:t>
      </w:r>
      <w:r>
        <w:rPr>
          <w:rFonts w:cs="Times New Roman" w:ascii="Times New Roman" w:hAnsi="Times New Roman"/>
          <w:bCs/>
          <w:kern w:val="2"/>
          <w:sz w:val="32"/>
          <w:szCs w:val="32"/>
          <w:u w:val="single"/>
        </w:rPr>
        <w:t xml:space="preserve"> 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Цель</w:t>
      </w:r>
      <w:r>
        <w:rPr>
          <w:rFonts w:cs="Times New Roman" w:ascii="Times New Roman" w:hAnsi="Times New Roman"/>
          <w:bCs/>
          <w:kern w:val="2"/>
          <w:sz w:val="32"/>
          <w:szCs w:val="32"/>
          <w:u w:val="single"/>
        </w:rPr>
        <w:t xml:space="preserve"> работы по самообразованию (расширение общепедагогических и психологических знаний, совершенствование методов обучения и воспитания, углубление знаний в области конкретной методики, овладение достижениями педагогической науки и практики, повышение общекультурного уровня):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Задачи:</w:t>
      </w:r>
      <w:r>
        <w:rPr>
          <w:rFonts w:cs="Times New Roman" w:ascii="Times New Roman" w:hAnsi="Times New Roman"/>
          <w:bCs/>
          <w:kern w:val="2"/>
          <w:sz w:val="32"/>
          <w:szCs w:val="32"/>
          <w:u w:val="single"/>
        </w:rPr>
        <w:t xml:space="preserve"> изучить…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u w:val="single"/>
        </w:rPr>
        <w:t>Разработать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u w:val="single"/>
        </w:rPr>
        <w:t xml:space="preserve">Апробировать </w:t>
      </w:r>
      <w:r>
        <w:rPr>
          <w:rFonts w:cs="Times New Roman" w:ascii="Times New Roman" w:hAnsi="Times New Roman"/>
          <w:color w:val="111111"/>
          <w:sz w:val="32"/>
          <w:szCs w:val="32"/>
        </w:rPr>
        <w:t>данную модель на практике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>8. Предполагаемый результат</w:t>
      </w:r>
      <w:r>
        <w:rPr>
          <w:rFonts w:cs="Times New Roman" w:ascii="Times New Roman" w:hAnsi="Times New Roman"/>
          <w:color w:val="111111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9. Форма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самообразования</w:t>
      </w:r>
      <w:r>
        <w:rPr>
          <w:rFonts w:cs="Times New Roman" w:ascii="Times New Roman" w:hAnsi="Times New Roman"/>
          <w:color w:val="111111"/>
          <w:sz w:val="32"/>
          <w:szCs w:val="32"/>
        </w:rPr>
        <w:t>: индивидуальна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10. Действия и мероприятия, проводимые в процессе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работы над темой</w:t>
      </w:r>
      <w:r>
        <w:rPr>
          <w:rFonts w:cs="Times New Roman" w:ascii="Times New Roman" w:hAnsi="Times New Roman"/>
          <w:color w:val="111111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изучение литературы по тем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посещение НОД у воспитателей своего ДОУ и район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посещение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педсоветов</w:t>
      </w:r>
      <w:r>
        <w:rPr>
          <w:rFonts w:cs="Times New Roman" w:ascii="Times New Roman" w:hAnsi="Times New Roman"/>
          <w:color w:val="111111"/>
          <w:sz w:val="32"/>
          <w:szCs w:val="32"/>
        </w:rPr>
        <w:t>,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семинаров</w:t>
      </w:r>
      <w:r>
        <w:rPr>
          <w:rFonts w:cs="Times New Roman" w:ascii="Times New Roman" w:hAnsi="Times New Roman"/>
          <w:color w:val="111111"/>
          <w:sz w:val="32"/>
          <w:szCs w:val="32"/>
        </w:rPr>
        <w:t>, конференци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•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самоанализ и самооценка</w:t>
      </w:r>
      <w:r>
        <w:rPr>
          <w:rFonts w:cs="Times New Roman" w:ascii="Times New Roman" w:hAnsi="Times New Roman"/>
          <w:color w:val="111111"/>
          <w:sz w:val="32"/>
          <w:szCs w:val="32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>•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разработка модел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апробация </w:t>
      </w:r>
      <w:r>
        <w:rPr>
          <w:rFonts w:cs="Times New Roman" w:ascii="Times New Roman" w:hAnsi="Times New Roman"/>
          <w:bCs/>
          <w:color w:val="111111"/>
          <w:sz w:val="32"/>
          <w:szCs w:val="32"/>
        </w:rPr>
        <w:t>разработанной модели на практике</w:t>
      </w:r>
      <w:r>
        <w:rPr>
          <w:rFonts w:cs="Times New Roman" w:ascii="Times New Roman" w:hAnsi="Times New Roman"/>
          <w:color w:val="111111"/>
          <w:sz w:val="32"/>
          <w:szCs w:val="32"/>
        </w:rPr>
        <w:t>. Внесение необходимых корректи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проведение серии открытых мероприятий для анализа со стороны коллег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обобщение результатов на заседании методического объедин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11. Форма отчета по проделанной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работе</w:t>
      </w:r>
      <w:r>
        <w:rPr>
          <w:rFonts w:cs="Times New Roman" w:ascii="Times New Roman" w:hAnsi="Times New Roman"/>
          <w:color w:val="111111"/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сообщение на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педсовете</w:t>
      </w:r>
      <w:r>
        <w:rPr>
          <w:rFonts w:cs="Times New Roman" w:ascii="Times New Roman" w:hAnsi="Times New Roman"/>
          <w:color w:val="111111"/>
          <w:sz w:val="32"/>
          <w:szCs w:val="32"/>
        </w:rPr>
        <w:t xml:space="preserve">; презентация по тем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>По окончании работы над темой каждый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педагог</w:t>
      </w:r>
      <w:r>
        <w:rPr>
          <w:rFonts w:cs="Times New Roman" w:ascii="Times New Roman" w:hAnsi="Times New Roman"/>
          <w:color w:val="111111"/>
          <w:sz w:val="32"/>
          <w:szCs w:val="32"/>
        </w:rPr>
        <w:t> должен написать отчёт с анализом, выводами и рекомендациями для других воспитате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Успешность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педагога в профессиональном самообразовании</w:t>
      </w:r>
      <w:r>
        <w:rPr>
          <w:rFonts w:cs="Times New Roman" w:ascii="Times New Roman" w:hAnsi="Times New Roman"/>
          <w:color w:val="111111"/>
          <w:sz w:val="32"/>
          <w:szCs w:val="32"/>
        </w:rPr>
        <w:t> напрямую зависит от поддержки и помощи старшего воспитателя. Методическая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 xml:space="preserve">работа </w:t>
      </w:r>
      <w:r>
        <w:rPr>
          <w:rFonts w:cs="Times New Roman" w:ascii="Times New Roman" w:hAnsi="Times New Roman"/>
          <w:color w:val="111111"/>
          <w:sz w:val="32"/>
          <w:szCs w:val="32"/>
        </w:rPr>
        <w:t>необходима </w:t>
      </w: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>воспитателю</w:t>
      </w:r>
      <w:r>
        <w:rPr>
          <w:rFonts w:cs="Times New Roman" w:ascii="Times New Roman" w:hAnsi="Times New Roman"/>
          <w:color w:val="111111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в определении темы, целей и задач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в планировании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работы по самообразованию</w:t>
      </w:r>
      <w:r>
        <w:rPr>
          <w:rFonts w:cs="Times New Roman" w:ascii="Times New Roman" w:hAnsi="Times New Roman"/>
          <w:color w:val="111111"/>
          <w:sz w:val="32"/>
          <w:szCs w:val="32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в ходе реализации план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111111"/>
          <w:sz w:val="32"/>
          <w:szCs w:val="32"/>
        </w:rPr>
        <w:t>в изучении и анализе результативности своей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работы</w:t>
      </w:r>
      <w:r>
        <w:rPr>
          <w:rFonts w:cs="Times New Roman" w:ascii="Times New Roman" w:hAnsi="Times New Roman"/>
          <w:color w:val="111111"/>
          <w:sz w:val="32"/>
          <w:szCs w:val="32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111111"/>
          <w:kern w:val="2"/>
          <w:sz w:val="32"/>
          <w:szCs w:val="32"/>
        </w:rPr>
      </w:pPr>
      <w:r>
        <w:rPr>
          <w:rFonts w:cs="Times New Roman" w:ascii="Times New Roman" w:hAnsi="Times New Roman"/>
          <w:color w:val="111111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Контроль самообразов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 xml:space="preserve">В конце учебного года каждый педагог ДОУ               должен написать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тчет</w:t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 или подготовить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презентацию</w:t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 о работе по самообразованию с анализом, выводами и рекомендациями для других педагогов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Отчет педагога заслушивается на итоговом педсовете, заседании МО (творческой группы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333333"/>
          <w:kern w:val="2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kern w:val="2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На основании выбранной темы воспитатель разрабатывает личный план работы над поставленной перед собой проблемой. При оформлении работы </w:t>
      </w: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>указываются</w:t>
      </w:r>
      <w:r>
        <w:rPr>
          <w:rFonts w:cs="Times New Roman" w:ascii="Times New Roman" w:hAnsi="Times New Roman"/>
          <w:color w:val="111111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32"/>
          <w:szCs w:val="32"/>
          <w:u w:val="single"/>
        </w:rPr>
        <w:t>1. Титульный лист</w:t>
      </w:r>
      <w:r>
        <w:rPr>
          <w:rFonts w:cs="Times New Roman" w:ascii="Times New Roman" w:hAnsi="Times New Roman"/>
          <w:color w:val="111111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название учреждения образования, в котором работает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педагог</w:t>
      </w:r>
      <w:r>
        <w:rPr>
          <w:rFonts w:cs="Times New Roman" w:ascii="Times New Roman" w:hAnsi="Times New Roman"/>
          <w:color w:val="111111"/>
          <w:sz w:val="32"/>
          <w:szCs w:val="32"/>
        </w:rPr>
        <w:t>, адрес, рабочий телефон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2. Творческая визитка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педагога</w:t>
      </w:r>
      <w:r>
        <w:rPr>
          <w:rFonts w:cs="Times New Roman" w:ascii="Times New Roman" w:hAnsi="Times New Roman"/>
          <w:color w:val="111111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>Ф. И. О.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педагога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>образование, специальность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стаж работы по специальности, категория; курсы повышения квалификации по специальности;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профессионально- педагогическое кредо</w:t>
      </w:r>
      <w:r>
        <w:rPr>
          <w:rFonts w:cs="Times New Roman" w:ascii="Times New Roman" w:hAnsi="Times New Roman"/>
          <w:color w:val="111111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3. Научно-методическая и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профессионально- педагогическая деятельность</w:t>
      </w:r>
      <w:r>
        <w:rPr>
          <w:rFonts w:cs="Times New Roman" w:ascii="Times New Roman" w:hAnsi="Times New Roman"/>
          <w:color w:val="111111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название темы по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самообразованию</w:t>
      </w:r>
      <w:r>
        <w:rPr>
          <w:rFonts w:cs="Times New Roman" w:ascii="Times New Roman" w:hAnsi="Times New Roman"/>
          <w:color w:val="111111"/>
          <w:sz w:val="32"/>
          <w:szCs w:val="32"/>
        </w:rPr>
        <w:t>; цель, задачи;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>предполагаемый результат; этапы работы;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>сроки выполнения каждого этапа;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>действия и мероприятия, проводимые в процессе работы над темо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32"/>
          <w:szCs w:val="32"/>
        </w:rPr>
        <w:t>4. Оценка 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</w:rPr>
        <w:t>профессиональной деятельности</w:t>
      </w:r>
      <w:r>
        <w:rPr>
          <w:rFonts w:cs="Times New Roman" w:ascii="Times New Roman" w:hAnsi="Times New Roman"/>
          <w:color w:val="111111"/>
          <w:sz w:val="32"/>
          <w:szCs w:val="32"/>
        </w:rPr>
        <w:t>: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>способ демонстрации результата проделанной работы;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cs="Times New Roman"/>
          <w:color w:val="111111"/>
          <w:sz w:val="32"/>
          <w:szCs w:val="32"/>
        </w:rPr>
      </w:pPr>
      <w:r>
        <w:rPr>
          <w:rFonts w:cs="Times New Roman" w:ascii="Times New Roman" w:hAnsi="Times New Roman"/>
          <w:color w:val="111111"/>
          <w:sz w:val="32"/>
          <w:szCs w:val="32"/>
        </w:rPr>
        <w:t>форма отчёта по проделанной работе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kern w:val="2"/>
          <w:sz w:val="32"/>
          <w:szCs w:val="32"/>
          <w:shd w:fill="F6F6F6" w:val="clear"/>
        </w:rPr>
      </w:pPr>
      <w:r>
        <w:rPr>
          <w:rFonts w:cs="Times New Roman" w:ascii="Times New Roman" w:hAnsi="Times New Roman"/>
          <w:color w:val="333333"/>
          <w:kern w:val="2"/>
          <w:sz w:val="32"/>
          <w:szCs w:val="32"/>
          <w:shd w:fill="F6F6F6" w:val="clea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роблемы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ажным условием самообразования является правильно организованная и проводимая работа по самообразованию. К сожалению, не всегда и не все педагоги владеют навыками самостоятельной работы, наиболее часто возникают следующие проблемы: 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не могут определиться с темой самообразования, выделить ее актуальность 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не могут правильно сформулировать тему самообразования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при подборе литературы теряются в ее изобилии. Затрудняются в правильном выборе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при работе с методической литературой не могут глубоко осмыслить прочитанный материал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не могут сформулировать цель и задачи работы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(педагоги предлагают свои решения обозначенных проблем)</w:t>
      </w:r>
    </w:p>
    <w:p>
      <w:pPr>
        <w:pStyle w:val="Normal"/>
        <w:shd w:fill="FFFFFF" w:val="clear"/>
        <w:spacing w:lineRule="auto" w:line="240" w:before="0" w:after="0"/>
        <w:ind w:left="134" w:right="134" w:firstLine="40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10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8044"/>
      </w:tblGrid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озможная проблема</w:t>
            </w:r>
          </w:p>
        </w:tc>
        <w:tc>
          <w:tcPr>
            <w:tcW w:w="8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Пути решения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е могу определиться с темой самообразования</w:t>
            </w:r>
          </w:p>
        </w:tc>
        <w:tc>
          <w:tcPr>
            <w:tcW w:w="8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502" w:right="117" w:hanging="36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ыделите из многообразия проблем, которые вытекают из наблюдений за детьми, результатов диагностики, анализа работы и др. ту, которая является для вас главной и решение которой могло бы дать устойчивый положительный результат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502" w:right="117" w:hanging="36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пределите актуальность данной проблемы, перспективность и практическую значимость для повышения воспитательно-образовательного процесса</w:t>
            </w:r>
          </w:p>
        </w:tc>
      </w:tr>
      <w:tr>
        <w:trPr/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Не могу правильно сформулировать тему самообразования, выделить ее актуа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и подборе литературы теряются в ее изобилии. Затрудняют-ся в правильном выборе</w:t>
            </w:r>
          </w:p>
        </w:tc>
        <w:tc>
          <w:tcPr>
            <w:tcW w:w="8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u w:val="single"/>
              </w:rPr>
              <w:t>Формулируйте  темы по схемам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502" w:right="117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- ЧТО-ТО как условие развития ЧЕГО-ЛИБО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- ЧТО-ТО как средство формирования ЧЕГО-ЛИБО;</w:t>
              <w:br/>
              <w:t>- Использование ЧЕГО-ЛИБО как средство (или условие) развития  (или формирования, воспитания, становления) ЧЕГО-Т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32"/>
              </w:rPr>
              <w:t>Например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«Сюжетно-ролевая игра как средство развития коммуникативных способностей детей дошкольного возраста»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502" w:right="117" w:hanging="36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Формулировка от указания на исследуемый процесс и на условия, в которых он изучается:</w:t>
            </w:r>
          </w:p>
          <w:tbl>
            <w:tblPr>
              <w:tblW w:w="7285" w:type="dxa"/>
              <w:jc w:val="left"/>
              <w:tblInd w:w="4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2"/>
              <w:gridCol w:w="2693"/>
              <w:gridCol w:w="2410"/>
            </w:tblGrid>
            <w:tr>
              <w:trPr/>
              <w:tc>
                <w:tcPr>
                  <w:tcW w:w="21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Изучаемый процесс</w:t>
                  </w:r>
                </w:p>
              </w:tc>
              <w:tc>
                <w:tcPr>
                  <w:tcW w:w="2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firstLine="40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Предмет исследования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firstLine="40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Условия</w:t>
                  </w:r>
                </w:p>
              </w:tc>
            </w:tr>
            <w:tr>
              <w:trPr/>
              <w:tc>
                <w:tcPr>
                  <w:tcW w:w="21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Изучени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Исследовани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  <w:u w:val="single"/>
                    </w:rPr>
                    <w:t>Развити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ФормированиеСтановлени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Воспитани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Анализ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Разработк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Организаци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Влияни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и т.п.</w:t>
                  </w:r>
                </w:p>
              </w:tc>
              <w:tc>
                <w:tcPr>
                  <w:tcW w:w="2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Познавательные способност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Познавательная активность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Умение что-то делать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Личностные качеств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Любознательность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Самостоятельность 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  <w:u w:val="single"/>
                    </w:rPr>
                    <w:t>Наблюдательность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и.т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firstLine="400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На музыкальных занятиях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  <w:u w:val="single"/>
                    </w:rPr>
                    <w:t xml:space="preserve">На экскурсиях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В процессе изу-чения чего-либо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В процессе зна-комства с чем-либо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В игровой дея-тельност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и т.п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32"/>
              </w:rPr>
              <w:t>Например: 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br/>
              <w:t>«Развитие наблюдательности у детей старшего дошкольного возраста во время экскурсий 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пределение актуальност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Ответьте на вопрос: почему данную проблему нужно изучать сегодня, на сколько она важна и значима для практики обучения и воспитания дошкольников? Новизна  может заключаться в новом решении вопросов,  затрагивать региональные особенности.</w:t>
            </w:r>
          </w:p>
        </w:tc>
      </w:tr>
      <w:tr>
        <w:trPr/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8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u w:val="single"/>
              </w:rPr>
              <w:t>Подбор литературы осуществляйте следующим образом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- просмотр и обзор оглавления, введения, резюме дает общее представление о замысле книги, делает чтение осмысленным и целенаправленны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- ответьте на вопрос: могу ли я  узнать из книги то, что мне нужно, изучив оглавление содержа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u w:val="single"/>
              </w:rPr>
              <w:t>С чего начать изучение подобранной литератур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- начните с изучения традиционных методик по данной проблем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- изучите современные взгляды на проблем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- используйте опыт других педагогов и ДОУ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и работе с методической литературой не могу глубоко осмыслить прочитанный материал</w:t>
            </w:r>
          </w:p>
        </w:tc>
        <w:tc>
          <w:tcPr>
            <w:tcW w:w="8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502" w:right="117" w:hanging="36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 мере чтения выделяйте ключевые слова, мысли, сужд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502" w:right="117" w:hanging="36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аписывайте наиболее важные, на ваш взгляд, в собственной формулировке, используя различные приемы записи прочитанного: краткое изложение мысли, факта, выделяйте главное для себя условным символо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502" w:right="117" w:hanging="36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аписывайте вопросы, которые возникают по мере ознакомления с источнико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502" w:right="117" w:hanging="36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льзуйтесь справочниками, словарями, раскрывающими основные термины и понятия.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6" w:right="134"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Не могу сформулировать цель и задачи работы</w:t>
            </w:r>
          </w:p>
        </w:tc>
        <w:tc>
          <w:tcPr>
            <w:tcW w:w="8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 – это то, что необходимо получить или показать в результате работы.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32"/>
              </w:rPr>
              <w:t>Например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ма «Развивающие игры как средство формирования познавательных способностей детей дошкольного возраст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Цель работы: Показать роль и значение развивающих игр в формировании познавательных способностей детей дошкольного возра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u w:val="single"/>
              </w:rPr>
              <w:t>Задачи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– пути достижения поставленной ц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Ответьте на вопрос, что нужно сделать, чтобы подтвердить предполож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4" w:right="134" w:firstLine="400"/>
              <w:jc w:val="both"/>
              <w:textAlignment w:val="top"/>
              <w:rPr/>
            </w:pPr>
            <w:r>
              <w:rPr/>
              <w:t>Схема формулирования задач:</w:t>
            </w:r>
          </w:p>
          <w:tbl>
            <w:tblPr>
              <w:tblW w:w="7380" w:type="dxa"/>
              <w:jc w:val="left"/>
              <w:tblInd w:w="28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6"/>
              <w:gridCol w:w="3434"/>
            </w:tblGrid>
            <w:tr>
              <w:trPr/>
              <w:tc>
                <w:tcPr>
                  <w:tcW w:w="3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right="134" w:hanging="0"/>
                    <w:jc w:val="center"/>
                    <w:textAlignment w:val="top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</w:rPr>
                    <w:t xml:space="preserve">Содержание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right="134" w:hanging="0"/>
                    <w:jc w:val="center"/>
                    <w:textAlignment w:val="top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</w:rPr>
                    <w:t>деятельности исследования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right="134" w:hanging="0"/>
                    <w:jc w:val="center"/>
                    <w:textAlignment w:val="top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4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99" w:right="134" w:hanging="0"/>
                    <w:jc w:val="center"/>
                    <w:textAlignment w:val="top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</w:rPr>
                    <w:t xml:space="preserve">Частичный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99" w:right="134" w:hanging="0"/>
                    <w:jc w:val="center"/>
                    <w:textAlignment w:val="top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</w:rPr>
                    <w:t>предмет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99" w:right="134" w:hanging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</w:rPr>
                    <w:t>исследования</w:t>
                  </w:r>
                </w:p>
              </w:tc>
            </w:tr>
            <w:tr>
              <w:trPr/>
              <w:tc>
                <w:tcPr>
                  <w:tcW w:w="3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right="134" w:hanging="0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Изучить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right="134" w:hanging="0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исследовать, проанализировать, рассмотреть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right="134" w:hanging="0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обосновать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right="134" w:hanging="0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объяснить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right="134" w:hanging="0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разработать, экспериментально проверить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right="134" w:hanging="0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доказать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right="134" w:hanging="0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апробировать и т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right="134" w:hanging="0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4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Условия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факторы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подходы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роль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значение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место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 xml:space="preserve">средства, возможности, целесообразность, приемы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технологии, рекомендации и т.п.</w:t>
                  </w:r>
                </w:p>
              </w:tc>
            </w:tr>
            <w:tr>
              <w:trPr/>
              <w:tc>
                <w:tcPr>
                  <w:tcW w:w="3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left="104" w:right="134" w:hanging="0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4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left="134" w:right="134" w:hanging="7"/>
                    <w:jc w:val="both"/>
                    <w:textAlignment w:val="top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аключение</w:t>
      </w:r>
    </w:p>
    <w:p>
      <w:pPr>
        <w:pStyle w:val="Normal"/>
        <w:shd w:fill="FFFFFF" w:val="clear"/>
        <w:spacing w:lineRule="atLeast" w:line="335" w:before="0" w:after="1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ем больше информации, методов и инструментов в своей работе использует педагог, тем больше эффект от его работы. Но какой бы современный компьютер и самый быстрый Интернет педагогу не обеспечить, самое главное – это желание педагога работать над собой и способность педагога творить, учиться, экспериментировать и делиться своими знаниями и опытом, приобретенными в процессе самообразования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0:23:00Z</dcterms:created>
  <dc:creator>1006520</dc:creator>
  <dc:description/>
  <cp:keywords/>
  <dc:language>en-US</dc:language>
  <cp:lastModifiedBy>1006520</cp:lastModifiedBy>
  <dcterms:modified xsi:type="dcterms:W3CDTF">2022-04-04T21:16:00Z</dcterms:modified>
  <cp:revision>7</cp:revision>
  <dc:subject/>
  <dc:title/>
</cp:coreProperties>
</file>