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КИ И МИФЫ РАЗНЫХ СТРАН И НАРОДОВ </w:t>
      </w:r>
    </w:p>
    <w:p>
      <w:pPr>
        <w:pStyle w:val="Default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СОЛНЦЕ И ЛУНА ДРУГ К ДРУГУ В ГОСТИ ХОДИЛИ</w:t>
      </w:r>
    </w:p>
    <w:p>
      <w:pPr>
        <w:pStyle w:val="Default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i/>
          <w:iCs/>
          <w:color w:val="000000"/>
          <w:sz w:val="28"/>
          <w:szCs w:val="28"/>
        </w:rPr>
        <w:t xml:space="preserve">Албанская сказка </w:t>
      </w:r>
    </w:p>
    <w:p>
      <w:pPr>
        <w:pStyle w:val="Default"/>
        <w:spacing w:before="120" w:after="0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Однажды Луна получила от Солнца - царя света - приглашение прийти к нему в гости. Она долго думала, что подарить Солнцу, и наконец, додумалась... Собрала несколько самых ярких и красивых звезд, положила их на серебряное блюдо и пошла в гости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Царь света был очень рад этому подарку. Они посидели, вкусно поели, хорошо поговорили..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Луна пригласила Солнце к себе в гости. Долго думал царь света, чем Луну порадовать. Наконец придумал. Позвал к себе лучшего портного и говорит: </w:t>
      </w:r>
    </w:p>
    <w:p>
      <w:pPr>
        <w:pStyle w:val="Default"/>
        <w:ind w:left="20" w:right="20" w:firstLine="4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- Я </w:t>
      </w:r>
      <w:r>
        <w:rPr>
          <w:color w:val="000000"/>
          <w:sz w:val="28"/>
          <w:szCs w:val="28"/>
        </w:rPr>
        <w:t xml:space="preserve">собираюсь к Луне в гости и решил подарить ей платье из облаков. Пожалуйста, сшей платье понарядней. И по мерке, чтобы хорошо и удобно на Луне сидело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А портной отвечает: «Нет, царь света, не возьмусь я за такую работу. Да и никто не возьмется. Луна каждый день меняется. Сегодня она круглая, как шарик, а завтра уже с одного бока худеть начинает. А недели через две и вовсе тоненькой становится, да еще изогнется, как серп. По какой же ей мерке шить, сам посуди!»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роился царь света, да ничего не поделаешь. Пришлось идти в гости с пустыми руками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Луна приготовила угощение, они посидели, поели, поговорили. Но когда царь света собрался уходить, Луна увидела, что у него нет подарка, она огорчилась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Не сердись, Луна, - сказал ей царь света,- я долго думал, что тебе подарить. Решил, что лучший подарок - платье из облаков. Но самый искусный портной отказался выполнить мою просьбу. Зато я разрешаю тебе с этого дня собирать мои лучи и шить из них себе любое платье. Увидишь, какой ты станешь красавицей! И Луна решила, что подарок совсем не плох..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ех пор Луна красуется на ночном небе яркая и блестящая, украшенная лучами Солнца, его отраженным свето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120"/>
        <w:ind w:left="184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БЕСНЫЙ ОЛЕНЬ</w:t>
      </w:r>
    </w:p>
    <w:p>
      <w:pPr>
        <w:pStyle w:val="Default"/>
        <w:spacing w:before="120" w:after="120"/>
        <w:ind w:left="1840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казка народов Сибири</w:t>
      </w:r>
    </w:p>
    <w:p>
      <w:pPr>
        <w:pStyle w:val="Default"/>
        <w:spacing w:before="120" w:after="0"/>
        <w:ind w:right="20" w:firstLine="400"/>
        <w:jc w:val="both"/>
        <w:rPr/>
      </w:pPr>
      <w:r>
        <w:rPr>
          <w:color w:val="000000"/>
          <w:sz w:val="28"/>
          <w:szCs w:val="28"/>
        </w:rPr>
        <w:t xml:space="preserve">Давным-давно, в незапамятные времена, шестиногие северные олени с легкостью убегали от самых ловких охотников. Коли знаешь, что тебя не поймают, не грех и поиграть: олени нарочно подпускали людей поближе, ну прямо в руки шли, но в последний момент ударят копытом, скакнут вперед, глядишь - они уже далеко-далеко. Трудно было охотиться на такого оленя, да ведь охота пуще неволи... </w:t>
      </w:r>
    </w:p>
    <w:p>
      <w:pPr>
        <w:pStyle w:val="Default"/>
        <w:ind w:right="20" w:firstLine="400"/>
        <w:jc w:val="both"/>
        <w:rPr/>
      </w:pPr>
      <w:r>
        <w:rPr>
          <w:color w:val="000000"/>
          <w:sz w:val="28"/>
          <w:szCs w:val="28"/>
        </w:rPr>
        <w:t xml:space="preserve">Как-то раз шестиногий олень близко подобрался к стаду своих собратьев, прирученных людьми. И был он такой огромный, что все домашние олени в страхе разбежались кто куда. Решили люди: такого озорника непременно нужно окоротить, пока он пуще всяких бед не натворил. Лучший охотник стойбища пустился в погоню за оленем-великаном. </w:t>
      </w:r>
    </w:p>
    <w:p>
      <w:pPr>
        <w:pStyle w:val="Default"/>
        <w:ind w:right="20" w:firstLine="400"/>
        <w:jc w:val="both"/>
        <w:rPr/>
      </w:pPr>
      <w:r>
        <w:rPr>
          <w:color w:val="000000"/>
          <w:sz w:val="28"/>
          <w:szCs w:val="28"/>
        </w:rPr>
        <w:t xml:space="preserve">Олень-то давно уже скрылся из виду, да по твердому насту охотник летел на своих лыжах как стрела. Бежит охотник, а у самого сердце замирает: как бы оленя живьем взять да отрубить ему две ноги, чтобы стал он обычным зверем и не дразнился безнаказанно. </w:t>
      </w:r>
    </w:p>
    <w:p>
      <w:pPr>
        <w:pStyle w:val="Default"/>
        <w:ind w:right="20" w:firstLine="400"/>
        <w:jc w:val="both"/>
        <w:rPr/>
      </w:pPr>
      <w:r>
        <w:rPr>
          <w:color w:val="000000"/>
          <w:sz w:val="28"/>
          <w:szCs w:val="28"/>
        </w:rPr>
        <w:t xml:space="preserve">«Ну! Еще немного! Вперед! Быстрее!» - подгонял охотник сам себя. Уж больно ему хотелось поквитаться с оленем за обиду. Вот и несся что было сил, только палки мелькали. А олень-то совсем близко, вот-вот ухватит его охотник. Только изготовился он, чтобы петлю аркана безобразнику на шею накинуть, как вдруг олень изогнулся - и скок на небеса. </w:t>
      </w:r>
    </w:p>
    <w:p>
      <w:pPr>
        <w:pStyle w:val="Default"/>
        <w:ind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т же миг лыжи у охотника стали легкими, как перышко, от земли-то оторвались, и сам он вслед за оленем в небо взмыл. Так оба и летели до самого небесного свода. </w:t>
      </w:r>
    </w:p>
    <w:p>
      <w:pPr>
        <w:pStyle w:val="Default"/>
        <w:spacing w:before="0" w:after="120"/>
        <w:ind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-таки охотник не догнал оленя. До сих пор гонится за ним по звездному небу: охотник обратился в Полярную звезду, а олень - созвездие Стожар. Лыжня сделалась Млечным путем и доныне указывает дорогу перелетным птицам. </w:t>
      </w:r>
    </w:p>
    <w:p>
      <w:pPr>
        <w:pStyle w:val="Default"/>
        <w:spacing w:before="0" w:after="120"/>
        <w:ind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120"/>
        <w:ind w:right="20" w:firstLine="4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before="120" w:after="120"/>
        <w:ind w:left="208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АЛ И ИКАР</w:t>
      </w:r>
    </w:p>
    <w:p>
      <w:pPr>
        <w:pStyle w:val="Default"/>
        <w:spacing w:before="120" w:after="120"/>
        <w:ind w:left="1840" w:hanging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ревнегреческий миф</w:t>
      </w:r>
    </w:p>
    <w:p>
      <w:pPr>
        <w:pStyle w:val="Default"/>
        <w:ind w:left="20" w:right="20" w:hanging="0"/>
        <w:jc w:val="both"/>
        <w:rPr/>
      </w:pPr>
      <w:r>
        <w:rPr>
          <w:color w:val="000000"/>
          <w:sz w:val="28"/>
          <w:szCs w:val="28"/>
        </w:rPr>
        <w:t xml:space="preserve">Жил в Афинах знаменитый художник Дедал - скульптор, архитектор и изобретатель. Много полезных вещей изобрел он, много построил великолепных дворцов и храмов, богато изукрасив их лепкой, резьбой и позолотой. Целые дни проводил он в своей мастерской - с резцом и кистью в руках или на своих постройках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Но вот на Афинское государство напал враг - жестокий царь острова Крит Минос. Афинское войско было разбито. Тогда Минос победитель наложил на афинян страшную дань: девять лет ежегодно должны они были выбирать по жребию семь юношей и семь юных девушек и посылать их на Крит на съедение чудовищу - людоеду Минотавру, получеловеку с головой быка. </w:t>
      </w:r>
    </w:p>
    <w:p>
      <w:pPr>
        <w:pStyle w:val="Default"/>
        <w:ind w:lef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ще царь Минос сказал: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Лучший строитель Эллады должен своим искусством украшать мое царство!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И Минос увез Дедала и сына его Икара из Афин в свое царство, на остров Крит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Сначала Минос приказал Дедалу возвести Лабиринт - темную постройку без окон и с множеством путаных коридоров, но с единственным выходом, чтобы поселить там Минотавра и чтобы ни сам Минотавр, ни отданные ему на съедение люди не могли бы выйти на волю. Дедал построил Лабиринт. В нем разнообразные пути и тупики пересекались подобно извивам равнинной реки, текущей то вправо, то влево. Сам строитель с трудом находил здесь обратный выход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Дедал украсил дворцы и храмы городов Крита. На царских пирах гости поднимали чаши, изваянные его резцом. Когда в них наливали золотистое вино, на дне чаши начинали плясать фигурки. Он рисовал на амфорах и вазах Олимпийские игры: это напоминало ему родину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Сын Дедала, прекрасный юноша Икар, перенимая мастерство отца, и сам уже делал красивые вещи из серебра и слоновой кости, и его работы вызывали восхищение и похвалу. Но часто, оставив резец или молоток, бродил Икар у берега моря, слушая его вечный неумолчный гул, и мечтал о том, как бы вырваться из плена на волю. Он жадно всматривался в синее небо, такое Же, как в родных Афинах, следил за полетом птиц, свободно взмывающих в небо сквозь перистые облака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Но больше всего на свете Икар любил солнце - жаркое, сверкающее, слепящее и манящее. Встав на рассвете, когда звезды еще только смежали свои золотые ресницы и вечно юная Эос -богиня зари - открывала облачные свои врата солнечной колеснице Гелиоса, Икар выбегал к морю. Встречая выходящий из моря золотой диск, он радостно кричал, воздевая руки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Эй, бог Гелиос! Ты прекрасен и могуч, ты щедр, как никто в мире. О, как я люблю тебя, солнце!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й стороне наша родина, отец? - спрашивал Икар Дедала. Неужели мы так и не увидим больше наши храмы, наши оливковые рощи?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 бы могли, конечно, доплыть туда на корабле - не так уж далеко. Но царь Минос меня не отпустит, - отвечал ему Дедал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Часто, провожая глазами свободный полет орла, Икар грустно говорил Дедалу: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Отец, отчего мы не летаем? Неужели мы хуже птиц? Человек одарен высшей мудростью, твои руки способны на все, а мы осуждены ходить по земле и никогда не увидим небо вблизи. Ну почему мы не можем так же плавать и в воздухе? Небо зовет меня, отец!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мирись, мой сын! Богами и природой нам суждено жить на земле. </w:t>
      </w:r>
    </w:p>
    <w:p>
      <w:pPr>
        <w:pStyle w:val="Default"/>
        <w:ind w:left="20" w:firstLine="400"/>
        <w:jc w:val="both"/>
        <w:rPr/>
      </w:pPr>
      <w:r>
        <w:rPr>
          <w:color w:val="000000"/>
          <w:sz w:val="28"/>
          <w:szCs w:val="28"/>
        </w:rPr>
        <w:t xml:space="preserve">Но слова сыновей о полете запали в сердце Дедалу: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Пусть всем здесь владеет Минос, кораблями и морем. Воздухом он не владеет! Небо свободно! И мы откроем небо для себя, для своей свободы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И дивный искусник Дедал погрузился в работу. Взяв тонкое полотно и скроив из него крылья, он начал прилаживать к ним перья: сначала большие - орлиные, маховые. За ними шли перья все меньше и меньше. Он связал перья посередине нитками, концы же прикрепил к полотну воском. Икар мял желтый воск, подавал отцу перья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от труд окончен. Дедал опоясал тело ремнями, вытянул руки вдоль крыльев, встал на краю обрыва, разбежался, взмахнул крыльями и, поддержанный встречным эфиром, легко поплыл в воздухе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Потрясенный Икар смотрел на полет. Он кричал от восторга и хлопал в ладоши, видя отца в синеве. Спустившись на землю, сняв крылья, Дедал принялся за вторые и скоро их закончил, и, глядя на них с надеждой, Икар снова мял ему воск. Подогнав ремни к стройному телу юноши, Дедал сказа ему: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Ну вот и исполнена твоя просьба! Ты полетишь. Только, сын мой, послушай. Нам нельзя опускаться низко: волны добросят водяные брызги, и крылья намокнут, отяжелеют. Подниматься слишком высоко тоже нельзя: солнечный жар растопит воск, которым скреплены перья. Лети за мной. Держись середины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о утром, когда во дворце все еще спали, Дедал вывел сына к обрыву и оба взлетели в небо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Они пролетели над всем островом Крит. Ранний пахарь увидел их и подумал: «Боги, наверно, летят!» Так же подумал, опираясь на посох, пастух. Вот миновали они один остров, уже пролетели другой и третий. Птицы летели над морем ниже их.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Быстро привыкнув к полету, почувствовав свободу, Икар вскинул голову к восходящему солнцу: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- Эй, бог Гелиос! Вот я уже лечу к тебе! Скоро мы свидимся! </w:t>
      </w:r>
    </w:p>
    <w:p>
      <w:pPr>
        <w:pStyle w:val="Default"/>
        <w:ind w:left="20" w:right="20" w:firstLine="400"/>
        <w:jc w:val="both"/>
        <w:rPr/>
      </w:pPr>
      <w:r>
        <w:rPr>
          <w:color w:val="000000"/>
          <w:sz w:val="28"/>
          <w:szCs w:val="28"/>
        </w:rPr>
        <w:t xml:space="preserve">И тут, взмахнув сильнее крыльями, Икар стал подниматься все выше и выше... Тогда Гелиос осыпал его своими жаркими поцелуями. Уже прохлада морская не умеряла их зной, и вот желтый воск начал таять и перья из крыльев Икара начали падать. Голыми взмахивает он руками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ец!.. - позвал Икар и, словно камень из пращи, понесся вниз, к морю..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ал оглянулся и увидел, что в морской пене плавают перья. Он снизился и - о ужас! - на прибрежном камне, что выдавался из воды, увидел сына. Кровью было облито стройное смуглое тело, переломаны руки и ноги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ын мой единственный! - в горе воскликнул Дедал. - Сын мой! Зачем же не послушался ты моих советов?! Близко уж родина наша!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не ее не увидеть, - слабо ответил Икар. - Но сбылась моя мечта. Я видел вблизи небо и солнце! Я порвал земные оковы! Мечте же стоит пожертвовать жизнью. Хотя и недолго, но я был счастлив. </w:t>
      </w:r>
    </w:p>
    <w:p>
      <w:pPr>
        <w:pStyle w:val="Default"/>
        <w:ind w:left="20" w:right="2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счастный отец предал погребению тело сына там, где он упал. С тех пор тот залив называется Икарийски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35:00Z</dcterms:created>
  <dc:creator>Хозяин</dc:creator>
  <dc:description/>
  <cp:keywords/>
  <dc:language>en-US</dc:language>
  <cp:lastModifiedBy>User</cp:lastModifiedBy>
  <dcterms:modified xsi:type="dcterms:W3CDTF">2022-04-05T15:42:00Z</dcterms:modified>
  <cp:revision>10</cp:revision>
  <dc:subject/>
  <dc:title/>
</cp:coreProperties>
</file>