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 w:before="100" w:after="100"/>
        <w:jc w:val="center"/>
        <w:rPr/>
      </w:pPr>
      <w:r>
        <w:rPr/>
        <w:t>Скоро в школу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610"/>
      </w:tblGrid>
      <w:tr>
        <w:trPr>
          <w:trHeight w:val="4816" w:hRule="atLeast"/>
        </w:trPr>
        <w:tc>
          <w:tcPr>
            <w:tcW w:w="3491" w:type="dxa"/>
            <w:tcBorders/>
          </w:tcPr>
          <w:p>
            <w:pPr>
              <w:pStyle w:val="Heading3"/>
              <w:spacing w:lineRule="auto" w:line="288" w:before="100" w:after="1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2129155" cy="2129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0" w:type="dxa"/>
            <w:tcBorders/>
          </w:tcPr>
          <w:p>
            <w:pPr>
              <w:pStyle w:val="Redline"/>
              <w:spacing w:lineRule="auto" w:line="312" w:before="100" w:after="100"/>
              <w:ind w:firstLine="450"/>
              <w:jc w:val="both"/>
              <w:rPr/>
            </w:pPr>
            <w:r>
              <w:rPr>
                <w:color w:val="0000FF"/>
                <w:sz w:val="36"/>
                <w:szCs w:val="36"/>
              </w:rPr>
              <w:t>Совсем скоро наступит 1 сентября - начало нового учебного года. Для некоторых детей – это будет первый в жизни учебный год. Что же можно сделать, чтобы адаптация детей к новым условиям прошла легко? Ведь учеба – это фундамент всей будущей жизни маленького человечка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Heading3"/>
              <w:spacing w:lineRule="auto" w:line="288" w:before="100" w:after="1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Redline"/>
        <w:ind w:hanging="0"/>
        <w:rPr/>
      </w:pPr>
      <w:r>
        <w:rPr/>
        <w:t>Прежде всего, ребенку необходим полноценный отдых. Хорошо если это будет поездка на море, там ребенок сможет запастись всеми необходимыми для здоровья минералами и микроэлементами. Но и поездка в лагерь, деревню, санаторий тоже пойдут на пользу. Необходимо помнить, что вернуться ребенок должен за 2-3 недели до начала учебы, так как не все детки хорошо акклиматизируются. А также отдых не должен быть стрессовым для малыша. Не стоит перед первым учебным годом отправлять ребенка в лагерь, если он до этого там ни разу не был, или в деревню, где ему не нравится отдыхать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2110"/>
      </w:tblGrid>
      <w:tr>
        <w:trPr/>
        <w:tc>
          <w:tcPr>
            <w:tcW w:w="8094" w:type="dxa"/>
            <w:tcBorders/>
          </w:tcPr>
          <w:p>
            <w:pPr>
              <w:pStyle w:val="Redline"/>
              <w:spacing w:before="100" w:after="10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Если есть возможность, то хорошо, если ребенка провожать и встречать из школы будет родной человек, лучше всего мама. Если такой возможности нет, то необходимо позаботиться о школе с группой продленного дня, где с малышом сделают уроки, погуляют и покормят его. Но даже если нет возможности быть с ребенком все время его обучения в первом классе, то можно взять отпуск на сентябрь месяц. Конечно, адаптация продолжается не один месяц, но первый месяц – самый сложный.</w:t>
            </w:r>
          </w:p>
        </w:tc>
        <w:tc>
          <w:tcPr>
            <w:tcW w:w="2110" w:type="dxa"/>
            <w:tcBorders/>
          </w:tcPr>
          <w:p>
            <w:pPr>
              <w:pStyle w:val="Redline"/>
              <w:spacing w:before="100" w:after="100"/>
              <w:ind w:hanging="0"/>
              <w:jc w:val="center"/>
              <w:rPr>
                <w:color w:val="339966"/>
                <w:sz w:val="36"/>
                <w:szCs w:val="36"/>
              </w:rPr>
            </w:pPr>
            <w:r>
              <w:rPr>
                <w:color w:val="339966"/>
                <w:sz w:val="36"/>
                <w:szCs w:val="36"/>
              </w:rPr>
              <w:drawing>
                <wp:inline distT="0" distB="0" distL="0" distR="0">
                  <wp:extent cx="1119505" cy="1026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line"/>
        <w:ind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До того как ребенок пойдет в школу, желательно, походить по территории школы, познакомиться с учителем, найти свой класс. Очень важно показать малышу, где находится туалет, для многих детей – это одна из очень острых проблем в первые дни. Дети – большие консерваторы, поэтому, чем больше знакомого они видят вокруг, тем легче им адаптироваться в окружающей обстановке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70"/>
      </w:tblGrid>
      <w:tr>
        <w:trPr/>
        <w:tc>
          <w:tcPr>
            <w:tcW w:w="2329" w:type="dxa"/>
            <w:tcBorders/>
          </w:tcPr>
          <w:p>
            <w:pPr>
              <w:pStyle w:val="Redline"/>
              <w:snapToGrid w:val="false"/>
              <w:spacing w:before="100" w:after="100"/>
              <w:ind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Redline"/>
              <w:ind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Redline"/>
              <w:ind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Redline"/>
              <w:spacing w:before="100" w:after="100"/>
              <w:ind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drawing>
                <wp:inline distT="0" distB="0" distL="0" distR="0">
                  <wp:extent cx="1292225" cy="1129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</w:tcPr>
          <w:p>
            <w:pPr>
              <w:pStyle w:val="Redline"/>
              <w:spacing w:before="100" w:after="100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Для того, чтобы сформировать у ребенка положительное мнение об обучении в школе, хорошо бы взять его за покупками к школе и дать ему возможность выбрать что-то самому. Пусть это будут тетради с человеком-пауком или Барби, которые не очень нравятся вам. Но эти «старые знакомые» могут поддержать вашего ребенка. Конечно, нет смысла водить ребенка за всеми покупками к школе, но что-то он обязательно должен выбрать сам. Ведь уже очень скоро ему самому надо будет отвечать за результаты своей учебы.</w:t>
            </w:r>
          </w:p>
        </w:tc>
      </w:tr>
    </w:tbl>
    <w:p>
      <w:pPr>
        <w:pStyle w:val="Redline"/>
        <w:ind w:hanging="0"/>
        <w:rPr>
          <w:sz w:val="36"/>
          <w:szCs w:val="36"/>
        </w:rPr>
      </w:pPr>
      <w:r>
        <w:rPr>
          <w:color w:val="FF0000"/>
          <w:sz w:val="36"/>
          <w:szCs w:val="36"/>
        </w:rPr>
        <w:t>Иногда, родители, объясняя ребенку, что такое школа проводят аналогии со своей работой. «Ты теперь большой, будешь работать, как папа и мама», - говорят они ему. Забывая о том, как сами приходят с работы и жалуются на мизерные зарплаты, на конфликты с начальством и коллегами, на усталость и многое другое. Дети не понимают радужных перспектив, которые пред ними рисуют взрослые: « Будешь хорошо учиться, будешь начальником, у тебя будет много денег и т.д.». Они живут сегодняшним днем. А именно в настоящем им придется больше тратить времени на занятия, меньше времени на прогулки и игры.</w:t>
      </w:r>
      <w:r>
        <w:rPr>
          <w:sz w:val="36"/>
          <w:szCs w:val="36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2878"/>
      </w:tblGrid>
      <w:tr>
        <w:trPr/>
        <w:tc>
          <w:tcPr>
            <w:tcW w:w="7326" w:type="dxa"/>
            <w:tcBorders/>
          </w:tcPr>
          <w:p>
            <w:pPr>
              <w:pStyle w:val="Redline"/>
              <w:spacing w:before="100" w:after="100"/>
              <w:ind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Поэтому надо обязательно показать то, что ребенок может увидеть хорошего в посещении школы. Новые друзья, новые знания, новый этап в жизни человека.</w:t>
            </w:r>
          </w:p>
        </w:tc>
        <w:tc>
          <w:tcPr>
            <w:tcW w:w="2878" w:type="dxa"/>
            <w:tcBorders/>
          </w:tcPr>
          <w:p>
            <w:pPr>
              <w:pStyle w:val="Redline"/>
              <w:spacing w:before="100" w:after="10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78255" cy="158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91" r="-236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line"/>
        <w:ind w:hanging="0"/>
        <w:rPr/>
      </w:pPr>
      <w:r>
        <w:rPr/>
        <w:t>Однако, говорить о том, что ребенок станет взрослым, как пойдет в школу – нет смысла. Взросление – процесс не одномоментный и он не начинается с того времени, как ребенок пошел в школу. Не надо сразу ставить ребенка в зависимость от своих ожиданий. «Если ты не будешь хорошо учиться – мама не будет тебя любить», - такие слова – это, прежде всего ваши амбиции. Не все талантливые люди хорошо учились в школе. Главная ваша цель на период обучения ребенка в первом классе, это формирование у него положительного образа школы и учебы, желания учиться.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818"/>
      </w:tblGrid>
      <w:tr>
        <w:trPr>
          <w:trHeight w:val="2945" w:hRule="atLeast"/>
        </w:trPr>
        <w:tc>
          <w:tcPr>
            <w:tcW w:w="4079" w:type="dxa"/>
            <w:tcBorders/>
          </w:tcPr>
          <w:p>
            <w:pPr>
              <w:pStyle w:val="Redline"/>
              <w:snapToGrid w:val="false"/>
              <w:spacing w:before="100" w:after="10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Redlin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Redlin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Redline"/>
              <w:spacing w:before="100" w:after="10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056765" cy="1760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8" w:type="dxa"/>
            <w:tcBorders/>
          </w:tcPr>
          <w:p>
            <w:pPr>
              <w:pStyle w:val="Redline"/>
              <w:spacing w:before="100" w:after="10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Очень важен возраст, с которого вы отправляете ребенка в школу. 6-7-8 лет: все эти детки отличаются как различными психоэмоциональными, так умственными и физическими особенностями. Поэтому, если вы решили отдать в школу ребенка с 6 лет, то это должен быть класс, в котором учатся преимущественно шестилетние дети. Так как для них отличается не только программа, но и способы обучения, и длительность занятий.</w:t>
            </w:r>
          </w:p>
        </w:tc>
      </w:tr>
    </w:tbl>
    <w:p>
      <w:pPr>
        <w:pStyle w:val="Redline"/>
        <w:ind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Обязательно говорите вашим деткам, что вы поможете им, что они всегда могут прийти к вам со своими проблемами или победами. Не забывайте о том, что не только ваш ребенок пошел в школу, но и вы с ним заново обучаетесь в первом классе. Родители открывают букварь и азбуку, и находят знакомые и незнакомые для себя вещи, а для детей – это совершенно новый мир. С новыми законами, обязанностями и правами, трудностями. </w:t>
      </w:r>
    </w:p>
    <w:p>
      <w:pPr>
        <w:pStyle w:val="Redline"/>
        <w:ind w:hanging="0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 xml:space="preserve">И, не только от учителей зависит, как ребенок справится с новым этапом своей жизни. Родители – главная опора и поддержка малыша в этом мире. 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>
      <w:spacing w:lineRule="auto" w:line="312" w:before="100" w:after="100"/>
      <w:ind w:firstLine="45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49:00Z</dcterms:created>
  <dc:creator>1</dc:creator>
  <dc:description/>
  <cp:keywords/>
  <dc:language>en-US</dc:language>
  <cp:lastModifiedBy>1</cp:lastModifiedBy>
  <dcterms:modified xsi:type="dcterms:W3CDTF">2009-04-27T13:35:00Z</dcterms:modified>
  <cp:revision>55</cp:revision>
  <dc:subject/>
  <dc:title>Скоро в школу</dc:title>
</cp:coreProperties>
</file>