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5F5F5" w:val="clear"/>
        <w:spacing w:lineRule="atLeast" w:line="294" w:before="0" w:after="0"/>
        <w:rPr>
          <w:rFonts w:ascii="Open Sans;Arial" w:hAnsi="Open Sans;Arial" w:cs="Open Sans;Arial"/>
          <w:b/>
          <w:b/>
          <w:bCs/>
          <w:color w:val="181818"/>
        </w:rPr>
      </w:pPr>
      <w:r>
        <w:rPr>
          <w:rFonts w:cs="Open Sans;Arial" w:ascii="Open Sans;Arial" w:hAnsi="Open Sans;Arial"/>
          <w:b/>
          <w:bCs/>
          <w:color w:val="181818"/>
        </w:rPr>
      </w:r>
    </w:p>
    <w:p>
      <w:pPr>
        <w:pStyle w:val="Style15"/>
        <w:shd w:fill="F5F5F5" w:val="clear"/>
        <w:spacing w:lineRule="atLeast" w:line="294" w:before="0" w:after="0"/>
        <w:rPr/>
      </w:pPr>
      <w:r>
        <w:rPr>
          <w:color w:val="181818"/>
          <w:sz w:val="28"/>
          <w:szCs w:val="28"/>
        </w:rPr>
        <w:t>Статья на тему:</w:t>
      </w:r>
      <w:r>
        <w:rPr>
          <w:rFonts w:cs="Open Sans;Arial" w:ascii="Open Sans;Arial" w:hAnsi="Open Sans;Arial"/>
          <w:b/>
          <w:bCs/>
          <w:color w:val="181818"/>
        </w:rPr>
        <w:t xml:space="preserve"> </w:t>
      </w:r>
      <w:r>
        <w:rPr>
          <w:color w:val="181818"/>
          <w:sz w:val="27"/>
          <w:szCs w:val="27"/>
        </w:rPr>
        <w:t>Особенности развития творческих способностей в младшем школьном возрасте (Паришкуро Ирина Павловна)</w:t>
      </w:r>
    </w:p>
    <w:p>
      <w:pPr>
        <w:pStyle w:val="Style15"/>
        <w:shd w:fill="F5F5F5" w:val="clear"/>
        <w:spacing w:lineRule="atLeast" w:line="294" w:before="0" w:after="0"/>
        <w:rPr>
          <w:color w:val="181818"/>
          <w:sz w:val="27"/>
          <w:szCs w:val="27"/>
        </w:rPr>
      </w:pPr>
      <w:r>
        <w:rPr>
          <w:color w:val="181818"/>
          <w:sz w:val="27"/>
          <w:szCs w:val="27"/>
        </w:rPr>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С психологической точки зрения младший школьный возраст является сензитивным периодом для развития творческих способностей. Дети младшего школьного возраста чрезвычайно любознательны, у них есть огромное желание познавать окружающий мир. Взрослые,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В обычной жизни способности выступают, прежде всего, как характеристики конкретного человека. Обращаясь к конкретной личности, особенно в образовательном процессе, мы видим, что способности развиваются, и имеют индивидуально своеобразное выражен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По содержанию и степени сложности принято выделя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Элементарные (Основные) способности - совокупность отдельных свойств личности как обобщение психических процессов, свойственных всем людям примерно в равной степен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Сложные общие способности, такие как способность к труду, обучению, воспитанию, общению, речи и других. Они так же свойственны всем людям, только в различной степен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Сложные частные (специальные) способности это уже совокупность отдельных свойств личности, которые обеспечивают достижения успеха человеком в какой-либо области деятель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По видам деятельности выделяют:</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Репродуктивный (воспроизводящий) обеспечивающий высокое умение усваивать знания, овладевать различными видами деятельност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Творческий - обеспечивает создание нового, оригинального. Результатом творческой деятельности является не воспроизведение бывших в прежнем опыте человека впечатлений или действий, а создание новых образов или действий. В основе этого вида деятельности лежат творческие способ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Творческие способности - это индивидуальные особенности качеств человека, которые определяют успешность выполнения им творческой деятельности различного рода.</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Творческие способности представляют собой сплав многих качеств. Вопрос о компонентах творческого потенциала человека остается до сих пор открытым, в настоящий момент существует несколько гипотез, касающихся этой проблемы.</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Известный отечественный исследователь проблемы творчества А.Н. Лук [17; 79], опираясь на биографии выдающихся ученых, изобретателей, художников и музыкантов выделяет следующие творческие способ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идеть проблему там, где её не видят друг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применить навыки, приобретённые при решении одной задачи к решению друго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оспринимать действительность целиком, не дробя её на ча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легко ассоциировать отдалённые понят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памяти выдавать нужную информацию в нужную минуту.</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Гибкость мышлен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ыбирать одну из альтернатив решения проблемы до её проверк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ключать вновь воспринятые сведения в уже имеющиеся системы знани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идеть вещи такими, какие они есть, выделить наблюдаемое из того, что привносится интерпретацие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Лёгкость генерирования иде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Творческое воображен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доработки деталей, к совершенствованию первоначального замысла.</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компонентов творческого потенциала человека составляют следующие способности [18; 143]:</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рискова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Дивергентное мышлен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Гибкость в мышлении и действиях.</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корость мышлен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пособность высказывать оригинальные идеи и изобретать новы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Богатое воображен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Восприятие неоднозначности вещей и явлени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Высокие эстетические цен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Развитая интуиц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Все указанные выше качества характеризуют творческого человека.</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Противоположными качествами является шаблонность, стереотипность, инертность, поверхностность мышления. Они важны в повседневной жизни, так как они позволяют быстро решать стандартные задачи. Однако психологическая инерция очень вредит в творчестве и в развитии творческих способностей. Проанализировав эти и другие точки зрения, представленные многими учеными и педагогами по вопросу о составляющих творческих способностей можно сделать вывод, что, несмотря на различие подходов к их определению, исследователи единодушно выделяют творческое воображение и творческое мышление как обязательные компоненты творческих способностей. Исходя из этого, можно определить основные направления в развитии творческих способностей дете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Развитие продуктивного творческого воображения, которое характеризуется такими качествами, как богатство продуцируемых образов и направленнос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Развитие качеств мышления, которые формируют творческое мышление (креативность); такими качествами являются ассоциативность, диалектичность и системность мышлен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Мышление младших школьников более свободно, чем мышление более взрослых детей. Оно еще не задавлено догмами и стереотипами, оно более независимо и это качество необходимо поддерживать и развива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Один из непременных компонентов творческого мышления - это оригинальность, она выражает степень непохожести, нестандартности, неожиданности предлагаемого решения среди других решени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Так как один из признаков творчества - это создание новых полезных комбинаций, то воображение, создающее эти комбинации, является основой творческого процесса. Из этого следует, что воображение - это необходимый элемент творческой деятельности, который, по словам Л.С. Выготского [19; 105], обеспечивает следующую деятельность ребенка:</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построение образа, конечного результата его деятельности,</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оздание программы поведения в ситуации неопределенности, создание образов, заменяющих деятельнос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оздание образов описываемых объектов.</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Воображение - необходимая способность человека и в младшем школьном возрасте способность к воображению нуждается в особой заботе в плане развития, ведь в этом возрасте она развивается особенно интенсивно. В дальнейшем, наступает быстрое снижение активности этой функции. Вместе с уменьшением способности человека фантазировать обедняется личность, снижаются возможности творческого мышления, гаснет интерес к искусству, наук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Младшие школьники большую часть своей активной деятельности осуществляют с помощью воображения. Их игры всё ещё - плод буйной работы фантазии, благодаря им дети с увлечением занимаются творческой деятельностью. Психологической основой учебной деятельности также является творческое 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Ещё Л.С. Выготский отмечал, что творческая деятельность воображения находится в прямой зависимости от богатства и разнообразия прежнего опыта человека: чем богаче опыт, тем больше материала, которым располагает его воображени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Запас представлений ребенка необходимо все время пополнять. Это задача и педагогов, и родителей. В результате постоянных усилий взрослых в этом направлении воображение младшего школьника совершенствуется: сначала образы расплывчаты, неясны, а затем они становятся более точными и определенными. Если в начале обучения для возникновения образа должна быть, например, картина, то к 3-му классу в своем воображении ученик способен опираться на слово. Ученик в состоянии написать сочинение по рассказу учителя или прочитанному в книг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В начальной школе развивается у ребенка и творческое воображение как способность самостоятельно создавать новые образы на основе имеющихся представлений. При освоении ребенком учебной деятельности в начальной школе воображение ребенка становится процессом более управляемым, произвольным. В начальных классах реализм детского воображения увеличивается. Это обусловливает увеличение запаса знаний и развитие критического мышления. Основные направления в развитии воображения младшего школьника - это переход ко все более правильному и полному отражению действительности на основе усвоенных знаний.</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Дети младшего школьного возраста очень любят заниматься художественным творчеством. Оно позволяет ребенку в наиболее полной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ный взгляд на мир. Они способствуют развитию мышления, памяти, обогащают его индивидуальный жизненный опыт, что в свою очередь способствует развитию воображения, творческого мышления. Младший школьный возраст - период значительных изменений в жизни ребенка, он определяется моментом поступления в школу, это период примерно с 6-7 до 9-10 лет. В этот период происходит как физическое, так и психофизиологическое развитие ребенка, обеспечивающее возможность систематического обучения.</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По данным исследований психологов сегодняшние первоклассники существенно отличается от первоклассников прошлых лет. У первоклассников:</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большие различия паспортного и физиологического возраста. Различные уровни развития эмоциональной и психической готовности к началу учебы.</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у детей обширная, но бессистемная информированность практически по любым вопросам. Она часто носит противоречивый характер, вследствие чего возникают тревожность и неуверенность.</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у сегодняшних детей более свободное ощущение своего "Я", более независимое поведение, чем у детей прошлых лет;</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наличие недоверия к словам и поступкам взрослых. Не все, сказанное взрослыми, они принимают на веру;</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здоровье современных детей более слабое;</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 современные дети в большинстве перестали играть в коллективные дворовые игры. Их заменили телевизор и компьютерные игры.</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Дети приходят на занятия, не обладая навыками общения, будучи практически не социализированными, плохо понимающими, как вести себя в коллективе сверстников, какие существуют нормы поведения. Коллективные игры и занятия помогают детям "найти себя" в обществе сверстников.</w:t>
      </w:r>
    </w:p>
    <w:p>
      <w:pPr>
        <w:pStyle w:val="Style15"/>
        <w:shd w:fill="F5F5F5" w:val="clear"/>
        <w:spacing w:lineRule="atLeast" w:line="294" w:before="0" w:after="0"/>
        <w:rPr>
          <w:rFonts w:ascii="Open Sans;Arial" w:hAnsi="Open Sans;Arial" w:cs="Open Sans;Arial"/>
          <w:color w:val="181818"/>
          <w:sz w:val="21"/>
          <w:szCs w:val="21"/>
        </w:rPr>
      </w:pPr>
      <w:r>
        <w:rPr>
          <w:color w:val="181818"/>
          <w:sz w:val="27"/>
          <w:szCs w:val="27"/>
        </w:rPr>
        <w:t>Из всего вышесказанного можно сделать вывод, что этот период в жизни ребенка даё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 Небольшое количество людей в обществе с высоким творческим потенциалом объясняется тем, что в детстве лишь очень немногие оказались в условиях, благоприятствующих развитию их творческих способностей.</w:t>
      </w:r>
    </w:p>
    <w:p>
      <w:pPr>
        <w:pStyle w:val="Normal"/>
        <w:spacing w:before="0" w:after="160"/>
        <w:rPr>
          <w:rFonts w:ascii="Open Sans;Arial" w:hAnsi="Open Sans;Arial" w:cs="Open Sans;Arial"/>
          <w:color w:val="181818"/>
          <w:sz w:val="21"/>
          <w:szCs w:val="21"/>
        </w:rPr>
      </w:pPr>
      <w:r>
        <w:rPr>
          <w:rFonts w:cs="Open Sans;Arial" w:ascii="Open Sans;Arial" w:hAnsi="Open Sans;Arial"/>
          <w:color w:val="181818"/>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5:00Z</dcterms:created>
  <dc:creator>Юля Вечерняя</dc:creator>
  <dc:description/>
  <cp:keywords/>
  <dc:language>en-US</dc:language>
  <cp:lastModifiedBy>1З</cp:lastModifiedBy>
  <dcterms:modified xsi:type="dcterms:W3CDTF">2022-04-05T09:01:00Z</dcterms:modified>
  <cp:revision>3</cp:revision>
  <dc:subject/>
  <dc:title/>
</cp:coreProperties>
</file>