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2"/>
        <w:jc w:val="center"/>
        <w:rPr/>
      </w:pPr>
      <w:r>
        <w:rPr/>
        <w:t>ГАРМОНИЗАЦИЯ  ДЕТСКО-РОДИТЕЛЬСКИХ ОТНОШЕНИЙ: СОВМЕСТНЫЕ ПРАЗДНИКИ С ДЕТЬМИ С НАРУШЕНИЕМ ЗРЕНИЯ И ИХ РОДИТЕЛЯМИ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ылова И.А. ,воспитатель высшей категори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>
          <w:i/>
          <w:sz w:val="28"/>
          <w:szCs w:val="28"/>
        </w:rPr>
        <w:t xml:space="preserve">ГБДОУ № 24 компенсирующего вида администрации Василеостровского района г. Санкт-Петербурга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лечения и праздники детей – не только форма отдыха, но и мощное средство опосредованного воспитания и образования. В них отражаются  интересы, потребности, способности, эмоции, характер и в равной степени культивируются личностные и интеллектуальные качества ребёнка.  Радостные переживания поднимают жизненный тонус ребёнка, сплачивают детей, создают бодрое настроение. Слова, движения, музыка, цвет, оформление стола, костюмы – всё это развивает эстетический вкус. Кроме того, активное участие в играх, соревнованиях раскрепощает ребёнка, а призы, аплодисменты, очки, сувениры, награды, подарки (его личные достижения) остаются в памяти надолго, иногда на всю жиз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чему мы выбрали такой вид работы, как совместные с родителями праздник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етей с нарушением зрения затруднен контакт с другими детьми и взрослыми. Они замкнуты, зажаты, не эмоциональны. Детям трудно рассказывать с выражением стихотворение, передать мимику, жесты героя сказки, им сложно сопереживать другим детям во время соревновательных игр, мало смеются. Все это мы наблюдаем в процессе взаимодействия с детьми с нарушением зр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совместных с родителями праздников решает ряд задач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накомство детей с различными формами проведения праздник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у родителей педагогической грамотности, знания психологических и возрастных особенностей детей. Родители принимают участие в организации праздника, подбирая, под руководством воспитателя, соответствующие возрасту детей игры и конкурсы, помогают в оформлении помещения и подготовке необходимых для праздника материалов. На празднике родители не только принимают непосредственное участие в играх и соревнованиях, но и могут учиться у воспитателя приёмам организации игры, поощрения и поддержке детей. На праздниках родители имеют возможность в неформальной обстановке наблюдать не только своего ребёнка, но и других детей: то как дети общаются, как себя ведут и пр., что несомненно повышает объективность восприятия собственного ребёнка – его достижений и отставаний, помогает уточнить диапазон возрастных возможностей дете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учшение социально – психологического климата в группе. Совместные с родителями праздники дают огромный положительный эмоциональный заряд, который и после праздника будет способствовать хорошему микроклимату в группе. Участие в праздниках позволяет родителям лучше узнать друг друга, что снижает формализм в их отношениях и в отношениях между родителями и воспитателями. Всё это даёт возможность корректировать конфликтные отношения между детьми не только на уровне «дети – воспитатель», но и «дети – родители» и «родители – родители», что, несомненно, ведёт к более гармоничным взаимоотношениям в групп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гармонизация детско–родительских отношений. Участие родителей в праздниках, с одной стороны, позволяет взглянуть на собственных детей в необычной ситуации группового праздника. Так родители могут вдруг обнаружить, что их «неумеха» ловчее других может бросать мяч в цель, а маленький «эгоист» дома вдруг превращается в самого внимательного и заботливого хозяина группы, который принимает гостей и старается, чтобы всем было хорошо. С другой стороны, ребёнок так же имеет возможность узнать нечто новое о своих родителях. Оказывается, папа может быть весёлым «зайцем», собирающим «морковки», а не только серьёзным, а к вечеру и усталым начальником, а мама совсем не сердится, когда ты нечаянно растрепал ей волосы, когда «одевал на прогулку». Родители могут увидеть, как ведут себя другие дети, как они общаются с родителями и друг с другом и внести коррективы в построении отношений в собственной семь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вместные праздники позволяют координировать работу воспитателя и родителей, опираясь на анализ поведения ребёнка, которое наблюдали родитель и воспитатель на празднике. Кроме того, подготовительная работа к празднику позволяет создавать на празднике специальные педагогические ситуации, позволяющие выявить те или иные особенности поведения ребёнка, и позволяющие решить педагогические задач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ещё одной важной задачей, решаемой при проведении совместных праздников. Является знакомство родителей с различными формами организации детских праздников, включая такие важные моменты, как сервировка стола, выбор праздничных блюд, подготовка подарков, проведение весёлых игр, конкурсов, соревнований. Так как ряд праздников проводится в форме чаепития, важным моментом, на который обращается внимание, является выработка правил поведения за праздничным столом – умение поддерживать разговор, правильно обращаться с посудой и столовыми приборами, вежливо обращаться, чтобы передали какое-то блюдо или напи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чала мы проводили праздники только с детьми. Но постепенно родители стали проявлять интерес. С каждым праздником всё больше родителей приходило к нам, причём приходили целыми семьями. А теперь это уже традиция группы. Родители из наблюдателей превратились в активных участников и помощ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а эта сложная, трудоёмкая, хлопотливая, но испытываешь огромное удовлетворение, когда видишь счастливые лица родителей, сияющие глаза детей, слышишь их звонкий смех. Всё это сближает родителей друг с другом, детей и родителей, педагогов и родителей, детей со своими сверстни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аздниках, которые мы организуем и проводим, принимают самое активное и дети, и родители, и гости. Здесь все на равных. Никто не стесняется, никто не отказывается участвовать в играх, конкурс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дети, так и взрослые получают огромное удовлетворение, заряд бодрости, оптимизма, отдыхают душой от нашей суетливой жизни, забывают обо всех неприятностях, горест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высказывания некоторых родите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ома мы не отмечаем праздников. Но в группе было так весело, спокойно, интересно! Свою внучку я увидела совсем с другой стороны! Большое спасибо!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Я так заинтересовалась конкурсами, что стала их использовать на семейных праздниках, днях рождения дочери и всех членов семьи. У меня теперь целая тетрадь записей. Помогаю учительнице проводить классные мероприятия. А домашние праздники стали веселее, радостнее, не превращаются только в еду и питьё за столом!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лучили огромное удовольствие. Отдохнули, повеселились, раскрепостились, попробовали вкусных вещей, вспомнили детство. Это было просто здорово!!!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проводимых нами праздников в рамках совместного взаимодействия педагогов, родителей и детей с нарушением зрения выде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любимый, долгожданный, сказочный и весёлый </w:t>
      </w:r>
      <w:r>
        <w:rPr>
          <w:i/>
          <w:sz w:val="28"/>
          <w:szCs w:val="28"/>
        </w:rPr>
        <w:t>Новогодний праздник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праздник будущих защитников Отечества</w:t>
      </w:r>
      <w:r>
        <w:rPr>
          <w:sz w:val="28"/>
          <w:szCs w:val="28"/>
        </w:rPr>
        <w:t>. В основном участвуют наши мальчики – они именинники, их поздравляют, о них заботятся, за ними ухаживают. Они демонстрируют свою силу, ловкость, выносливость, внимание, доброту, забот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праздник весны, женщин, мам, девочек</w:t>
      </w:r>
      <w:r>
        <w:rPr>
          <w:sz w:val="28"/>
          <w:szCs w:val="28"/>
        </w:rPr>
        <w:t>. Здесь всё внимание девочкам, мамам, бабушкам, сотрудникам детского сад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дни рождения</w:t>
      </w:r>
      <w:r>
        <w:rPr>
          <w:sz w:val="28"/>
          <w:szCs w:val="28"/>
        </w:rPr>
        <w:t xml:space="preserve"> (объединяем по сезонам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праздник «До свиданья, детский сад!».</w:t>
      </w:r>
      <w:r>
        <w:rPr>
          <w:sz w:val="28"/>
          <w:szCs w:val="28"/>
        </w:rPr>
        <w:t xml:space="preserve"> Это трогательный, торжественный, прощальный праздник, всегда со слез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имая детей в детский сад, на первом же родительском собрании, рассказываем о традиции группы проводить праздники, спрашиваем согласия родителей, рассказываем, как проходят праздники, показываем фотографии, слайды, диски. Проводим консультацию о проведении дней ро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приводим примерный план консуль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освещения те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Где проводить?</w:t>
      </w:r>
      <w:r>
        <w:rPr>
          <w:sz w:val="28"/>
          <w:szCs w:val="28"/>
        </w:rPr>
        <w:t xml:space="preserve"> Тут всё зависит от образа жизни каждой семьи, времени года, природных условий. Это может быть прогулка в лес, на озеро, поездка на теплоходе и т.п. В других случаях – посещение всей семьёй театра, катка, кафе, цирка, парка. Детский праздник может проходить дома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Кого пригласить?</w:t>
      </w:r>
      <w:r>
        <w:rPr>
          <w:sz w:val="28"/>
          <w:szCs w:val="28"/>
        </w:rPr>
        <w:t xml:space="preserve"> Следует избегать в этот день застолья взрослых. Лучше, если придут сверстники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 xml:space="preserve">Как подготовить комнату? </w:t>
      </w:r>
      <w:r>
        <w:rPr>
          <w:sz w:val="28"/>
          <w:szCs w:val="28"/>
        </w:rPr>
        <w:t>Торжественность праздника подчёркивается всей окружающей обстановкой в доме, подготовкой помещений: квартиру тщательно убирают, украшают. Сейчас можно дать волю любым фантазиям, использовать для украшения шары, цветы, плакаты, фотогазеты. Можно пригласить специалистов по дизайну, флористов и т. п. Во всех хлопотах должны участвовать дети. Внешний вид именинника также важен: его костюм, прическа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Как составить меню детского праздника?</w:t>
      </w:r>
      <w:r>
        <w:rPr>
          <w:sz w:val="28"/>
          <w:szCs w:val="28"/>
        </w:rPr>
        <w:t xml:space="preserve"> Обдумывая меню, нужно учитывать не только вкусовые качества и эстетику оформления кушаний, но и время дня, года, уровень сформированности у детей навыков е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Как организовать игровую среду праздника?</w:t>
      </w:r>
      <w:r>
        <w:rPr>
          <w:sz w:val="28"/>
          <w:szCs w:val="28"/>
        </w:rPr>
        <w:t xml:space="preserve"> Номера подбирать в зависимости от возраста и возможностей детей с нарушением зрения. Это могут быть песни, стихи, пляски, викторины, спортивные соревнования, лотереи, подвижные игры, инсценир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подарить подарок? Подарок - неотъемлемая часть праздника. Родители учитывают самую заветную мечту ребёнка. Важно относиться к подарку внимательно, учитывая финансовые возможности, возраст и уровень развития ребёнка. Подарок лучше подарить ребенку до прихода гостей, чтобы он мог его рассмотреть и порадова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основное внимание в статье мы хотели бы обратить на то, как готовятся и проводятся совместные праздники для детей с нарушением зрения и их родителей в нашей дошкольной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ятельность детей с нарушением зрения на празднике разнообразна: чтение стихотворений, песни, танцы, участие в конкурсах, играх, аттракционах. Хорошая подготовка, продуманный сценарий, чёткая организация – всё это определяет поведение и настроение каждого участника празд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начать проводить такие групповые праздники мы проводим большую подготовительную работу. Она заключается не только и не столько в продумывании конкурсов, размещении гостей, оформлении, но и в подготовке детей с нарушением зрения: формировании у них умений и навыков поведения за столом, развитие взаимодействия друг с другом, подготовке к участию в разнообразных конкурс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этому знакомим детей с правилами поведения за столом, учим есть аккуратно, красиво, чисто, ухаживать за столом за соседом, вести спокойную, непринуждённую беседу. Дети знают, что нельзя кричать друг другу, хватать угощения, брать их с другого стола, стремиться участвовать во всех конкурсах, не давая возможности высказаться или участвовать другим и т. 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этой целью проводим беседы, читаем книги, например: Л. Васильева – Гангус «Азбука вежливости». Именно это литературное произведение оказало в нашей работе особую помощ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ти участвуют в играх по общению, разыгрывают игровые ситуации.     Например, игра «Цветик – семицветик» помогает детям научиться сотрудничать со сверстниками, развивает умение делать правильный выбор. Игра «Ищем клад» способствует развитию доверия, помогает лучше понять друг друга. Игра «Встреча с другом» - уметь выражать рад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много веков существования традиций приглашать гостей человечество выработало целый свод правил, которыми должны руководствоваться хозяева и гости. Он предусматривает множество вещей: как приглашать гостей, как следует рассаживать их за столом, как вести себя приглашённым, а как хозяевам. Знание этих правил необходимо, так как позволяет человеку чувствовать себя свободно в любом обществе. Это и стараемся привить дет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ших групповых праздниках царит атмосфера доверия, любви, личного контакта, искренности, взаимного понимания, чуткости, заботы друг о друге. Всё это создаёт положительный эмоционально – нравственный микроклимат, укрепляет родительскую любовь, способствует духовному развитию ребёнка, его отзывчивости, чуткости, заботливости, любви к ближнему и других благородных человеческих каче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становятся более смелыми, уверенными в себе, общительными, эмоциональными, они учатся преодолевать робость, в них раскрываются способности, развивается активность, формируются творческие способ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е надо забывать, что дети быстро возбуждаются, поэтому не следует допускать безудержного веселья, большого количества конкурсов, номеров и т.п. Материал лучше распределять так, чтобы правильно чередовались деятельность и отд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дети получили знания, умения, научились общаться. Родители проявили интерес. Теперь можно начинать предварительную подготовку к праздни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здник только тогда станет праздником, когда будет проявлена фантазия, выдумка, изобразительность, креативность и, самое главное, желание взяться за подготовку всем вместе – воспитателям, родителям, дет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ое, о чём следует помнить - не переживать, если что-то произойдет не так, как хотелось бы, не обращать на это внимание, но потом сделать выводы. Очень важно, чтобы дети участвовали в подготовке праздника: изготовили приглашения, украсили группу, накрыли стол совместно со взрослыми. Вовлекая детей, мы учим их серьёзному отношению к празднику, заботе друг о друге, а это, в конечном счёте, объединяет группу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ка включает несколько этапов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1 этап</w:t>
      </w:r>
      <w:r>
        <w:rPr>
          <w:sz w:val="28"/>
          <w:szCs w:val="28"/>
        </w:rPr>
        <w:t xml:space="preserve"> – определить тему праздника. Это помогает сконцентрировать усилия в определённом направлении. А отсюда появляются идеи о том, какие приготовить приглашения, как украсить группу, какие приготовить угощения. Предварительно обговариваем с родителями наряды детей, угощения и т. 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2 этап</w:t>
      </w:r>
      <w:r>
        <w:rPr>
          <w:sz w:val="28"/>
          <w:szCs w:val="28"/>
        </w:rPr>
        <w:t xml:space="preserve"> – продумать и составить план: тема праздника; оформление приглашений; украшение группы; украшение, оформление столов; место раздевания и посадки гостей; праздничное меню; подарки, призы; конкурсы и что приготовить для их проведения; музыкальное сопровождение; уборка помещения после праздника [2, 3, 4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3 этап</w:t>
      </w:r>
      <w:r>
        <w:rPr>
          <w:sz w:val="28"/>
          <w:szCs w:val="28"/>
        </w:rPr>
        <w:t xml:space="preserve"> – изготовление приглашений, оформление группы, столов, посадка за столами с учетом интересов и дружбы детей и родителей, характеров детей, их активность или пассивность и т.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одя групповые праздники, мы тем самым вносим разрядку в привычную обстановку, переключаем внимание детей с нарушением зрения, создаём весёлое, приподнятое настроение. Систематическое проведение праздников обогащает жизнь детей, способствует более полному их развитию. У детей формируется вкус, умение вести себя непринуждённо и правильно в любом месте, чувство юм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т некоторые примеры юмористических конкурсов для детей и взрослых: «Найди своего ребёнка по носу или под маской», «Кто быстрее нарядится в юбку и завяжет платок» (для мальчиков), «Как мама крепко любит своего ребёнка», «Завяжи бант сыну» [1]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проведение совместных с родителями праздников для детей позволяет решить обширный ряд задач – повышения общей культуры детей, психолого–педагогического обучения родителей, улучшения  эмоционально – психологического климата в группе, гармонизации детско–родительски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obi2itemtitle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использованной литературы</w:t>
      </w:r>
    </w:p>
    <w:p>
      <w:pPr>
        <w:pStyle w:val="Sobi2itemtitle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ихайлова – Свирская Л.В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бота с родителями» Пособие для педагогов ДОО Изд Просвещение 2018</w:t>
      </w:r>
    </w:p>
    <w:p>
      <w:pPr>
        <w:pStyle w:val="Sobi2itemtitle"/>
        <w:numPr>
          <w:ilvl w:val="0"/>
          <w:numId w:val="3"/>
        </w:numPr>
        <w:spacing w:before="0" w:after="0"/>
        <w:jc w:val="both"/>
        <w:rPr>
          <w:rStyle w:val="Sobi2listingfieldyear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шнина В.М.</w:t>
      </w:r>
      <w:r>
        <w:rPr>
          <w:rFonts w:cs="Times New Roman" w:ascii="Times New Roman" w:hAnsi="Times New Roman"/>
          <w:sz w:val="28"/>
          <w:szCs w:val="28"/>
        </w:rPr>
        <w:t xml:space="preserve"> Весело живем. Увлекательные игры на каждый день. – Ростов-на-Дону: Феникс, 2019</w:t>
      </w:r>
    </w:p>
    <w:p>
      <w:pPr>
        <w:pStyle w:val="Sobi2item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итова Е. А</w:t>
      </w:r>
      <w:r>
        <w:rPr>
          <w:rFonts w:cs="Times New Roman" w:ascii="Times New Roman" w:hAnsi="Times New Roman"/>
          <w:sz w:val="28"/>
          <w:szCs w:val="28"/>
        </w:rPr>
        <w:t xml:space="preserve">. «Работа с родителями» Практические рекомендации и консультации по воспитанию детей 2 – 7 лет. Изд. Учитель 2020 </w:t>
      </w:r>
    </w:p>
    <w:p>
      <w:pPr>
        <w:pStyle w:val="Sobi2item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апшина Г.А</w:t>
      </w:r>
      <w:r>
        <w:rPr>
          <w:rFonts w:cs="Times New Roman" w:ascii="Times New Roman" w:hAnsi="Times New Roman"/>
          <w:sz w:val="28"/>
          <w:szCs w:val="28"/>
        </w:rPr>
        <w:t xml:space="preserve">. «Календарные и народные праздники в детском саду» . Изд. Учитель 2019 </w:t>
      </w:r>
    </w:p>
    <w:p>
      <w:pPr>
        <w:pStyle w:val="Normal"/>
        <w:numPr>
          <w:ilvl w:val="0"/>
          <w:numId w:val="3"/>
        </w:numPr>
        <w:jc w:val="both"/>
        <w:rPr>
          <w:rStyle w:val="Sobi2listingfieldyear"/>
          <w:sz w:val="28"/>
          <w:szCs w:val="28"/>
        </w:rPr>
      </w:pPr>
      <w:r>
        <w:rPr>
          <w:i/>
          <w:sz w:val="28"/>
          <w:szCs w:val="28"/>
        </w:rPr>
        <w:t>Рябухина Н.В.</w:t>
      </w:r>
      <w:r>
        <w:rPr>
          <w:sz w:val="28"/>
          <w:szCs w:val="28"/>
        </w:rPr>
        <w:t xml:space="preserve"> Готовим детский праздник. От миниатюры до мюзикла на большой сцене.  – Ростов-на-Дону: </w:t>
      </w:r>
      <w:r>
        <w:rPr>
          <w:rStyle w:val="Sobi2listingfieldyear"/>
          <w:sz w:val="28"/>
          <w:szCs w:val="28"/>
        </w:rPr>
        <w:t>Феникс, 2016.</w:t>
      </w:r>
    </w:p>
    <w:p>
      <w:pPr>
        <w:pStyle w:val="Sobi2item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кленко О.В.</w:t>
      </w:r>
      <w:r>
        <w:rPr>
          <w:rFonts w:cs="Times New Roman" w:ascii="Times New Roman" w:hAnsi="Times New Roman"/>
          <w:sz w:val="28"/>
          <w:szCs w:val="28"/>
        </w:rPr>
        <w:t xml:space="preserve"> «Речевые путешествия». Сценарии праздников и развлечений для детей 5-7 лет. Изд Сфера 2020 </w:t>
      </w:r>
    </w:p>
    <w:p>
      <w:pPr>
        <w:pStyle w:val="Sobi2itemtitle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obi2itemtitle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obi2itemtitle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obi2itemtitle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1" w:gutter="5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obi2listingfieldyear">
    <w:name w:val="sobi2listing_field_yea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obi2itemtitle">
    <w:name w:val="sobi2itemtit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5:57:00Z</dcterms:created>
  <dc:creator>ВЯЧЕСЛАВ</dc:creator>
  <dc:description/>
  <cp:keywords/>
  <dc:language>en-US</dc:language>
  <cp:lastModifiedBy>admin</cp:lastModifiedBy>
  <dcterms:modified xsi:type="dcterms:W3CDTF">2022-04-05T11:40:00Z</dcterms:modified>
  <cp:revision>4</cp:revision>
  <dc:subject/>
  <dc:title>Государственное дошкольное образовательное учреждение</dc:title>
</cp:coreProperties>
</file>